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ИТЕЛЬНЫЙ Ъ И Ь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АБЛИЦА 9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ЫНОВ.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БАР.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ЗДОРОВ.ИЦ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РОЗД.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ОВЕРХНОСТ.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.ЁМ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ЦЕП.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КУШАН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Л.Ё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.ЕЗ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ХРАБРОСТ.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ХИХИКАН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РАЗДОЛ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РЯД.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ВИН.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РАЗ.ЯСНИ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БРОШ.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ЕР.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ПОД.ЁМ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ЗАСИЛ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АВЛИН.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БУЛ.КАН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ОТ.ЕЗ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ПОД.ЕХАЛ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ИТЕЛЬНЫЙ Ъ И Ь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АБЛИЦА 10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ОМЕЩЕН.ИЦ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АВЕЛ.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П.Е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РЫС.Ю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РЕОВРАЖ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ЗАЛ.Ё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.ЕЗ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БАД.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МУРЛЫКАН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ОЛОВ.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ЛОШАД.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КОП.Ё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ЗДАН.ИЦ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НАТАЛ.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МЕЛКОВОД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ПРУТ.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.ЕХА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БЕЗЛЮД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ДРУЗ.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ОБ.ЕЛ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ЗЕВАН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ОФ.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УЧ.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УЛ.Я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01:00Z</dcterms:created>
  <dc:creator>серж</dc:creator>
  <dc:description/>
  <cp:keywords/>
  <dc:language>en-US</dc:language>
  <cp:lastModifiedBy>серж</cp:lastModifiedBy>
  <dcterms:modified xsi:type="dcterms:W3CDTF">2007-07-24T15:22:00Z</dcterms:modified>
  <cp:revision>1</cp:revision>
  <dc:subject/>
  <dc:title>РАЗДЕЛИТЕЛЬНЫЙ Ъ И Ь</dc:title>
</cp:coreProperties>
</file>