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4452"/>
        <w:gridCol w:w="5232"/>
      </w:tblGrid>
      <w:tr>
        <w:trPr>
          <w:trHeight w:val="3019" w:hRule="atLeast"/>
        </w:trPr>
        <w:tc>
          <w:tcPr>
            <w:tcW w:w="3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коменд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 заседании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ей  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«28» августа 2018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. ШМО Зруллина Л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. директора по УВР МБОУ СОШ№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лимова Г.З.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29» августа 2018 г.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31 августа 2018г.№ 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приказом от 31 августа 2018г. № 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МБОУ СОШ №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Ю.В. Гаври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вторская программа  внеуроч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2А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бушкин сундучок» общекультурное напра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еевой Светланы Анатольев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 высшей квалификационной катег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4 г. Лениногорска» МО «ЛМР» 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освоения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:</w:t>
      </w:r>
    </w:p>
    <w:p>
      <w:pPr>
        <w:pStyle w:val="Style17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  высказывать своё предположение (версию) на основе работы с иллюстрацией,  работать по предложенному учителем плану. 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Доносить  свою позицию до других: оформлять свою мысль в устной и письменной речи (на уровне одного предложения или небольшого текста).Слушать и понимать речь других. 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  совместно с учителем и другими учениками давать эмоциональную оценку деятельности класса на уроке.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 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 Совместно договариваться о правилах общения и поведения в школе и следовать им.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обственную деятельность, выбирать и использовать средства для достижения её целе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ь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и классификацию объектов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ктивно включаться в коллективную деятельность, взаимодействовать со сверстниками в достижении целе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осить информацию в доступной, эмоционально - 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ихся будут сформированы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на основе знакомства с культурой русского народа, уважительное отношение к культуре других народов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в потоке информации необходимый материал по заданной теме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мотивов своих действий при выполнении заданий с жизненными ситуациями в соответствии с традициями российского народ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являть дисциплинированность, трудолюбие и упорство в достижении поставленных целе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казывать бескорыстную помощь своим сверстникам, находить с ними общий язык и общие интересы. 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170E02"/>
        </w:rPr>
        <w:t>Содержание  учебной темы с основными формами организации учебных занятий и основными видами учеб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евние праздники, пришедшие к нам-16ч. Функциональный характер одежды в старину. Рубаха, порты, брюкши, кафтаны, зипуны, тулупы и армяки — у крестьян (мужская одежда).Русская изба (клеть, сени — холодное помещение, тёплая изба).  Хозяйственный двор, постройки (подклет, амбар, хлев, погреб, баня). Крестьянская утварь, мебель, сделанная своими руками. Хлеб — главный продукт питания, «дар Божий». Игры и забавы детей. Учебные предметы (письмо, чтение, счёт, красноречие (дикция). Праздники — время отдыха, веселья, радости, дружеского общ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евние праздники, пришедшие к нам от восточных славян, связанные с земледелием, народным календарём. Масленица — весенний праздник проводов зимы. Традиции сытной, «богатой» еды на Масленицу. Егорьев день — 6 мая., 9 МАЯ. День Святой Троицы («Зелёные Святки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паса: Медовый, Яблочный, Ореховый (14, 19 и 29 августа). Христианские легенды о Спасах (Спас на воде; Преображение; день Нерукотворного обра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ная посуда-3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жель — основной центр русской керамики. Деревянная расписная посуда — «золотая хохлома». Жостово -народный промысел —расписные металлические подн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-6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тская (дымковская) игрушка. Народные игры. Роль игр в жизни детей. Игры для мальчиков и для девочек. Хлеб и вода-наша е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имушка-зима. Роль игр в жизни детей. Игры для мальчиков и для девоч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здники, песни, танцы-10ч </w:t>
      </w:r>
      <w:r>
        <w:rPr>
          <w:rFonts w:cs="Times New Roman" w:ascii="Times New Roman" w:hAnsi="Times New Roman"/>
          <w:sz w:val="24"/>
          <w:szCs w:val="24"/>
        </w:rPr>
        <w:t>Пасха, Сабанту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ка поделок «Пасхальные яйца»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лыбельные песни для дет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и-потеш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яски парные. Переплясы. Кадрили.Праздники: Сабантуй, Пасх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есни для детей. Народные танц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воды. Игры-хоровод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тавка поделок«Сундучок»Итоговое занят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занятий</w:t>
      </w:r>
      <w:r>
        <w:rPr>
          <w:rFonts w:cs="Times New Roman" w:ascii="Times New Roman" w:hAnsi="Times New Roman"/>
          <w:sz w:val="24"/>
          <w:szCs w:val="24"/>
        </w:rPr>
        <w:t>: экскурсии, секции, олимпиады, викторины, конкурсы, фестивали, проекты, соревнования, поисковые исследования, посещение театров, через организацию дея</w:t>
        <w:softHyphen/>
        <w:t>тельности обучающегося во взаимодействии со сверстниками, педагогами, родител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иды учебной деятельности</w:t>
      </w:r>
      <w:r>
        <w:rPr>
          <w:rFonts w:cs="Times New Roman" w:ascii="Times New Roman" w:hAnsi="Times New Roman"/>
          <w:sz w:val="24"/>
          <w:szCs w:val="24"/>
        </w:rPr>
        <w:t>: игровая, познавательная, досугово — развлекательная деятельность (досуговое общение), проблемно-ценностное общение; художественное творчество, социальное и техническое творчество, трудовая (производственная) деятельность, спортивно- оздоровительная деятельность; туристско-краеведческая деятельность, исследовательская дея</w:t>
        <w:softHyphen/>
        <w:t>тельность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Календарно-тематическое планировани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701"/>
        <w:gridCol w:w="1515"/>
        <w:gridCol w:w="1745"/>
        <w:gridCol w:w="3119"/>
      </w:tblGrid>
      <w:tr>
        <w:trPr>
          <w:trHeight w:val="19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план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факту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е праздники, пришедшие к нам-1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й характер одежды в стари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ха, порты, брюкши, кафтаны, зипуны, тулупы и армяки — у крестьян (мужская одежд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зба (клеть, сени — холодное помещение, тёплая изба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двор, постройки (подклет, амбар, хлев, погреб, ба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утварь, мебель, сделанная своими ру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Хлеб — главный продукт питания, «дар Бож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гры и забавы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чебные предметы (письмо, чтение, счёт, красноречие (дикция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аздники — время отдыха, веселья, радости, дружеского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ревние праздники, пришедшие к н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ревние праздники, пришедшие к нам от восточных славян, связанные с земледелием, народным календарё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Масленица — весенний праздник проводов зи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адиции сытной, «богатой» еды на Маслени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Егорьев день — 6 мая., 9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ень Святой Троицы («Зелёные Святки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и Спаса: Медовый, Яблочный, Ореховый (14, 19 и 29 авгус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Христианские легенды о Спасах (Спас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оде; Преображени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ень Нерукотворного образ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.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Расписная посуда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3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жель — основной центр русской керам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Деревянная расписная посуда — «золотая хохло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.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Жостово -народный промысел —расписные металлические подн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Игры-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ятская (дымковская) игруш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1.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оль игр в жизни детей. Игры для мальчиков и для дево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.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Хлеб и вода-наша 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.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имушка-зи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8.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оль игр в жизн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ы для мальчиков и для дево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, песни, танцы-10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ха, Сабант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.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«Пасхальные яй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.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бельные песни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-поте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ляски парные. Переплясы. Кадри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: Сабантуй, Пас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а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Хороводы. Игры-хоро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.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ставка поделок «Сунду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.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0.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20:18:00Z</dcterms:created>
  <dc:creator>МБОУ СОШ №4</dc:creator>
  <dc:description/>
  <cp:keywords/>
  <dc:language>en-US</dc:language>
  <cp:lastModifiedBy>User</cp:lastModifiedBy>
  <cp:lastPrinted>2018-10-29T21:27:00Z</cp:lastPrinted>
  <dcterms:modified xsi:type="dcterms:W3CDTF">2019-04-19T19:57:00Z</dcterms:modified>
  <cp:revision>8</cp:revision>
  <dc:subject/>
  <dc:title/>
</cp:coreProperties>
</file>