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102870</wp:posOffset>
            </wp:positionV>
            <wp:extent cx="6768465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</w:rPr>
        <w:t>Муниципальное бюджетное дошкольное образовательное учреждение</w:t>
        <w:br/>
        <w:t xml:space="preserve">«Детский сад № 54 «Радуга» г. Воркута </w:t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-14.4pt;margin-top:6.45pt;width:481.45pt;height:134.95pt;mso-wrap-style:none;v-text-anchor:middle" type="_x0000_t136">
            <v:path textpathok="t"/>
            <v:textpath on="t" fitshape="t" string="САМЫЙ ГЛАВНЫЙ ПРАЗДНИК&#10;В ВОРКУТЕ БЫВАЕТ" style="font-family:&quot;Times New Roman&quot;;font-size:12pt"/>
            <v:fill o:detectmouseclick="t" color2="red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</w:rPr>
        <w:t xml:space="preserve">СЦЕНАРИЙ ПРАЗДНИКА ДЛЯ ДЕТЕЙ СРЕДНЕГО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ДОШКОЛЬНОГО ВОЗРАСТА</w:t>
      </w:r>
    </w:p>
    <w:p>
      <w:pPr>
        <w:pStyle w:val="Normal"/>
        <w:rPr>
          <w:b/>
          <w:b/>
          <w:color w:val="800000"/>
          <w:sz w:val="18"/>
          <w:szCs w:val="18"/>
        </w:rPr>
      </w:pPr>
      <w:r>
        <w:rPr>
          <w:b/>
          <w:color w:val="8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18"/>
          <w:szCs w:val="18"/>
        </w:rPr>
      </w:pPr>
      <w:r>
        <w:rPr>
          <w:rFonts w:cs="Monotype Corsiva" w:ascii="Monotype Corsiva" w:hAnsi="Monotype Corsiva"/>
          <w:b/>
        </w:rPr>
        <w:t>Малюк Людмила Ивановна,</w:t>
      </w:r>
      <w:r>
        <w:rPr>
          <w:rFonts w:cs="Monotype Corsiva" w:ascii="Monotype Corsiva" w:hAnsi="Monotype Corsiv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Музыкальный руководитель,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</w:t>
      </w:r>
      <w:r>
        <w:rPr>
          <w:rFonts w:cs="Monotype Corsiva" w:ascii="Monotype Corsiva" w:hAnsi="Monotype Corsiva"/>
          <w:b/>
        </w:rPr>
        <w:t xml:space="preserve">Высшая квалификационная категория.                            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18"/>
          <w:szCs w:val="18"/>
          <w:lang w:val="en-US" w:eastAsia="en-US"/>
        </w:rPr>
      </w:pPr>
      <w:r>
        <w:rPr>
          <w:rFonts w:cs="Monotype Corsiva" w:ascii="Monotype Corsiva" w:hAnsi="Monotype Corsiv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0625</wp:posOffset>
            </wp:positionH>
            <wp:positionV relativeFrom="paragraph">
              <wp:posOffset>121285</wp:posOffset>
            </wp:positionV>
            <wp:extent cx="3799840" cy="3019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6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54380</wp:posOffset>
            </wp:positionH>
            <wp:positionV relativeFrom="paragraph">
              <wp:posOffset>149225</wp:posOffset>
            </wp:positionV>
            <wp:extent cx="6768465" cy="444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Monotype Corsiva" w:ascii="Monotype Corsiva" w:hAnsi="Monotype Corsiva"/>
          <w:b/>
        </w:rPr>
        <w:t>Г. Воркута</w:t>
      </w:r>
    </w:p>
    <w:p>
      <w:pPr>
        <w:pStyle w:val="Normal"/>
        <w:ind w:left="5664" w:firstLine="708"/>
        <w:rPr>
          <w:rFonts w:ascii="Monotype Corsiva" w:hAnsi="Monotype Corsiva" w:cs="Monotype Corsiva"/>
          <w:b/>
          <w:b/>
          <w:sz w:val="18"/>
          <w:szCs w:val="18"/>
        </w:rPr>
      </w:pPr>
      <w:r>
        <w:rPr>
          <w:rFonts w:cs="Monotype Corsiva" w:ascii="Monotype Corsiva" w:hAnsi="Monotype Corsiv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u w:val="single"/>
        </w:rPr>
        <w:t>Зал соотвественно оформлен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звуки «Вместе весело шагать» входят дети двух средних групп и образуют большой кру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  <w:tab/>
        <w:t>Дуют ветры на снежных просторах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чится вьюга быстрее саней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над тундрою высится город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олотистом разливе огн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!</w:t>
      </w:r>
      <w:r>
        <w:rPr>
          <w:sz w:val="28"/>
          <w:szCs w:val="28"/>
        </w:rPr>
        <w:t xml:space="preserve"> А как называется наш горо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ркут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вы любите свой город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сегодня у нас необычный праздник. У каждого из вас бывает день рождения, все вас поздравляют, говорят хорошие слова, дарят улыбки, цветы. Вы любите этот ден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годня день рождения у нашего города – Воркуты. Ему исполняется целых 73 лет! Хотите побывать на этом праздник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Хоти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гда давайте сделаем шире круг и подарим свой первый подарок – хоров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хоровод «Шире круг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 праздничный концерт продолжается. Посмотрите, как украшен наш зал. Здесь много ярких флагов, звездочек, шаров. В центре – герб Воркуты. На нем изображен северный олень, терриконы шахт и орнамент коми узора. Синий цвет – это цвет неба, белый – цвет снега. О нашем городе написано много стихов, сложено много песен. Сейчас свое праздничное поздравление покажут дети группы «Капель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вое рожденье отме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славный милы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бя сегодня поздравля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сем нам очень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ы очень любим город св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ен он все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ен летом и з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город Ворк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ркуте уж много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 сегодня шлем при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 и громкое «Ура!» (Все хор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чит в восторге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терок – проказ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лаги разве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главный празд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ркуте 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ы идем с флаж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ми шар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ю распе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 вместе с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ружно в садике жи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е ленимся, ра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 самый главный праз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ю вам сейчас спо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«Праздничная» пес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честь праздника ребята исполняют упражнение  с флажками «Парад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синей дымке улицы то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ро пишет рождение 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овно в небо вросли террико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блака на вершины подня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род наш ты сказкою бог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ы всем людям тепло не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ше черное золото сла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т, не зря мы все здесь 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Холодными ветрами стуж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метелями опал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н стоит - рабочий труже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ного лет назад рожд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дети группы «Гнездышко» спешат подарить свое праздничное поздрав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яют звезды ярки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д нашей Воркуто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встречает радостн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ий праздник св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улицы крашены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ирляндами огней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рождения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Воркуты м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едь  в город наш на празд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ъезжаются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йду на площадь глав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ребятами и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Шагать под марши звонк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рузьями вес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 день рожд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оркуты мо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Знаменами и песн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улицы пол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т праздника чудес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ашей Ворк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ускай она станов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краше и силь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день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оркуты мо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Мы на севере живем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начинается подготовка к салюту. (Раздаются шари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   Вечер в небе тем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везды зажи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ркута салю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аздник отмеча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с шарами выполняют дети группы «Гнездышко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Наш концерт мы продолж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ля гостей стихи чит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из группы «Капелька» читают стихи о городе Ворку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Песни п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тихи чи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еще не танце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ейчас на празднике наш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месте весело попляш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з группы «Капелька» исполняют пляску пар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 снова поэтическая пауза. Свои стихи всем дарят дети из группы «Гнездышко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читают стих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Веселиться продолж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арный танец объявляем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з группы «Гнездышко» исполняют «Парный танец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ен сту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, ребятки, тише, ти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то – то там за дверью слыш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лышен шум, слышен ст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ожет к нам приехал дру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Северяноч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Здравствуйте, ребята! Как у вас тепло, весело. У вас праздник? Какой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лодцы, веселые и дружные ребя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ы кто, гостья дорогая?</w:t>
      </w:r>
    </w:p>
    <w:p>
      <w:pPr>
        <w:pStyle w:val="Normal"/>
        <w:rPr/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А я, Северяночка! Я живу в тундре, вместе с оленеводами. Вы, ребята, знаете что-нибудь о тундре? Что там растет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рибы, ягоды.</w:t>
      </w:r>
    </w:p>
    <w:p>
      <w:pPr>
        <w:pStyle w:val="Normal"/>
        <w:rPr/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А каки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лубика, черника, морошка и т.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А какие цветы вы знает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омашки, иван-чай, одуванчики и т.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А кто живет в тундре, какие звери и животные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лень, песец, лемминги и др.</w:t>
      </w:r>
    </w:p>
    <w:p>
      <w:pPr>
        <w:pStyle w:val="Normal"/>
        <w:rPr/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Олени – мои самые любимые животные. Давайте поиграем в интересные игр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Поймай оленя»</w:t>
      </w:r>
    </w:p>
    <w:p>
      <w:pPr>
        <w:pStyle w:val="Normal"/>
        <w:rPr/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А еще в тундре много рек, в которых водятся разные рыбы, и я знаю игру «Невод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Невод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, Северяночка, мы тебе подарим песню – хоровод о дружб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– хоровод «Всем советуем дружить»</w:t>
      </w:r>
    </w:p>
    <w:p>
      <w:pPr>
        <w:pStyle w:val="Normal"/>
        <w:rPr/>
      </w:pPr>
      <w:r>
        <w:rPr>
          <w:b/>
          <w:sz w:val="28"/>
          <w:szCs w:val="28"/>
        </w:rPr>
        <w:t>Северяночка:</w:t>
      </w:r>
      <w:r>
        <w:rPr>
          <w:sz w:val="28"/>
          <w:szCs w:val="28"/>
        </w:rPr>
        <w:t xml:space="preserve"> И у меня есть для вас подарки. Это сладкие пироги с ягодами. (Угощает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подходит к концу наш праздник, который мы устроили в честь юбилея, дня рождения нашего любимого города Воркуты. Предлагаю подарить наши прекрасные детские улыб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общий танец «Улыбк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29:00Z</dcterms:created>
  <dc:creator>Лена</dc:creator>
  <dc:description/>
  <cp:keywords/>
  <dc:language>en-US</dc:language>
  <cp:lastModifiedBy>user</cp:lastModifiedBy>
  <cp:lastPrinted>2009-11-03T18:01:00Z</cp:lastPrinted>
  <dcterms:modified xsi:type="dcterms:W3CDTF">2019-04-20T10:58:00Z</dcterms:modified>
  <cp:revision>11</cp:revision>
  <dc:subject/>
  <dc:title/>
</cp:coreProperties>
</file>