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Заложных Наталья Викторовна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6 класс биология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( звездочкой помечены правильные ответы)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Тема 1:</w:t>
      </w:r>
      <w:r>
        <w:rPr>
          <w:sz w:val="28"/>
        </w:rPr>
        <w:t xml:space="preserve"> Клеточное строение растительных организмов</w:t>
      </w:r>
    </w:p>
    <w:p>
      <w:pPr>
        <w:pStyle w:val="Normal"/>
        <w:numPr>
          <w:ilvl w:val="0"/>
          <w:numId w:val="24"/>
        </w:numPr>
        <w:ind w:left="0" w:hanging="360"/>
        <w:jc w:val="both"/>
        <w:rPr>
          <w:sz w:val="28"/>
        </w:rPr>
      </w:pPr>
      <w:r>
        <w:rPr>
          <w:sz w:val="28"/>
        </w:rPr>
        <w:t>Клетку называют структурно-функциональной единицей жизнедеятельности растений, так к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из клеток состоят органы растений, в которых происходят процессы питания, дыхания, деления; 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все клетки связаны между собой межклеточным веществ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клетки в растении объединяются в ткан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в органах наряду с клетками имеется межклеточное вещество.</w:t>
      </w:r>
    </w:p>
    <w:p>
      <w:pPr>
        <w:pStyle w:val="Normal"/>
        <w:numPr>
          <w:ilvl w:val="0"/>
          <w:numId w:val="24"/>
        </w:numPr>
        <w:ind w:left="0" w:hanging="360"/>
        <w:rPr>
          <w:sz w:val="28"/>
        </w:rPr>
      </w:pPr>
      <w:r>
        <w:rPr>
          <w:sz w:val="28"/>
        </w:rPr>
        <w:t>Растения отличаются от животных главным образом тем, что их клетки содержат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цитоплазму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) ядро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) клеточную мембрану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) хлоропласты. *</w:t>
      </w:r>
    </w:p>
    <w:p>
      <w:pPr>
        <w:pStyle w:val="2"/>
        <w:numPr>
          <w:ilvl w:val="0"/>
          <w:numId w:val="24"/>
        </w:numPr>
        <w:ind w:left="0" w:hanging="0"/>
        <w:rPr/>
      </w:pPr>
      <w:r>
        <w:rPr/>
        <w:t>Все растения, начиная с примитивных водорослей до высокоорганизованных покрытосеменных, имеют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а) ткани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) органы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) корень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) клеточное строение. *</w:t>
      </w:r>
    </w:p>
    <w:p>
      <w:pPr>
        <w:pStyle w:val="2"/>
        <w:numPr>
          <w:ilvl w:val="0"/>
          <w:numId w:val="24"/>
        </w:numPr>
        <w:rPr/>
      </w:pPr>
      <w:r>
        <w:rPr/>
        <w:t>Группа клеток, сходных по строению и выполняемым функциям назы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рган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частью раст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организм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тканью. *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Ядро играет большую роль в клетке, так как он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одержит большой запас питательны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существляет связь между частями клет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пособствует поступлению веществ в клетк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одержит наследственную информацию и обеспечивает сходство материнской клетки с дочерними. *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Фотосинтез у растительной клетки происходи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цитоплазм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ядр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хлоропластах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 хромосомах.</w:t>
      </w:r>
    </w:p>
    <w:p>
      <w:pPr>
        <w:pStyle w:val="Normal"/>
        <w:numPr>
          <w:ilvl w:val="0"/>
          <w:numId w:val="24"/>
        </w:numPr>
        <w:jc w:val="center"/>
        <w:rPr>
          <w:sz w:val="28"/>
        </w:rPr>
      </w:pPr>
      <w:r>
        <w:rPr>
          <w:sz w:val="28"/>
        </w:rPr>
        <w:t>К процессам, происходящим в каждой клетке можно отнест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окодвиж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пыл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испар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итание и дыхание. *</w:t>
      </w:r>
    </w:p>
    <w:p>
      <w:pPr>
        <w:pStyle w:val="Normal"/>
        <w:numPr>
          <w:ilvl w:val="0"/>
          <w:numId w:val="24"/>
        </w:numPr>
        <w:ind w:left="0" w:hanging="0"/>
        <w:rPr>
          <w:sz w:val="28"/>
        </w:rPr>
      </w:pPr>
      <w:r>
        <w:rPr>
          <w:sz w:val="28"/>
        </w:rPr>
        <w:t>Хлоропласты в клетке: 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существляют синтез органических веществ из неорганических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ыполняют защитную функцию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существляют связь между частями клет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еспечивают сходство с дочерними клетками</w:t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В процессе дыхания растительных клеток происходит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глощение углекислого газа и выделение кислород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поглощение кислорода и выделение углекислого газ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оглощение углекислого газа и образование органически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глощение минеральных солей и образование белков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Органоид растительной клетки заполненный клеточным соко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хлороплас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лейкоплас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акуоль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митохондр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Оболочкс растительной клетки, защищающая ее с наруж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цитоплазм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леточная стенк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мембран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 вакуоль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Окраска листьев, цветков, плодов зависи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т окраски пласти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расящих веществ, содержащихся в клеточном сок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 красящих веществ, содержащихся в цитоплазм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расящих веществ клеточного сока пластид;*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Органы растения увеличиваются в размерах прежде всего благодар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увеличению числа клеток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 накоплению питательны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увеличению числа клеток и их межклетни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коплению и синтезу веществ в цитоплазме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Низшие растения отличаются от высших прежде всего тем, ч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меют органы и ткани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е имеют органов и тка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остоят из одной клет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е имеют клеточного строения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Источником энергии в растительной клетки явля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хлоропласт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митохондрии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акуо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ядро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Защитную функцию внутри клеток растений выполняют прежде всег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митохондри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лизосомы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ядро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хлоропласты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Отличительной особенностью растительной клетки от животных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аличие ядр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рупных вакуолей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лизос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) эндоплазматической сети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Главную роль в поступлении веществ игра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аружная мембран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ласти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ядро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хромосомы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Подробное изучение строения клетки возможно с помощь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луп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увеличительного стекл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микроскоп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линз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0.При расчете общего увеличения микроскопа необходим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смотреть на значение увеличения окуляр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смотреть на значение увеличения объектив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еремножить увеличение окуляра на увеличение объекти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смотреть цифровые показатели на ручке штатива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Роль цитоплазмы в клетке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существляет связь между частями клетки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ыполняет защитную функцию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пределяет энергетический потенциал клет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еспечивает поступление веществ в клет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. Открытая форма – (добавить ученик должен одно или два слова не боле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о наличию  в клетках многоклеточного организма ….. , отвечающих за фотосинтез, можно точно сказать, что он относится к растениям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хлоропластов</w:t>
      </w:r>
    </w:p>
    <w:p>
      <w:pPr>
        <w:pStyle w:val="Normal"/>
        <w:rPr>
          <w:sz w:val="28"/>
        </w:rPr>
      </w:pPr>
      <w:r>
        <w:rPr>
          <w:sz w:val="28"/>
        </w:rPr>
        <w:t>23. Открытая форма – (добавить ученик должен одно или два слова не боле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 наличию  в клетках …. можно сказать о том, что организм относится к эукариота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ядр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4. На упорядочение (расположить в правильном порядке)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положите в правильном порядке структуры растительной клет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:клеточная стен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:цитоплазматическая мембра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:цитоплазм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:ядр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5.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е структуры растительной клетки с выполняемой функцией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ядро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рибосомы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митохондрии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хранитель наследственной информации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биосинтез белка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источник энергии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Тема 2:</w:t>
      </w:r>
      <w:r>
        <w:rPr>
          <w:sz w:val="28"/>
        </w:rPr>
        <w:t xml:space="preserve"> Общее знакомство с растениями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ind w:left="0" w:hanging="0"/>
        <w:rPr>
          <w:sz w:val="28"/>
        </w:rPr>
      </w:pPr>
      <w:r>
        <w:rPr>
          <w:sz w:val="28"/>
        </w:rPr>
        <w:t>К какой империи можно отнести раст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) неклеточны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клеточные; 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предъядерны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редклеточные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Водоросли относят к царству растений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х клетки содержат ядро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ни дышат кислород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их клетки содержат хлоропласты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ни имеют клеточное строение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Отпечатки и окаменелости древних организмов в пластах земли помогают исследоват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х сезонные измен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их циклы развит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собенности исторического развития организмо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собенности питания и дыхания организмов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Отличительно особенностью растений от других организмов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итание готовыми органическими веществ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пособность к питанию, дыханию, размножению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итание за счет фотосинтеза, происходящего в хлоропластах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тканей и органов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Для мхов характерна низкорослость и медленный рост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 они растут в условиях недостатка све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ни обитают в холодной местност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у них отсутствуют корни, плохо развита механическая и проводящая ткань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ни растут в засушливой местности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В тайге темно и сыро потому, ч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ней произрастают преимущественно кустарни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ам растут широколиственные деревь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сновной лесообразующей породой являются ели, кроны которых плотно смыкаютс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в ней произрастают кустарники, травы и мелколиственные деревья.  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Активное разрастание водорослей в водоеме может привест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 обогащению воды кислород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 расширению многообразия растительного мира водоем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к зарастанию водоем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 очищению водоема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Среди современных голосеменных растений встречаются такие жизненные формы,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рав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устарни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еревь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травы и кустарники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Кустарники и деревья могут быт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днолетни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двулетними  и однолетним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ак многолетними, так и двулетними и даже однолетни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только многолетними. *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К кустарниковым растениям относи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лебед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шиповник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емляни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шениц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 Все цветковые растения можно разделить н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днолетние и двулет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днолетние и многолет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днолетние, двулетние и многолетние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двулетние и многолет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2. Кустарники отличаются от деревьев тем, что у них:</w:t>
      </w:r>
    </w:p>
    <w:p>
      <w:pPr>
        <w:pStyle w:val="Normal"/>
        <w:ind w:left="360" w:hanging="0"/>
        <w:rPr/>
      </w:pPr>
      <w:r>
        <w:rPr>
          <w:sz w:val="28"/>
        </w:rPr>
        <w:t>а) несколько стволиков, идущих от самой поверхности почвы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беги зимой отмираю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стволик отсутствует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 один стволик сильно ветвящийся на определенном расстоянии от земли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амая высокая трав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шениц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ахарный тростник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осот полевой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рапива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Для многолетних трав характерн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тмирание осенью надземной части у всех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тмирание осенью надземной части у большинства растени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охранение верхней части под снегом в течение всей зим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тмирание осенью надземной части у некоторых растений;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К однолетним растениям относи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уб черешчаты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ромашка аптечна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ереза повисла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черная смородина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К многолетним растениям относи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едис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укроп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рыжовник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дсолнечник.</w:t>
      </w:r>
    </w:p>
    <w:p>
      <w:pPr>
        <w:pStyle w:val="TextBodyIndent"/>
        <w:rPr/>
      </w:pPr>
      <w:r>
        <w:rPr/>
        <w:t>17. Для выращивания культурных растений необходимо вносить удобрения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ми питаются живущие в почве дождевые черв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растения используют их в дыхательных процесса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стения используют минеральные вещества для образования органических вещест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они необходимы для питания микроорганизмов, обитающих в почв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8. Культурные растения плохо растут на болотистых почвах потому, ч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ни содержат вредные веществ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них недостаточно минеральны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них недостаточно органически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 них недостаточно воздуха для дыхания растений. *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 травянистым растениям относи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шиповни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ландыш майски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оярышни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рябина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Высшие растения отличаются от низших тем, ч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меют клеточное стро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пособны к фотосинтез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имеют органы и ткан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пособны размножаться вегетатив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. Открытая форма – (добавить ученик должен одно или два слова не боле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итание с помощью …… позволяет определить принадлежность водорослей к царству раст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фотосинтеза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Благодаря накоплению нижних частей стебля мха  сфагнума образуется такое полезное ископаемое, как 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торф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3.  На упорядочение (расположить в правильном порядке)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положите группы растений в том порядке, в котором они появились в ходе эволюции на Земл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: водоросл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:высшие споров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:голосемен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:покрытосемен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4. Расположите правильно группы растений, формирующие в растительных сообществах отдельные яруса, начиная с нижнего ярус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: трав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: полукустарни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: кустарни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: древесные раст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5.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я растений с их жизненной формой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 можжевельник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 ромашка лекарственная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 кипарис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 кустарник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 травянистое растени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 древесное расте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3: «Многообразие растительного мира»</w:t>
      </w:r>
    </w:p>
    <w:p>
      <w:pPr>
        <w:pStyle w:val="TextBodyIndent"/>
        <w:numPr>
          <w:ilvl w:val="0"/>
          <w:numId w:val="14"/>
        </w:numPr>
        <w:rPr/>
      </w:pPr>
      <w:r>
        <w:rPr/>
        <w:t>Структурной единицей многообразия растительного мира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емейство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ласс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ид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дцарство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Характерной особенностью низших растений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аличие тканей и орган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тсутствие тканей и органо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дноклеточное стро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примитивных органов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 низшим растениям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мх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хвощ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одоросл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лауны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Тело низших растений называ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кан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рган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лоевище или талл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истема органов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Для высших споровые растений характерн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тсутствием тканей и органов, размножение спор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аличие тканей и органов, размножение спор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змножение спорами и семен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тканей, отсутствие органов, размножение спорами. *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 высшим споровым растениям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одоросл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мх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хвойные раст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днодольные растения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Мхи закрепляются в почве с помощь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главного корн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ризоидо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ридаточных кор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боковых корней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У мхов отсутству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тебе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орн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листь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ткани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Источником природного топлива-торфа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хвощ полево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лаун булавовидны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фагну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укушкин лен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 голосеменным растениям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осна, дуб, лиственниц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осна, ель лиственниц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ереза, сосна, е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дуб, береза, сосна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Для голосеменных растений характерн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бразование цветков, отсутствие плод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разование плодов, размножение спор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тсутствие цветков, образование семян из семяпочек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разование цветков и плодов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реди современных голосеменных име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олько деревь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деревья и кустарник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устарники и трав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деревья, кустарники и травы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оявление семени у голосеменных растений способствовало повышению их выживаемости на Земле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емена обеспечивают растение запасными питательными веществ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емена имеют зародыш с запасом питательных вещест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емена способствуют распространению взрослых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емена голосеменных стали активно использоваться человеком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ричиной усложнение строения растений от водорослей до покрытосеменных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активный рос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ысокие темпы размнож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историческое развитие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многообразие представителей и их широкое распространение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Многообразие растений на Земле является результато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сторического развития растени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лияния окружающей сре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оздействия клима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езонных изменений окружающей среды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Характерными признаками покрытосеменных растений явля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бразование цветков, формирование семян внутри плода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разование цветков, формирование семян вне плод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бразование цветков, отсутствие плод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размножения как семенами, так и спорами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емена у покрытосеменных растений формиру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тычинка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цветолож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завязи пестик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 рыльце пестика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Класс однодольные, отдела Покрытосеменные растения, характеризу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дной семядолей в семени, стержневой корневой системой, сетчатым жилкованием листье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дной семядолей в семени, мочковатой корневой системой, параллельным ли дуговым жилкованием листье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дной семядолей в семени, стержневой корневой системой, дуговым жилкованием листье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дной семядолей в семени, мочковатой корневой системой, сетчатым жилкованием листьев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Класс двудольные, отдела покрытосеменные характеризуются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вумя семядолями в семени, мочковатой корневой системой, сетчатым жилкованием листье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) двумя семядолями в семени, мочковатой корневой системой, параллельным ли дуговым жилкованием листьев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вумя семядолями в семени, стержневой корневой системой, параллельным или дуговым жилкованием листье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двумя семядолями в семени, стержневой корневой системой, сетчатым жилкованием листьев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Наличие эндосперма в семени характерно для семян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голосеменных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) двудольных растений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днодольных растени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днодольных и двудольных растений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Широкое распространение покрытосеменных растений на Земле связан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 появлением семян, развивающихся открыто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 появлением семян, развивающихся внутри плод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 появлением цветков и плод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 наличием у них тканей и орган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22. Открытая форма – (добавить ученик должен одно или два слова не боле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Характерной особенностью низших растений  является отсутствие 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тканей и органов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Наличие эндосперма в семени, является характерным признаком класса ……..   раст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однодольные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Среди высших семенных растений цветки никогда не образуются у ……  раст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голосеменны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5.  На упорядочение (расположить в правильном порядке)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положите группы растений в том порядке, в котором они появились в ходе эволюции на Земл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: водоросл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: мхи, хвощи, плауны, папоротни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:голосемен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:покрытосемен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6.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я растений с их принадлежностью к определенной систематической группе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 хламидомонада хоботковая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 хвощ полевой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 сосна обыкновенная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4: шиповник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 водоросль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 высшие споров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 голосемен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4: покрытосеменные</w:t>
      </w:r>
    </w:p>
    <w:p>
      <w:pPr>
        <w:pStyle w:val="Normal"/>
        <w:rPr>
          <w:sz w:val="28"/>
        </w:rPr>
      </w:pPr>
      <w:r>
        <w:rPr>
          <w:sz w:val="28"/>
        </w:rPr>
        <w:t>27. 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я растений с их принадлежностью к определенному семейству покрытосемянных растений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 чеснок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 абрикос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 горох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4: картофель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 луков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 розоцвет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 бобов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4: пасленов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Тема 4:</w:t>
      </w:r>
      <w:r>
        <w:rPr>
          <w:sz w:val="28"/>
        </w:rPr>
        <w:t xml:space="preserve"> Органы и ткани растени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Группа клеток, сходных по строению и выполняемым функциям, назы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рган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кан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межтканевая структура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часть растени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сшие растения отличаются от низших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режде всего наличием тканей и органов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тсутствием тканей и орган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пособностью размножаться спор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м вегетативных орган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егетативные органы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рганы отвечающие за генеративное (половое размножение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рганы, отвечающие за споровое размнож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рганы, отвечающие за бесполое  размножение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рганы, отвечающие за семенное размножени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 вегетативным органам высших растений относя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цветок, семя, пло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емя, корень цвет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орень, стебель, лист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орень, стебель, сем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Генеративные органы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рганы, отвечающие за половое размножение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рганы, отвечающие за споровое размнож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рганы отвечающие за вегетативное размнож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рганы, отвечающие за семенное размножени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генеративным органам высших растений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емя, корень цвет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цветок, семя, плод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орень, стебель, лис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орень, стебель, сем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состав органов цветкового растения входя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олько покровные тка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олько проводящие ткани;</w:t>
      </w:r>
    </w:p>
    <w:p>
      <w:pPr>
        <w:pStyle w:val="Normal"/>
        <w:ind w:left="360" w:hanging="0"/>
        <w:rPr/>
      </w:pPr>
      <w:r>
        <w:rPr>
          <w:sz w:val="28"/>
        </w:rPr>
        <w:t>в) разнообразные ткани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только механические ткани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оль механической ткани в растении заключ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обеспечении транспорта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ридания растению прочности и упругости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ащищает от поврежд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еспечивает рост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кровная ткань необходима растения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ля передвижения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ащиты от повреждений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лужит местом синтеза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ридает растению прочность и упругость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ост стебля в толщину обеспечи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 счет деления клеток сердцевин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процессе утолщения клеток запасающей тка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а счет деления клеток камбия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за счет деления клеток луб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водящие ткани в растении необходим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ля защиты от поврежд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еспечивают передвижение веществ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ля накопления запасных питательных веществ;</w:t>
      </w:r>
    </w:p>
    <w:p>
      <w:pPr>
        <w:pStyle w:val="Normal"/>
        <w:ind w:left="360" w:hanging="0"/>
        <w:rPr/>
      </w:pPr>
      <w:r>
        <w:rPr>
          <w:sz w:val="28"/>
        </w:rPr>
        <w:t>г) придают ему прочность и упругость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вязь между клетками, тканями, органами в растительном организме свидетельству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б историческом развитии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 связи организма со средой обита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 целостности растительного организм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 единстве растительного мир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основе роста органов растений лежит:</w:t>
      </w:r>
    </w:p>
    <w:p>
      <w:pPr>
        <w:pStyle w:val="Normal"/>
        <w:rPr>
          <w:sz w:val="28"/>
        </w:rPr>
      </w:pPr>
      <w:r>
        <w:rPr>
          <w:sz w:val="28"/>
        </w:rPr>
        <w:t>а) появление новых органов;</w:t>
      </w:r>
    </w:p>
    <w:p>
      <w:pPr>
        <w:pStyle w:val="Normal"/>
        <w:rPr>
          <w:sz w:val="28"/>
        </w:rPr>
      </w:pPr>
      <w:r>
        <w:rPr>
          <w:sz w:val="28"/>
        </w:rPr>
        <w:t>б) деление и рост клеток;*</w:t>
      </w:r>
    </w:p>
    <w:p>
      <w:pPr>
        <w:pStyle w:val="Normal"/>
        <w:rPr>
          <w:sz w:val="28"/>
        </w:rPr>
      </w:pPr>
      <w:r>
        <w:rPr>
          <w:sz w:val="28"/>
        </w:rPr>
        <w:t>в) образование половых клеток;</w:t>
      </w:r>
    </w:p>
    <w:p>
      <w:pPr>
        <w:pStyle w:val="Normal"/>
        <w:rPr>
          <w:sz w:val="28"/>
        </w:rPr>
      </w:pPr>
      <w:r>
        <w:rPr>
          <w:sz w:val="28"/>
        </w:rPr>
        <w:t>г) связь со средой обитани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обку, можно отнести к следующему типу ткани:</w:t>
      </w:r>
    </w:p>
    <w:p>
      <w:pPr>
        <w:pStyle w:val="Normal"/>
        <w:rPr>
          <w:sz w:val="28"/>
        </w:rPr>
      </w:pPr>
      <w:r>
        <w:rPr>
          <w:sz w:val="28"/>
        </w:rPr>
        <w:t>а) покровной, клетки которой имеют толстую оболочку и плотно прилегают друг к другу;*</w:t>
      </w:r>
    </w:p>
    <w:p>
      <w:pPr>
        <w:pStyle w:val="Normal"/>
        <w:rPr>
          <w:sz w:val="28"/>
        </w:rPr>
      </w:pPr>
      <w:r>
        <w:rPr>
          <w:sz w:val="28"/>
        </w:rPr>
        <w:t>б)  образовательной, состоящей из молодых делящихся клеток;</w:t>
      </w:r>
    </w:p>
    <w:p>
      <w:pPr>
        <w:pStyle w:val="Normal"/>
        <w:rPr>
          <w:sz w:val="28"/>
        </w:rPr>
      </w:pPr>
      <w:r>
        <w:rPr>
          <w:sz w:val="28"/>
        </w:rPr>
        <w:t>в) механической, клетки которой имеют одревесневшие оболочки и придающие растению прочность и упругость;</w:t>
      </w:r>
    </w:p>
    <w:p>
      <w:pPr>
        <w:pStyle w:val="Normal"/>
        <w:rPr>
          <w:sz w:val="28"/>
        </w:rPr>
      </w:pPr>
      <w:r>
        <w:rPr>
          <w:sz w:val="28"/>
        </w:rPr>
        <w:t>г) проводящей, с удлиненными клетками по которым передвигаются веществ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летки стебля, в которых откладываются запасные органические веществ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летки камб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летки сердцевины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летки древесин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летки луб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Функция лубяных волокон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существляют газообмен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ащищают внутренние ткани от испарения, попадания и микроб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беспечивают рост стебля в толщин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еспечивают прочность и упругость стебля.*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евращение у кактуса листьев в колючки обеспечива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тложение органически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акопление во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ащиту растения от чрезмерного испарения влаги и поедания животными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глощения минеральных веществ и воды растением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ступление воды и минеральных веществ в клетки фотосинтезирующей ткани обеспечива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розрачность клеток кожиц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аличие жилок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аличие устьиц и межклетни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хлоропласт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9.Органические вещества, образующиеся при фотосинтез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 используются только хлоропластам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олько клетками листа на создание их структу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используются в клетках листа в процессе дыха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ткладываются в клетках листа в качестве запасны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0.Утолщение придаточных корней картофеля образует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орнеплоды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орневищ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ло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подземный побег. </w:t>
      </w:r>
    </w:p>
    <w:p>
      <w:pPr>
        <w:pStyle w:val="Normal"/>
        <w:rPr>
          <w:sz w:val="28"/>
        </w:rPr>
      </w:pPr>
      <w:r>
        <w:rPr>
          <w:sz w:val="28"/>
        </w:rPr>
        <w:t>21. Открытая форма – (добавить ученик должен одно или два слова не боле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Характерной особенностью низших растений  является отсутствие 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тканей и орган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2.Наличие эндосперма в семени, является характерным признаком класса ……..   раст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однодоль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3.Среди высших семенных растений цветки никогда не образуются у ……  раст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голосеменны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4.  На упорядочение (расположить в правильном порядке)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положите группы растений в том порядке, в котором они появились в ходе эволюции на Земл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: водоросл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: мхи, хвощи, плауны, папоротни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:голосемен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:покрытосемен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5.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я растений с их принадлежностью к определенной систематической группе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 хламидомонада хоботковая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 хвощ полевой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 сосна обыкновенная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4: шиповник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 водоросль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 высшие споров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 голосемен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4: покрытосеменные</w:t>
      </w:r>
    </w:p>
    <w:p>
      <w:pPr>
        <w:pStyle w:val="Normal"/>
        <w:rPr>
          <w:sz w:val="28"/>
        </w:rPr>
      </w:pPr>
      <w:r>
        <w:rPr>
          <w:sz w:val="28"/>
        </w:rPr>
        <w:t>26. 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я растений с их принадлежностью к определенному семейству покрытосемянных растений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 чеснок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 абрикос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 горох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4: картофель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 луков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 розоцвет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 бобов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4: пасленов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  <w:t>Тема 5: Органы цветковых растений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1 Вегетативные органы цветковых расте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 органам цветковых растений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изоиды, стебель, листь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шишки, корень, стебе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орень, стебель, лист; *</w:t>
      </w:r>
    </w:p>
    <w:p>
      <w:pPr>
        <w:pStyle w:val="TextBodyIndent"/>
        <w:rPr/>
      </w:pPr>
      <w:r>
        <w:rPr/>
        <w:t>г) слоевище, корень, стебел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 вегетативным органам цветковых растений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цветок, семя, пло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орень стебель, лист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орень, стебель, пло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цветок, семя, лис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 генеративным органам цветковых растений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орень, стебель, лис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емя, корень стебе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цветок, семя, плод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цветок, семя, лис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рень цветковых растений выполняет функци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фотосинтеза, в результате которого образуются органические вещества;</w:t>
      </w:r>
    </w:p>
    <w:p>
      <w:pPr>
        <w:pStyle w:val="Normal"/>
        <w:ind w:left="360" w:hanging="0"/>
        <w:rPr/>
      </w:pPr>
      <w:r>
        <w:rPr>
          <w:sz w:val="28"/>
        </w:rPr>
        <w:t>б) всасывания из почвы воды с растворенными минеральными солям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олового размнож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защиты растения от поврежде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рни, отрастающие от главного корня называ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ридаточны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боковым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порны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оздушны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поглощении воды и минеральных веществ из почвы участву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она рос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она провед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она всасывани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зона дел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рни в процессе дыхания выделя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азо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ислоро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углекислый газ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одор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разовательная ткань корня располаг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зоне провед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зоне деления и рост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зоне всасыва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 корневом чехлик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рневые волоски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ебольшие придаточные кор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часть корня в которой клетки постоянно делятс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ытянутые клетка с тонкими оболочкам, приспособленные к поглощению вещест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ебольшие боковые корн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ержневая корневая система характеризу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овокупностью множества придаточных кор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хорошо выраженным главным корнем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бразованием корнеклуб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разованием мощных корневищ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чковатая корневая система присутству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у водоросл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у лишайни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у однодольных растени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у двудольных растен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набжения корней воздухом необходим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ливать раст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ропалывать посев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ыхлить почву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носить в почву удобр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 пересадки растений важно не повредить корневые волоски, так как они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щищают от повреждения вредителя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глощают воду с растворенными минеральными солями из почвы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укрепляют растение в почв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транспортируют необходимые вещества в верхние части раст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даление с корнями сорняков, при прополке культурных растений, необходимо в связи с тем, ч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ни поглощают много воды  и минеральных солей и составляют конкуренцию культурным растения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орни сорняков выделяют вредные для культурных растений веществ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ни плохо влияют на качество почв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 помощью корней эти растения размножаютс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вижению воды в листья способству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аличие корневого чехлика, защищающего кончик корн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аличие покровной тка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аличие сосудов, состоящих из удлиненных клеток без поперечных перегород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запасающей ткан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чковатая корневая система име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хорошо развитый главный корень и придаточные кор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динаково развитые главный и боковые кор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хорошо развитые придаточные корни при отсутствии главного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хорошо развитый главный корен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она корня, в которой осуществляется передвижение воды и минеральных веществ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она дел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она рос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она рост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зона проведения. *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кань, отсутствующая в корн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кровна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фотосинтезирующа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роводяща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разовательна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доизмененные корни – корнеплоды и корнеклубни, можно определить по наличию у них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ридаточных кор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чек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ольшого запаса органически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листье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ите последовательность расположения зон корня и других структур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орневой чехлик, зона деления, всасывания, роста, провед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корневой чехлик, зона всасывания, деления и роста, проведения. 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зона всасывания, корневой чехлик, деления и роста, провед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зона проведения, корневой чехлик, всасывания, деления и роста, проведен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орень растет в течение всей жизни за счет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еления клеток основания корн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деления клеток в местах ветвления корн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еления клеток в верхушке корн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деления клеток в нижней части стебл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бег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часть корн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часть лис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тебель с расположенными на нем листьями и почкам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часть корн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став вегетативного побега входя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тебель, листья, цвет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тебель, листья, пло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орень, стебель, цвет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тебель, листья, почки. *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став генеративного побега входя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орень, стебель, пло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цветок, семя, плод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тебель, цветок, пло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тебель, плод, сем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чение стебля в жизни растения состоит в том, ч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нем происходит процесс фотосинтез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 нему передвигаются питательные веществ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н поглощает воду с растворенными минеральными соля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н поглощает органические веще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ебель растет в толщину за сч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еления клеток сердцевин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деления клеток луб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еления клеток камби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деления клеток древесины.</w:t>
      </w:r>
    </w:p>
    <w:p>
      <w:pPr>
        <w:pStyle w:val="TextBodyIndent"/>
        <w:numPr>
          <w:ilvl w:val="0"/>
          <w:numId w:val="2"/>
        </w:numPr>
        <w:rPr/>
      </w:pPr>
      <w:r>
        <w:rPr/>
        <w:t>Луб выполняет в стебле следующую функци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тложение органически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ередвижения органических веществ и опоры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транспорта воды и минеральны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транспорта органических вещест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зраст древесного растения можно определит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 типу ветвления надземных побег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 высоте стебл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о толщине стебл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 количеству годичных колец древесины. *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асные органические вещества откладываются в стебл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клетках камб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клетках сердцевины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клетках кор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 клетках луб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 условиях жизни растения в разные года можно узнат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 толщине проб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 толщине кор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по толщине годичных колец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 толщине сердцевины. *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бку можно отнест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 образовательной тка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 механической ткан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 проводящей тка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 запасающей ткан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начение почки в жизни растения заключается в том, ч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ней откладываются запасные питательные веществ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их нее развивается молодое раст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из нее развивается молодой побег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из нее развиваются листь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ля генеративной (цветочной почки) характерн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ытянутая форм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аличие зачаточных цветков внутр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аличие семян внутр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внутри только зачаточных листье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состав вегетативной почки входи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чаточный бутон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онус нарастания стебля, зачаточные листь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ачаточный корень и стебе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листовая пластинка и черешо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стья необходимы растениям потому, чт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ни поглощают влагу из воздух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ни защищают другие структуры растения от неблагоприятного влияния сред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в их клетках располагаются хлоропласты в которых происходит фотосинтез; *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они служат пищей для животных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тосинтез – это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процесс расходования органических веществ с освобождением энерг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процесс преобразования одних органических веществ в другие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процесс образования органических веществ из неорганических под воздействием солнечного света; *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) процесс использования органических веществ растением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вращение некоторых листьев шиповника в колючк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щищает растение от вредител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лияет на дыхание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ащищает растение от чрезмерного испарения, поедания животным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вышает устойчивость растения к болезня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тупление углекислого газа в клетки листа обеспечивает такая особенность его строения,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аличие устьиц и межклетнико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) прозрачность клеток кожицы;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аличие жил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в клетках хлоропласт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илки листа состоят из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сновной тка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апасающей тка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роводящей ткан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кровной ткан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доизмененные листья гороха – усики необходимы растени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ля испарения во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для прикреплению к опоре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ля осуществления фотосинтез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для участия в газообмен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жица листа в растени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беспечивает рос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ащищает от механических повреждени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ридает растению форм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ыполняет запасающую функцию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цесс дыхания растений представляет собо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интез органических веществ с поглощением энерг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расщепление органических веществ с выделением энерг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образование органических веществ из углекислого газа и воды на свету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) поглощение углекислого газа и выделение кислорода. *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чередное расположение листьев позволяет растению использоват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 минеральные сол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вет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од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тепл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спарение в жизни растений осуществляется за счет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глощения веществ из почв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 расходования органических веществ и освобождения энерги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бразования органических веществ при участии све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ыделения воды из устьиц листа в виде пара. *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ческие вещества, образовавшиеся в листьях в результате фотосинтеза, использу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олько клетками лис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летками всего организма растени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летками листа и стебля;</w:t>
      </w:r>
    </w:p>
    <w:p>
      <w:pPr>
        <w:pStyle w:val="TextBodyIndent"/>
        <w:rPr/>
      </w:pPr>
      <w:r>
        <w:rPr/>
        <w:t xml:space="preserve">г) откладываются в качестве запасных питательных веществ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Поступление воды и минеральных солей в клетки фотосинтезирующей ткани обеспечива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аличие устьиц и межклетни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розрачность клеток кожиц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аличие жилок и проводящих пучк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анспирация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пособ накопления органически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пособ обеспечения организма энерги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испарение воды листьям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разование органических веществ из неорганических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тосинтез в листьях растений происходи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олько днем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олько ночью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нем и ночью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частично днем, частично ночь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ислород поступает в клетки лист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через прозрачные клетки кожиц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через устьица и межклетни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через проводящие пуч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через хлоропласт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парение в жизни растени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пособствует отложению органических веществ в запас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еспечивает его энерги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пособствует защите его от перегрева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еспечивает процесс фотосинтеза.</w:t>
      </w:r>
    </w:p>
    <w:p>
      <w:pPr>
        <w:pStyle w:val="Normal"/>
        <w:rPr>
          <w:sz w:val="28"/>
        </w:rPr>
      </w:pPr>
      <w:r>
        <w:rPr>
          <w:sz w:val="28"/>
        </w:rPr>
        <w:t>51. Открытая форма – (добавить ученик должен одно или два слова не боле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 количеству колец древесины в стебле древесного растения можно определить его 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возрас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52. Процесс испарения влаги листьями растений носит название………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транспирац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3.Процесс, сопровождающийся поглощением кислорода и выделением углекислого газа у растений называется ……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дыха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54.  На упорядочение (расположить в правильном порядке)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положите зоны корня по порядку, с низу в верх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: дел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: растяж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: всасыва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: провед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55.  На упорядочение (расположить в правильном порядке)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положите структуры листа по порядку, с верху в низ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: кожица или эпидерм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: столбчатая ткань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: губчатая ткан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6.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я структур растений с их принадлежностью к определенной систематической группе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 таллом или слоевище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 споры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 шишки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4: цветки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 водоросли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 папоротники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 голосемен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4: покрытосеменные</w:t>
      </w:r>
    </w:p>
    <w:p>
      <w:pPr>
        <w:pStyle w:val="Normal"/>
        <w:rPr>
          <w:sz w:val="28"/>
        </w:rPr>
      </w:pPr>
      <w:r>
        <w:rPr>
          <w:sz w:val="28"/>
        </w:rPr>
        <w:t>57 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я структур растений с их принадлежностью к определенному классу покрытосемянных растений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 семя с одной семядолей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 стержневая корневая система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 дуговое или параллельное жилкование листьев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4: семя с двумя семядолями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 класс однодоль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 класс двудоль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 класс однодоль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4: класс двудольные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2 Генеративные органы цветковых растений.</w:t>
      </w:r>
    </w:p>
    <w:p>
      <w:pPr>
        <w:pStyle w:val="TextBodyIndent"/>
        <w:numPr>
          <w:ilvl w:val="0"/>
          <w:numId w:val="13"/>
        </w:numPr>
        <w:rPr/>
      </w:pPr>
      <w:r>
        <w:rPr/>
        <w:t>К генеративным органам цветковых растений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орень, стебель, лис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цветок, семя, плод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емя, корень стебе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цветок, семя, лист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ажнейшим органом полового размножения цветковых растений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ч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пор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емен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листья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Женские и мужские половые клетки сливаются у цветковых растени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пыльниках тычин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а рыльце пести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завязи пестик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нутри плодов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еренос пыльцы с одного цветка на другой называ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плодотворение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пылением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звитие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распространением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вокупность всех чашелистиков и лепестков одного цветка назы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енчик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чашечко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колоцветником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цветоложем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риспособление к опылению ветром у растений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формирование цветков с резким запах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) образование ярко окрашенных цветков с приятным запахом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 формирование цветков с нектарник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разование цветков с пыльниками на длинных свисающих нитях. *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емена цветковых растений образу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пыльниках тычин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цветолож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столбике пести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в завязи пестика. * 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Из стенок завязи разви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эндоспер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еменная кожур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колоплодни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ародыш семени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лод, у цветковых растений, выполняет следующую функци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щищает семена от поедания животны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распространяет семен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ащищает семена от неблагоприятных факторов сре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защищает семена от болезней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емя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чаточный молодой побег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ачаточное растение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оч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идоизмененный побег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ля успешного прорастания семян необходимы следующие услови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епло, воздух све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епло, вода, воздух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холод, воздух, све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 тепло, свет, вода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роки посева семян завися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т теневыносливости раст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т теплолюбивости растени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т размера семян и запаса питательных веществ в ни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т светолюбивости растения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емена одуванчика распространяются в природе в основном с помощь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животных и челове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аморазбрасыва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етр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оды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лубина заделки семян при посеве зависи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т формы семян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т устойчивости семян к вредителя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т размера семян и запаса в них питательных вещест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0 от температуры окружающей среды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Из оплодотворенной яйцеклетки разви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колоплодни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эндоспер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ародыш: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еменная кожура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емена подсолнечника содержат достаточно большое количество жира, так как он необходи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ля защиты зародыша от засух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для питания зародыш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ля защиты зародыша от мороз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для дыхания зародыша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ри сильном затоплении почвы водой всходы погибают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астениям не хватает све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рекращается их пита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орни не получают достаточного количества кислорода для дыхани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растениям не хватает тепла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Одним из основных признаков цветковых растений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еленая окраска листье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размножение спор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аличие тканей и орган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разование плодов с семенами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Главный признак, по которому покрытосеменные растения делятся на классы,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троение цвет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троение семен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троение стебл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строение почек.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Для выращивания культурных растений надо знат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 какому оно относится раздел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какой она входит класс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 какому семейству оно относитс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биологию растения и его связи со средой. *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1. Открытая форма – (добавить ученик должен одно или два слова не боле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2.Половое размножение цветковых растений обеспечивают …. орган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+: генеративны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3. Корень, стебель, лист являются ……… органами высших растений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вегетативны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4. Главной структурой, с помощью которой происходит половое размножение высших споровых растений, является  ……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спора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Генеративной структурой покрытосеменных растений, дающей начало новому растению,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сем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6.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я структур семени растений с их принадлежностью к определенному классу покрытосеменных растений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 наличие эндосперма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 одна семядоля семени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 отсутствие эндосперма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4: две семядоля семени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 класс однодоль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 класс однодоль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 класс двудоль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4: класс двудольные</w:t>
      </w:r>
    </w:p>
    <w:p>
      <w:pPr>
        <w:pStyle w:val="Heading3"/>
        <w:ind w:left="360" w:hanging="0"/>
        <w:rPr>
          <w:b/>
          <w:b/>
          <w:bCs/>
        </w:rPr>
      </w:pPr>
      <w:r>
        <w:rPr>
          <w:b/>
          <w:bCs/>
        </w:rPr>
        <w:t>Тема 6: Размножение растений</w:t>
      </w:r>
    </w:p>
    <w:p>
      <w:pPr>
        <w:pStyle w:val="2"/>
        <w:numPr>
          <w:ilvl w:val="0"/>
          <w:numId w:val="10"/>
        </w:numPr>
        <w:rPr/>
      </w:pPr>
      <w:r>
        <w:rPr/>
        <w:t>Размножение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ачественные изменения в живых организмах во време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пособность особей к воспроизведению себе подобных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пособность особей сохранять свои призна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пособность особей реагировать на изменения окружающей среды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егетативное размножения характерно дл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животны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бактер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стени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ирусов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Органы, отвечающие за половое размножение растений, называ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егетативны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генеративным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лод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порами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Для мхов характерно размножение с помощь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емян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лод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пор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цветков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ысшие семенные растения размножаются с помощь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по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лод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емян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цветков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Для голосеменных растений характерно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тсутствие цветков, образование семян из семяпочек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разование плодов, размножение спор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бразование цветков, отсутствие плод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бразование цветков и плод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 Возникновение семени у голосеменных растений способствовало повышению их выживаемости на Земле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емена способствуют распространению растений на Земл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емена имеют зародыш с запасом питательных вещест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емена голосеменных стали активно использоваться человек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емена обеспечивают растение запасными питательными веществ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 Характерными признаками покрытосеменных растений явля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бразование цветков, формирование семян внутри плод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разование цветков, формирование семян вне плод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бразование цветков, отсутствие плод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размножения как семенами, так и спорами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Господствующее положение покрытосеменных на Земле и их широкое распространение стало возможно благодар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явлению у них цвет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размножению семенами, развивающимися внутри плод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лагодаря появлению семян, развивающихся открыто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явлению у них тканей и органов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ские половые клетки у покрытосеменных растений формируются в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 шишка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ыльниках тычин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завязи пестик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 плодах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ужские половые клетки у покрытосеменных растений образуются в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вязи пести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ыльниках тычинок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цветолож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лодах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ыление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роцесс образования пыльц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падание пыльцы на рыльце пестик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спространение пыльц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использование пыльцы человеком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Насекомоопыляемые растения име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цветки с невзрачными лепестк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цветки с мелкими лепестк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цветки с яркими лепестками и приятным запахом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цветки с невзрачными лепестками у которых отсутствует запах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Цветки самоопыляющихся растений име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олько тычин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олько пести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тычинками и пестиками на одном цветке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тычинками и пестиками на разных цветках.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Ветроопыление характерно дл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оз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фиал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шеницы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черемух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6. Оплодотворение и образование семени у покрытосеменных растений возможно за сч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лияния одной женской и мужской половых клет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) слияния одной женской и двух мужских половых клеток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лияния двух женских и двух мужских половых клеток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лияния одной мужской и двух женских половых клет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7. Семена у покрытосеменных растений формиру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тычинка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завязи пестик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цветолож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 рыльце пест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8. Для класс однодольные растения характерн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дна семядоля в семени, стержневая корневая система, сетчатое жилкование листье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дна семядоля в семени, стержневая корневая система, дуговым жилкование листье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одна семядоля в семени, мочковатая корневая система, параллельное  али дуговое жилкование листье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дна семядоля в семени, мочковатая корневая система, сетчатое жилкование листье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9. Для класс двудольные, отдела покрытосеменные характерно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две семядоли в семени, мочковатая корневая система, параллельное или дуговое жилкование листьев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две семядоли в семени, мочковатая корневая система, сетчатое жилкование листье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ве семядоли в семени, стержневая корневая система, параллельное или дуговое жилкование листье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две семядоли в семени, стержневая корневая система, сетчатое жилкование листье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0. Вегетативное размножение чернослива осуществля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усик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листья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черенкам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тводками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Для размножения многих культурных растений чаще используют вегетативное размножение, а не семенное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х семена плохо выживаю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их семена плохо прорастаю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егетативный способ обеспечивает более быстрое формирование взрослого растения, а соответственно образование плодов и семян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 них образуется мало семя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2.  Широкое распространение покрытосеменных растений на Земле связан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 появлением семян, развивающихся открыто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 появлением семян, развивающихся внутри плод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 появлением цветков и плод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 наличием у них тканей и орган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3. Размножение, осуществляемое частями материнского организма называется ….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вегетативны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4. Главной структурой, с помощью которой происходит половое размножение высших семенных растений, является  ……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сем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5.Генеративными структурами покрытосеменных растений являются цветок, семя и …..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пло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6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я половых клеток и место их расположения в растении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 яйцеклетки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 спермии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 споры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4: центральная клетка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 завязь пестика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 пыльники тычинок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 спорангии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4: завязь пести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 xml:space="preserve">Тема 7: </w:t>
      </w:r>
      <w:r>
        <w:rPr>
          <w:sz w:val="28"/>
        </w:rPr>
        <w:t>Растительные сообщества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Увеличение численности вида происходит за сч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оста организм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размножения организм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сселения организмов;</w:t>
      </w:r>
    </w:p>
    <w:p>
      <w:pPr>
        <w:pStyle w:val="TextBodyIndent"/>
        <w:rPr/>
      </w:pPr>
      <w:r>
        <w:rPr/>
        <w:t>г) развития организма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Совокупность живых организмов, разного вида, совместно существующих на определенной территории и взаимосвязанных между собой назы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од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экосистемо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агроценоз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биосферой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Искусственное растительное сообщество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овокупность растений, разного вида, обитающих в природе совместно на одной территори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овокупность растений, одного вида, обитающих в природе совместно на одной территори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овокупность растений, выращиваемых человеком на определенной территории для удовлетворения своих потребносте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овокупность растений, произрастающих в природе и употребляемых человеком для удовлетворения своих потребностей;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Приспособленность растений к совместному обитанию в растительном сообществе про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использовании воды и минеральных веществ, которые они поглощают из почв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способности размножаться семен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ярусном расположени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 совместном поглощении кислорода и выделении углекислого газа;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Животные могут оказывать влияние на растения в сообществе так как он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щищают раст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пыляют растения, разносят плоды и семен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набжают растения кислород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лужат для них средой обитания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Кислица произрастает в нижнем ярусе леса потому, что он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еплолюбив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холодоустойчив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теневынослив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ветолюбива.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</w:rPr>
        <w:t>В темных лесах обычно преобладают растения с белыми цветками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это помогает им фотосинтезироват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это является их приспособлением к самоопылению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это является их приспособлением к опылению ветром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это является их приспособлением к опылению насекомыми;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Природное сообщество, наиболее обогащающее атмосферу кислородо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одое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лес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теп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болото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Ярусность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заимовыгодные отношения организм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ожительство организмов разных вид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счлененность растительного сообщества на горизонтальные сло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пособ использования одних растений другими в качестве опоры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Сосны обычно занимает верхний ярус, так как он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еневынослив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асухоустойчив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лаголюбив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ветолюбивы. *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Приспособленность растений к совместному существованию в растительном сообществе выраж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реакциях растений на изменение времени год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способности растений приспосабливаться к изменяющимся условиям окружающей сре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ярусном расположении, неравномерном развитии растени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 реакции растений на изменение длины дня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Причина смены растительного сообщества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еодновременное развитие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ярусное расположение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езонные изменения в природ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лиматические изменения, воздействие человека. *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Совокупность всех растительных организмов на Земле назы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фаун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флор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иосфер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биоценоз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Влияние растений на окружающую среду заключается прежде всего в том, ч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ни обогащают воздух азот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ни обогащают почву влаго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богащают атмосферный воздух кислородом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стоянно изменяют состав воздуха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Взаимосвязи между организмами в растительном сообществе свидетельству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 происхождении растений от одного пред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 единстве растительного мир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 целостности растительного сообществ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 широком расселении растений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Растения засушливых мест обитания име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рупные листь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ысокий стебе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глубинные корн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лабо развитую корневую систему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Массовую гибель древесных растений в природных сообществах можно предотвратит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прещая сбор  грибов в лес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окращая туриз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регулируя выпас ско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е допуская загрязнения окружающей среды промышленными отходами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В тайге темно и сыро, так как та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реобладают широколиственные деревь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реобладают ели, кроны которых смыкаютс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много деревьев, кустарников и тра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реобладают мелколиственные деревья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хранению растительных богатств не способству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оздание Красной книг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оздание заповедников и заказни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спашка степей, лугов, строительство предприятий и дорог; *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Листья кактуса (иголки) – приспособлен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 усилению фотосинтез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 улучшению минерального пита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 экономному расходованию воды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 улучшению минерального питания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Доказательство общности происхождения растений и их родства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аличие ископаемых остат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ымирание одних видов и образование новы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вязь с окружающей средо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леточное строение растений. *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Главная причина сокращения видового разнообразия растени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езонные измен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вреждения насекомыми-вредителя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еятельность человек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ебольшая продолжительность жизни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Сосна испаряет воды в несколько раз меньше, чем береза, так как у не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хвоя живет несколько ле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хвоинки покрыты плотной кожицей, устьица расположены в углублении, их немного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проводящей системе есть сосу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корни расположены достаточно глубоко.  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Приспособлением папоротников, обитающих в сосновом лесу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укороченный стебе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рупные листья, улавливающие рассеянный све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пособность к вегетативному размножению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хорошо развитая корневая система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Болота - среда обитания большинства мхов, так как у них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орневая система плохо разви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листья мелкие, стебель слабо разви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тсутствует проводящая ткан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орней нет, а есть ризоиды и слабо развита проводящая система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Многообразие растений на Земле, их приспособленность к среде обитания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езультат изменений под влиянием деятельности челове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результат исторического развития растени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езультат влияния окружающей сре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результат сезонных изменений в природ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3. Совокупность всех живых организмов на Земле называется 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биосфер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4. Совокупность растений, выращиваемых человек5ом на определенной территории для своих нужд называется …………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 агроценозо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5. 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  <w:t>Соотнесите названия растений и ярус, в котором они располагаются в лесу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 пролеска сибирская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 орешник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 дуб черешчатый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 нижний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 средний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 верх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Тема 8: Бактерии. Грибы Лишайники</w:t>
      </w:r>
      <w:r>
        <w:rPr>
          <w:sz w:val="28"/>
        </w:rPr>
        <w:t>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ания с выбором ответ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Царство Бактерии относи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 многоклеточны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 прокариотам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 эукариота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 неклеточным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В клетке бактерии в отличии от клетки растения отсутству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цитоплазм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олоч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формленное ядро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рибосомы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Царство, не имеющее многоклеточных организмов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аст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гриб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актерии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животные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Признаком, характерным грибов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бразование на свету органически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итание готовыми органическими веществами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активное передвижение в пространств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хлоропласт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Грибы в отличие от растени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е имеют клеточного стро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е растут в течение всей жиз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асщепляют органические вещества в процессе дыха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е способны к фотосинтезу.*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имбиоз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заимополезное сожительство между особями одного вид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ожительство двух организмов разного вида, полезное для каждого из них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овместная жизнь двух организмов, приносящая пользу одному из ни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ожительство двух организмов, при котором один организм питается за счет другого принося ему вред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ишайники по типу питания можно отнест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 сапрофита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автотрофа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аразита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имбионтам.*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цесс, который не свойственен большинству бактери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ита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дыха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фотосинтез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размножени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ишайники –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астительный организ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гриб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симбиотический организм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животны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разование белой плесени на продуктах обеспечивается за счет появления на них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многоклеточной водоросл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лесневого гриба мукор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еницилл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бактерий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состав лишайника входя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бактерия и гриб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гриб и водоросль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актерия и водоросл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гриб и одноклеточное животно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лубеньковые бактерии в природе выполняют функци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бразования органических веществ из углекислого газа и во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огащения почвы азотными соля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ереработку отмерших частей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играют важную роль в накоплении кислорода в атмосфере.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3.Установлено, что при сборе грибов противопоказано раскапывать почву там, где они растут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можно повредить корни деревье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арушается структура почв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овреждается расположенная в почве грибниц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споры гриба могут проникнуть слишком глубоко в почву.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аразиты – это организмы, которы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итаются отмершими частями растений и животны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оздают органические вещества из неорганически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итаются органическими веществами других живых организмов принося им вред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расщепляют органические вещества до минеральных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змножение дрожжей э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порообразова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чкование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фрагментац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еменное размножение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Грибы считаются более сложными организмами, чем бактерии, так как он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меют клеточное стро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имеют одну или много клеток с ядром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ступают в симбиоз с другими живым организм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фиксируют азот из атмосферного воздуха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Гриб-трутовик по способу питания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апрофит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аразитом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автотроф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хемотрофом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Грибы в лишайнике не могут существовать без водорослей, от которых они получа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минеральные сол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од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рганические веществ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азот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Грибы – живые организмы, так как он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меют разнообразную форму и размер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изменяются под воздействием сре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итаются, растут, размножаются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используются человеком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Грибы, как и растения, имеют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орневую систем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леточное строение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ло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хлоропласты в клетка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1.Грибы-сапрофиты пита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рганическими веществами живых организм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рганическими веществами отмерших организмов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рганическими веществами, создаваемыми ими из минеральны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вободным азотом, усваиваемым ими из атмосферы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ри хранении скоропортящихся продуктов важно помнить, ч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екоторые бактерии могут фиксировать азот из атмосферного воздух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актерии не имеют оформленного ядр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у бактерий при низкой температуре замедляются процессы жизнедеятельности;*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бактерии – одноклеточные примитивные организмы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ри выращивании шампиньонов необходимо знать, чт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грибы состоят из клет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грибам необходим интенсивный солнечный све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грибы нуждаются в высокой влажности, теплу и нетребовательны к свету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грибы нуждаются в чистом и свежем воздухе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Лишайники, как правило, не встречаются в крупных городах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чень медленно расту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чувствительны к недостатку освещенност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чувствительны к загрязнению атмосферы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 испытывают недостаток влаги.</w:t>
      </w:r>
    </w:p>
    <w:p>
      <w:pPr>
        <w:pStyle w:val="Normal"/>
        <w:rPr>
          <w:sz w:val="28"/>
        </w:rPr>
      </w:pPr>
      <w:r>
        <w:rPr>
          <w:sz w:val="28"/>
        </w:rPr>
        <w:t>26. Открытая форма – (добавить ученик должен одно или два слова не более)</w:t>
      </w:r>
    </w:p>
    <w:p>
      <w:pPr>
        <w:pStyle w:val="Heading3"/>
        <w:ind w:left="360" w:hanging="0"/>
        <w:jc w:val="left"/>
        <w:rPr/>
      </w:pPr>
      <w:r>
        <w:rPr/>
        <w:t>Бактерии относятся к прокариотам так как у них отсутствует …..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ядр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7.Характерным способом размножения дрожжей является 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почкование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Классическими биоиндикаторами загрязнения атмосферного воздуха являются такие симбиотические организмы, как ….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лишайни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Тема 9:</w:t>
      </w:r>
      <w:r>
        <w:rPr>
          <w:sz w:val="28"/>
        </w:rPr>
        <w:t xml:space="preserve"> Многообразие растительного мира.</w:t>
      </w:r>
    </w:p>
    <w:p>
      <w:pPr>
        <w:pStyle w:val="Heading3"/>
        <w:ind w:left="360" w:hanging="0"/>
        <w:rPr>
          <w:rFonts w:eastAsia="Arial Unicode MS"/>
        </w:rPr>
      </w:pPr>
      <w:r>
        <w:rPr/>
        <w:t>Задания с выбором ответа</w:t>
      </w:r>
    </w:p>
    <w:p>
      <w:pPr>
        <w:pStyle w:val="TextBodyIndent"/>
        <w:numPr>
          <w:ilvl w:val="0"/>
          <w:numId w:val="27"/>
        </w:numPr>
        <w:rPr/>
      </w:pPr>
      <w:r>
        <w:rPr/>
        <w:t>К низшим растениям относятся:</w:t>
      </w:r>
    </w:p>
    <w:p>
      <w:pPr>
        <w:pStyle w:val="TextBodyIndent"/>
        <w:rPr/>
      </w:pPr>
      <w:r>
        <w:rPr/>
        <w:t>а) псилофиты, плауны;</w:t>
      </w:r>
    </w:p>
    <w:p>
      <w:pPr>
        <w:pStyle w:val="TextBodyIndent"/>
        <w:rPr/>
      </w:pPr>
      <w:r>
        <w:rPr/>
        <w:t>б) водоросли;</w:t>
      </w:r>
      <w:r>
        <w:rPr/>
      </w:r>
      <m:oMath xmlns:m="http://schemas.openxmlformats.org/officeDocument/2006/math"/>
    </w:p>
    <w:p>
      <w:pPr>
        <w:pStyle w:val="TextBodyIndent"/>
        <w:rPr/>
      </w:pPr>
      <w:r>
        <w:rPr/>
        <w:t>в) хвощи;</w:t>
      </w:r>
    </w:p>
    <w:p>
      <w:pPr>
        <w:pStyle w:val="TextBodyIndent"/>
        <w:rPr/>
      </w:pPr>
      <w:r>
        <w:rPr/>
        <w:t>г) мхи.</w:t>
      </w:r>
    </w:p>
    <w:p>
      <w:pPr>
        <w:pStyle w:val="TextBodyIndent"/>
        <w:rPr/>
      </w:pPr>
      <w:r>
        <w:rPr/>
        <w:t>2. Тело низших растений называ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канью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лоевищем;</w:t>
      </w:r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изоид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рганом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Характерным признаком высших растений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аличие клет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аличие слоевищ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аличие тканей;</w:t>
      </w:r>
      <w:r>
        <w:rPr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тканей и органов.</w:t>
      </w:r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К высшим споровым растениям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однодольные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мхи;</w:t>
      </w:r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одоросл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двудольные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Основными признаками высших семенных растений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леточное стро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аличие тканей и органов и размножение спор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аличие тканей, органов и размножение семенами;</w:t>
      </w:r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тканей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Характерной особенностью покрытосеменных растений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 наличие тканей и органов и размножение спор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леточное строение;</w:t>
      </w:r>
    </w:p>
    <w:p>
      <w:pPr>
        <w:pStyle w:val="Normal"/>
        <w:ind w:left="360" w:hanging="0"/>
        <w:rPr/>
      </w:pPr>
      <w:r>
        <w:rPr>
          <w:sz w:val="28"/>
        </w:rPr>
        <w:t>в) образование семян внутри плода;</w:t>
      </w:r>
      <w:r>
        <w:rPr/>
        <w:t xml:space="preserve"> </w:t>
      </w:r>
      <w:r>
        <w:rPr/>
      </w:r>
      <m:oMath xmlns:m="http://schemas.openxmlformats.org/officeDocument/2006/math"/>
    </w:p>
    <w:p>
      <w:pPr>
        <w:pStyle w:val="TextBodyIndent"/>
        <w:rPr/>
      </w:pPr>
      <w:r>
        <w:rPr/>
        <w:t>г) размножение семенами, располагающимися на генеративных побегах открыт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К признакам класса Однодольных можно отнест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 дуговое или параллельное жилкование листьев, стержневая корневая система, семена с одной семядолей;  сетчатое жилкование листьев, мочковатая корневая система, семена с одной семядолей;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) сетчатое жилкование листьев, мочковатая корневая система, семена с одной семядолей;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етчатое жилкование листьев, стержневая корневая система, семена с одной семядол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дуговое или параллельное жилкование листьев, мочковатая корневая система, семена с одной семядоле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8. К признакам класса Двудольные можно отнести: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дуговое или параллельное жилкование листьев, мочковатая корневая система, семена с одной семядолей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) сетчатое жилкование листьев, стержневая корневая система, семена с двумя семядолями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етчатое жилкование листьев, мочковатая корневая система, семена с одной семядоле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етчатое жилкование листьев, стержневая корневая система, семена с одной семядолей;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аука, изучающая многообразие организмов, объединением их в группы на основании родства назы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истематик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ботани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иолог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экология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У мхов в отличии от папоротников отсутству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стебель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листь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орн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механическая ткань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В процессе эволюции у голосеменных по сравнению с папоротниками появились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 семен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фотосинтез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егетативные орган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оловые клетки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Древние папоротники приняли участие в образовани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орф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аменного угл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йод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троительного материала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Деградация и усыхание лесов в настоящее время по мнению ученых связан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 неблагоприятными климатическими условия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едостаточным количеством выпадаемых осад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овреждением насекомы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ильным загрязнением почвы и воздуха. *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Сохранению и восстановлению растительного покрова Земли способству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аспашка степ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троительство дорог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оздание заповедников, заказников, организация службы контроля за состоянием лесов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оздание Красной книги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Способность размножаться семенами и особенности внутреннего строения покрытосеменных являются доказательствами того, что они произошл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т низших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т древних папоротни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т голосеменных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т древних мхов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оявление у голосеменных семян, разнообразных тканей свидетельству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 широком распространении этих растений на Земл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 разнообразии этого отдел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б усложнении растений в процессе эволюци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 значении в жизни человека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Сосна – растение отдела голосеменных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ля нее характерно размножение семен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емена формируются внутри плод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емена лежат открыто на чешуях шишек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для нее характерно видоизменение листьев в  иголки. 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аименьшей единицей многообразия живых организмов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о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ид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тдел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емейство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 классу однодольные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семейство злаки, розоцветные, лилейные;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емейство злаки, луковые, лилейные; 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семейство розоцветные, крестоцветные, лилейные;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семейство лилейные, пасленовые мотыльковые; 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 классу двудольные относя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семейство розоцветные, злаки, лилейные;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емейство луковые, сложноцветные, лилейные; 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семейство розоцветные, крестоцветные, сложноцветные;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семейство лилейные, мотыльковые, пасленовые;  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Главным признаком семейства розоцветны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цветки, собранные в соцветие кист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цветки с двойным околоцветником, который состоит из пяти чашелистиков и пяти лепестков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цветки, напоминающие мотыль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цветки с простым околоцветником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Среди культурных растений семейство злаков преоблада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масличные раст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лодово-ягодные раст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вощные культур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зерновые культуры.*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Однородная группа растений с определенными признаками, выведенная человеком назы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о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ид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орт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) сообщество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Важным признаком, характерным для корневой системы бобового растения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абольшая поверхность корневых волос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рисутствие на корнях клубеньковых бактерий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слаборазвитые придаточные кор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лаборазвитые боковые корни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лубень картофеля представляет собо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дземный побег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орневищ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орнеклубень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часть корня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Для выращивания растений, разных семейств отдела Покрытосеменные, необходимо знать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 какому роду оно относитс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в какой класс оно входи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иологию растения и его связи со средой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его родственные семейства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артофель и дурман относятся к одному семейству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у них сходное строение листье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ни требовательны к свет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 сходно строение цветка и плод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ходно строение стебля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Род объединяет растени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азных цар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лассов однодольных и двудольных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одственных видов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родственных семейств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окрытосеменные растения занимают господствующее положение на Земле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одержат клетки с хлоропластами, способные к процессу фотосинтеза;</w:t>
      </w:r>
    </w:p>
    <w:p>
      <w:pPr>
        <w:pStyle w:val="Normal"/>
        <w:ind w:left="360" w:hanging="0"/>
        <w:rPr/>
      </w:pPr>
      <w:r>
        <w:rPr>
          <w:sz w:val="28"/>
        </w:rPr>
        <w:t xml:space="preserve">б) тело их состоит из клеток сходных по строению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ни размножаются семенами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ни широко распространены на Земле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Некоторые виды покрытосеменных растений стали редкими, так ка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ми питаются животны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ни подавляются и вытесняются другими растения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результате изменения их среды обитания человеком и его деятельностью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из-за недостатка питательных веществ и удобрений в почве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шеница, рожь, рис – важнейши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лодово-ягодные культур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масличные расте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вощные культур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зерновые культуры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дания со свободным ответом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Лук репчатый относи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 классу однодольные, семейству лилейны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 классу двудольные, семейству пасленовы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 классу однодольные, семейству луковые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 классу двудольные, семейству луковы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3 Семейство, к которому относят растения с клубеньковыми бактериями на корнях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рестоцветны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лилейны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обовые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розоцветные. 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мейство, объединяющее растения, у которых цветок четырехчленного типа, плод стручок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ложноцветны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рестоцветные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розоцветны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луковые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Признаки, по которому растение относят к семейству сложноцветные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наличие одиночных цветков с простым околоцветником, плод семян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ветолюбивость и влаголюбивост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наличие соцветия корзинка, плод семянка;*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плодов в виде стручков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Семена каких растений имеют эндосперм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ласса однодольные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семейства пасленовы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ласса двудольны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емейства розоцветные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Доказательством происхождения покрытосеменных от голосеменных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азнообразие вид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ловое размнож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егетативное размнож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размножение семенами, сходство внутреннего строения.*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Находки отпечатков различных растений – свидетельство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индивидуального развития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исторического развития растительного мира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 многообразия растений в прошл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риспособления растений к изменяющимся условиям окружающей среды.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Доказательством единства происхождения современных растений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азнообразие ископаемых остатк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риспосабливаемость к разнообразию условий окружающей сред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леточное стро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тканей и органов.</w:t>
      </w:r>
    </w:p>
    <w:p>
      <w:pPr>
        <w:pStyle w:val="Normal"/>
        <w:rPr>
          <w:sz w:val="28"/>
        </w:rPr>
      </w:pPr>
      <w:r>
        <w:rPr>
          <w:sz w:val="28"/>
        </w:rPr>
        <w:t>40. Открытая форма – (добавить ученик должен одно или два слова не более)</w:t>
      </w:r>
    </w:p>
    <w:p>
      <w:pPr>
        <w:pStyle w:val="Heading3"/>
        <w:ind w:left="360" w:hanging="0"/>
        <w:jc w:val="left"/>
        <w:rPr/>
      </w:pPr>
      <w:r>
        <w:rPr/>
        <w:t>Наличие у растения одной семядоли, мочковатой корневой системы, параллельного и дугового жилкования листьев свидетельствуют о принадлежности его к классу …..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однодоль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1.Нельзя употреблять зеленые клубни картофеля, а также плоды-ягоды, образующиеся на надземном побеге, т.к. 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ядовит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2. На упорядочение (расположить в правильном порядке) ответы пишутся в правильном порядк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положите в правильном порядке систематические градации растений, начиная с наименьше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:ви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:ро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:семейств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:клас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отнесите характерные признаки растения в соответствии с семейством, к которому оно относится: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плоды в виде стручков или стручочков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плод боб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соцветие корзинка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4:соцветие колос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крестоцвет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бобов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сложноцветные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4:злаков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Тема:</w:t>
      </w:r>
      <w:r>
        <w:rPr>
          <w:sz w:val="28"/>
        </w:rPr>
        <w:t xml:space="preserve"> Рост и развитие растений.</w:t>
      </w:r>
    </w:p>
    <w:p>
      <w:pPr>
        <w:pStyle w:val="Heading3"/>
        <w:ind w:left="360" w:hanging="0"/>
        <w:rPr/>
      </w:pPr>
      <w:r>
        <w:rPr/>
        <w:t>Задания с выбором ответа</w:t>
      </w:r>
    </w:p>
    <w:p>
      <w:pPr>
        <w:pStyle w:val="TextBodyIndent"/>
        <w:numPr>
          <w:ilvl w:val="0"/>
          <w:numId w:val="6"/>
        </w:numPr>
        <w:rPr/>
      </w:pPr>
      <w:r>
        <w:rPr/>
        <w:t>Зона, в которой за счет размножения клеток осуществляется рост корня в длину:</w:t>
      </w:r>
    </w:p>
    <w:p>
      <w:pPr>
        <w:pStyle w:val="TextBodyIndent"/>
        <w:rPr/>
      </w:pPr>
      <w:r>
        <w:rPr/>
        <w:t>а) проводящая зона;</w:t>
      </w:r>
    </w:p>
    <w:p>
      <w:pPr>
        <w:pStyle w:val="TextBodyIndent"/>
        <w:rPr/>
      </w:pPr>
      <w:r>
        <w:rPr/>
        <w:t>б) корневой чехлик;</w:t>
      </w:r>
      <w:r>
        <w:rPr/>
      </w:r>
      <m:oMath xmlns:m="http://schemas.openxmlformats.org/officeDocument/2006/math"/>
    </w:p>
    <w:p>
      <w:pPr>
        <w:pStyle w:val="TextBodyIndent"/>
        <w:rPr/>
      </w:pPr>
      <w:r>
        <w:rPr/>
        <w:t>в) зона деления;</w:t>
      </w:r>
    </w:p>
    <w:p>
      <w:pPr>
        <w:pStyle w:val="TextBodyIndent"/>
        <w:rPr/>
      </w:pPr>
      <w:r>
        <w:rPr/>
        <w:t>г) зона всасыва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Ткань, из которой состоит зона роста корн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бразовательная ткань с молодыми делящимися клеткам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роводящая ткань, с удлиненными клетками по которым перемещаются веществ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всасывающая ткань, клетки которой имеют тонкие оболочки и хорошо поглощают различные вещества.  </w:t>
      </w:r>
    </w:p>
    <w:p>
      <w:pPr>
        <w:pStyle w:val="2"/>
        <w:rPr/>
      </w:pPr>
      <w:r>
        <w:rPr/>
        <w:t xml:space="preserve">     </w:t>
      </w:r>
      <w:r>
        <w:rPr/>
        <w:t>3.  Любой растительный организм имеет в своем состав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корень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клеточное строение. 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рган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ткани;</w:t>
      </w:r>
    </w:p>
    <w:p>
      <w:pPr>
        <w:pStyle w:val="21"/>
        <w:ind w:hanging="0"/>
        <w:rPr/>
      </w:pPr>
      <w:r>
        <w:rPr/>
        <w:t xml:space="preserve">    </w:t>
      </w:r>
      <w:r>
        <w:rPr/>
        <w:t>4. Совокупность клеток, сходных по строению и выполняемым функциям назыв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рган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канью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рганизм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частью раст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5. Для каждой растительной клетки, характерен процесс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ранспорта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итание и дыхание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испар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пыление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Основным отличием высших растений от низших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тсутствие органов и тка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наличие органов и тканей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леточное строени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тсутствие клеток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В растительном организме проводящие ткани необходим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ля роста и развит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для накопления запасных питательны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для передвижение веществ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придают ему прочность и упругость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Покровная ткань выполняет в растительном организме следующую функцию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лужит местом синтеза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ащищает организмы от повреждений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существляет транспорт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ридает растению прочность и упругость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Механическая ткань в растении необходим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для обеспечения транспорта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ащиты от поврежд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ридания растению прочности и упругости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способствует росту растения в длину.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Рост стебля в толщину осущест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за счет деления клеток ксилем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за счет деления клеток камбия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процессе утолщения клеток запасающей ткан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за счет деления клеток луб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 Органы цветкового растения состоя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олько из покровных ткан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) только из проводящих тканей; </w:t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sz w:val="28"/>
        </w:rPr>
      </w:pPr>
      <w:r>
        <w:rPr>
          <w:sz w:val="28"/>
        </w:rPr>
        <w:t>в) из разнообразных тканей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только из механических ткан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2. Солнечный свет проникает в клетки фотосинтезирующей ткани благодар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наличию хлоропластов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розрачности клеток кожицы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аличие жил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аличие устьиц и межклетник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заимосвязь между клетками, тканями, органами в растительном организме свидетельствую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 связи организма со средой обитани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 историческом развитии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 единстве растительного мира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о целостности растительного организм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основе роста органов растений лежит:</w:t>
      </w:r>
    </w:p>
    <w:p>
      <w:pPr>
        <w:pStyle w:val="Normal"/>
        <w:rPr>
          <w:sz w:val="28"/>
        </w:rPr>
      </w:pPr>
      <w:r>
        <w:rPr>
          <w:sz w:val="28"/>
        </w:rPr>
        <w:t>а) деление и рост клеток;*</w:t>
      </w:r>
    </w:p>
    <w:p>
      <w:pPr>
        <w:pStyle w:val="Normal"/>
        <w:rPr>
          <w:sz w:val="28"/>
        </w:rPr>
      </w:pPr>
      <w:r>
        <w:rPr>
          <w:sz w:val="28"/>
        </w:rPr>
        <w:t>б) появление новых органов;</w:t>
      </w:r>
    </w:p>
    <w:p>
      <w:pPr>
        <w:pStyle w:val="Normal"/>
        <w:rPr>
          <w:sz w:val="28"/>
        </w:rPr>
      </w:pPr>
      <w:r>
        <w:rPr>
          <w:sz w:val="28"/>
        </w:rPr>
        <w:t>в) образование половых клеток;</w:t>
      </w:r>
    </w:p>
    <w:p>
      <w:pPr>
        <w:pStyle w:val="Normal"/>
        <w:rPr>
          <w:sz w:val="28"/>
        </w:rPr>
      </w:pPr>
      <w:r>
        <w:rPr>
          <w:sz w:val="28"/>
        </w:rPr>
        <w:t>г) связь со средой обита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бку относится к следующему типу ткани:</w:t>
      </w:r>
    </w:p>
    <w:p>
      <w:pPr>
        <w:pStyle w:val="Normal"/>
        <w:rPr>
          <w:sz w:val="28"/>
        </w:rPr>
      </w:pPr>
      <w:r>
        <w:rPr>
          <w:sz w:val="28"/>
        </w:rPr>
        <w:t>а) образовательной, состоящей из молодых делящихся клеток;</w:t>
      </w:r>
    </w:p>
    <w:p>
      <w:pPr>
        <w:pStyle w:val="Normal"/>
        <w:rPr>
          <w:sz w:val="28"/>
        </w:rPr>
      </w:pPr>
      <w:r>
        <w:rPr>
          <w:sz w:val="28"/>
        </w:rPr>
        <w:t>б) покровной, клетки которой имеют толстую оболочку и плотно прилегают друг к другу;*</w:t>
      </w:r>
    </w:p>
    <w:p>
      <w:pPr>
        <w:pStyle w:val="Normal"/>
        <w:rPr>
          <w:sz w:val="28"/>
        </w:rPr>
      </w:pPr>
      <w:r>
        <w:rPr>
          <w:sz w:val="28"/>
        </w:rPr>
        <w:t>в) механической, клетки которой имеют одревесневшие оболочки и придающие растению прочность и упругость;</w:t>
      </w:r>
    </w:p>
    <w:p>
      <w:pPr>
        <w:pStyle w:val="2"/>
        <w:rPr/>
      </w:pPr>
      <w:r>
        <w:rPr/>
        <w:t>г) проводящей, с удлиненными клетками по которым передвигаются веще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6. Клетки стебля, в которых откладываются запасные органические веществ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клетки проб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клетки древесин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клетки сердцевины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клетки камбия;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Лубяные волокна в растительном организме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обеспечивают рост стебля в толщину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еспечивают прочность и упругость стебля;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существляют газообмен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защищают внутренние ткани от поврежд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8.Особенностью растительного организма явля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 ростовые процессы до определенного возраста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граниченный рост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неограниченный рост в течение всей жизни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неограниченный рост только в толщин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9.Транспорт воды и растворенных в ней минеральных солей от корня к верхним структурам осуществляется в организме растения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 лубяным волокна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 клеткам ксилемы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о клеткам флоэм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по клеткам камбия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0.Транспорт органических веществ, образовавшихся в листьях, из верхней части растения в нижнюю происходит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о лубяным волокна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 клеткам ксилемы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) по клеткам флоэмы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1.Транспорт воды и растворенных в ней минеральных солей от корня к верхним структурам осуществляется в организме растения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а) по клеткам ксилемы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 лубяным волокна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по клеткам флоэмы; *</w:t>
      </w:r>
    </w:p>
    <w:p>
      <w:pPr>
        <w:pStyle w:val="Normal"/>
        <w:ind w:left="360" w:hanging="0"/>
        <w:rPr/>
      </w:pPr>
      <w:r>
        <w:rPr>
          <w:sz w:val="28"/>
        </w:rPr>
        <w:t xml:space="preserve">г) по клеткам камбия. 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рень увеличивается в длину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благодаря утолщению специализированных клет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по средствам накопления в клетках запасающих вещест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благодаря делению клеток кончика корня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благодаря делению клеток зоны растяжения корня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Фотосинтезирующая ткань располагае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в основном в корнях растени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образует основную часть стебл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в листьях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в почках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Ткани могут состоять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только из живых клет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олько из мертвых клеток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из клеток и межклеточного веществ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из живых и мертвых клеток. *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пору тела растений обеспечива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роводящая ткан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механическая ткань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бразовательная ткан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фотосинтезирующая ткань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кая структура клетки играет наиболее важную роль в ее делени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лейкопласты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митохондри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ядро; *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) рибосомы. </w:t>
      </w:r>
    </w:p>
    <w:p>
      <w:pPr>
        <w:pStyle w:val="Normal"/>
        <w:rPr>
          <w:sz w:val="28"/>
        </w:rPr>
      </w:pPr>
      <w:r>
        <w:rPr>
          <w:sz w:val="28"/>
        </w:rPr>
        <w:t>27. Открытая форма – (добавить ученик должен одно или два слова не более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руппа клеток сходных по строению, происхождению и выполняемым функциям называется ……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ткан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8.Возраст древесного растения можно определить по количеству …..  …… древесин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+:годичных колец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9.На упорядочение (расположить в правильном порядке) ответы пишутся в правильном порядк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положите в правильном порядке структуры, располагающиеся в стебле древесного растения начиная снаруж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:кор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:луб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:древеси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:сердцевин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0.На соответствие (соотнести элемент одного множества с элементом другого множеств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отнесите структуру стебля древесного растения с выполняемой функцией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1:кора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2:луб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3:камбий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</w:rPr>
        <w:t>4:сердцевина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1:защитная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2:механическая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3:рост стебля в толщину</w:t>
      </w:r>
    </w:p>
    <w:p>
      <w:pPr>
        <w:pStyle w:val="Normal"/>
        <w:rPr/>
      </w:pPr>
      <w:r>
        <w:rPr>
          <w:sz w:val="28"/>
          <w:lang w:val="en-US"/>
        </w:rPr>
        <w:t>L</w:t>
      </w:r>
      <w:r>
        <w:rPr>
          <w:sz w:val="28"/>
        </w:rPr>
        <w:t>4:запасающ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FF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48:00Z</dcterms:created>
  <dc:creator>User</dc:creator>
  <dc:description/>
  <dc:language>en-US</dc:language>
  <cp:lastModifiedBy>User</cp:lastModifiedBy>
  <cp:lastPrinted>2008-03-19T11:03:00Z</cp:lastPrinted>
  <dcterms:modified xsi:type="dcterms:W3CDTF">2008-03-19T08:05:00Z</dcterms:modified>
  <cp:revision>3</cp:revision>
  <dc:subject/>
  <dc:title>Кочергиной Л</dc:title>
</cp:coreProperties>
</file>