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1220</wp:posOffset>
                </wp:positionH>
                <wp:positionV relativeFrom="paragraph">
                  <wp:posOffset>-651510</wp:posOffset>
                </wp:positionV>
                <wp:extent cx="357505" cy="21018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1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6pt;margin-top:-51.3pt;width:28.1pt;height:16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29020</wp:posOffset>
                </wp:positionH>
                <wp:positionV relativeFrom="paragraph">
                  <wp:posOffset>-372110</wp:posOffset>
                </wp:positionV>
                <wp:extent cx="257175" cy="219075"/>
                <wp:effectExtent l="5715" t="5080" r="5080" b="571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82.6pt;margin-top:-29.3pt;width:20.2pt;height:17.2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Министерство просвещения РФ</w:t>
      </w:r>
    </w:p>
    <w:p>
      <w:pPr>
        <w:pStyle w:val="Normal"/>
        <w:spacing w:lineRule="auto" w:line="249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ий государственный технологический университет «Станкин»</w:t>
      </w:r>
    </w:p>
    <w:p>
      <w:pPr>
        <w:pStyle w:val="Normal"/>
        <w:spacing w:lineRule="auto" w:line="249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й центр технического творчества учащихся</w:t>
      </w:r>
    </w:p>
    <w:p>
      <w:pPr>
        <w:pStyle w:val="Normal"/>
        <w:spacing w:lineRule="auto" w:line="249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-я Всероссийская Олимпиада учебных и научно-исследовательских </w:t>
      </w:r>
    </w:p>
    <w:p>
      <w:pPr>
        <w:pStyle w:val="Normal"/>
        <w:spacing w:lineRule="auto" w:line="249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ов детей и молодёжи «Созвездие-2019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color w:val="000000"/>
          <w:sz w:val="44"/>
          <w:szCs w:val="44"/>
        </w:rPr>
      </w:pPr>
      <w:r>
        <w:rPr>
          <w:rFonts w:cs="Times New Roman CYR" w:ascii="Times New Roman CYR" w:hAnsi="Times New Roman CYR"/>
          <w:b/>
          <w:color w:val="000000"/>
          <w:sz w:val="44"/>
          <w:szCs w:val="44"/>
        </w:rPr>
        <w:t xml:space="preserve">Влияние сотового телеф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44"/>
          <w:szCs w:val="44"/>
        </w:rPr>
      </w:pPr>
      <w:r>
        <w:rPr>
          <w:rFonts w:cs="Times New Roman CYR" w:ascii="Times New Roman CYR" w:hAnsi="Times New Roman CYR"/>
          <w:b/>
          <w:color w:val="000000"/>
          <w:sz w:val="44"/>
          <w:szCs w:val="44"/>
        </w:rPr>
        <w:t>на здоровье человек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втор</w:t>
      </w:r>
      <w:r>
        <w:rPr>
          <w:rFonts w:cs="Times New Roman CYR" w:ascii="Times New Roman CYR" w:hAnsi="Times New Roman CYR"/>
          <w:sz w:val="28"/>
          <w:szCs w:val="28"/>
        </w:rPr>
        <w:t xml:space="preserve">: Гузеева Гульнара Альбертовна, 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 CYR" w:ascii="Times New Roman CYR" w:hAnsi="Times New Roman CYR"/>
          <w:iCs/>
          <w:sz w:val="28"/>
          <w:szCs w:val="28"/>
        </w:rPr>
        <w:t>ГБОУ «ДАТ «Солнечный город», г. Нальчик, 10 класс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уководитель</w:t>
      </w:r>
      <w:r>
        <w:rPr>
          <w:rFonts w:cs="Times New Roman CYR" w:ascii="Times New Roman CYR" w:hAnsi="Times New Roman CYR"/>
          <w:sz w:val="28"/>
          <w:szCs w:val="28"/>
        </w:rPr>
        <w:t xml:space="preserve">: Атабиева Фатима Владимировна,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учитель высшей квалификационной категории</w:t>
      </w:r>
    </w:p>
    <w:p>
      <w:pPr>
        <w:pStyle w:val="Normal"/>
        <w:ind w:left="4960" w:hanging="567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сультан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Бжихатлов Кантемир Чамалович, канд. физ.-мат. наук, педагог доп. образования ГБОУ ДАТ «Солнечный город»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г. Королёв </w:t>
      </w:r>
    </w:p>
    <w:p>
      <w:pPr>
        <w:pStyle w:val="Normal"/>
        <w:autoSpaceDE w:val="false"/>
        <w:spacing w:lineRule="auto" w:line="24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019 г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Содержание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Введение………………………………………………………………………………3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  <w:highlight w:val="white"/>
        </w:rPr>
        <w:t>Глава 1. Человек и телефон……………………………………………………...…..5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  <w:highlight w:val="white"/>
        </w:rPr>
        <w:t>Знакомство с историей изобретения сотового телефон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а…….…………..…….5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highlight w:val="white"/>
        </w:rPr>
        <w:t xml:space="preserve">1.2 </w:t>
      </w: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  <w:highlight w:val="white"/>
        </w:rPr>
        <w:t>Влияние сотового телефона на жизнь современного человека…….…………6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Cs/>
          <w:iCs/>
          <w:color w:val="000000"/>
          <w:sz w:val="28"/>
          <w:szCs w:val="28"/>
          <w:highlight w:val="white"/>
        </w:rPr>
        <w:t>Глава 2. Спектр воздействия сотового телефона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 …………………………………7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  <w:t xml:space="preserve">2.1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Влияние сотовых телефонов на организм человека………………..………….7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  <w:t xml:space="preserve">2.2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Сотовый телефон в руках подростка………………………………...…..…….14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Глава 3. Экспериментальные исследования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………...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………….…………..……..1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5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Выводы и рекомендации……………………….…………….……………….……16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Заключение…...………………………………………………………….....……….20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Список литературы……………………………………………………………..…..21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Приложение……...………………………………………………………………….22</w:t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ведение</w:t>
      </w:r>
    </w:p>
    <w:p>
      <w:pPr>
        <w:pStyle w:val="Normal"/>
        <w:autoSpaceDE w:val="false"/>
        <w:spacing w:lineRule="auto" w:line="360" w:before="10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За многовековую историю люди на Земле подвергались электромагнитному облучению, идущему от солнца и космоса. Жизнь на Земле появилась и развивается под воздействием слабых ЭМП, источниками которых являются излучения Космоса и Солнца, грозовые разряды, магнитное поле Земли и т.д. Эти поля постоянно воздействуют на растения, животных и человека.  Человеческий организм в какой-то степени к ним адаптировался, хотя вспышки на Солнце вызывают обострение многих болезней у людей на Земле.                                    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отовый телефон, как и другие технологические устройства, прочно вошел в нашу жизнь, хотя получаем от него электромагнитное облучени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И мы уже даже забыли, как лет 25 назад обходились без такой удобной, такой нужной вещи. Ежегодно число пользователей сотовой связи во всём мире увеличивается. Телефон постоянно находится рядом с нами, висит на ремне брюк или на груди, лежит спокойно в кармане или на рабочем столе, даже ложась спать, кладём его около кровати или даже на кровать. И если случайно оставили телефон дома, то чувствуем себя неуверенно, нервничаем, и весь день ходим с испорченным настроением. Без телефона, как без рук.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ежде всего, необходимо сказать о том, что огромное количество взрослых и детей при использовании мобильного телефона добровольно подвергают электромагнитному облучению свой головной мозг и находящиеся во внутреннем ухе сложные нервные образования, обеспечивающие нормальную деятельность слухового и вестибулярного анализаторов, а также сетчатку глаза. Электромагнитные поля (ЭМП) базовых станций (БС) принудительно, круглосуточно, уже в течение нескольких лет подвергают облучению все население [3]. БС есть в каждом населённом пункте, причём Мегофоновские, Билайновские и МТС-ие. Они осуществляют облучение параллельно, увеличивая дозу облучения в 3 раза. В настоящее время сложилась весьма сложная ситуация в оценке риска воздействия ЭМП на людей. Реклама (промышленные корпорации мобильной связи) информирует население об отсутствии неблагоприятного действия на здоровье; ряд ученых, работающих по контракту с этими фирмами, поддерживают такую точку зрения [4]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процессе реализации данного проекта мы хотели проверить, какое же всё-таки влияние оказывает мобильный телефон на здоровье взрослых и школьников, и в чём оно проявляетс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Актуальность проекта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. Подавляюще число школьников среднего и старшего звена используют мобильные телефоны, не зная об их влиянии на здоровье. Работа направлена на исследование влияния телефона на организм человек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Цель работы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: изучить положительные и отрицательные стороны использования сотового телефона для снижения его вредного воздействия на здоровь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Задачи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1)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оанализировать историю мобильной связи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2) Исследовать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влияние сотовой связи на организм человека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3) В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ыяснить, как сотовый телефон влияет на здоровье детей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4) Составить буклет, в котором дать советы по использованию мобильного телефон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Объект исследования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: мобильный телефон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редмет исследования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: способность мобильного телефона оказывать воздействие на организм человек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Гипотеза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: в связи с тем, что электромагнитное излучение мобильного телефона не является естественным, а создано человеком, и человек подвергается этому излучению, я предполагаю, что мобильный телефон оказывает вредное воздействие на организм человека.</w:t>
      </w:r>
    </w:p>
    <w:p>
      <w:pPr>
        <w:pStyle w:val="Normal"/>
        <w:autoSpaceDE w:val="false"/>
        <w:spacing w:lineRule="auto" w:line="360" w:before="0" w:after="10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Методы исследования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: наблюдение, поисковый,</w:t>
        <w:tab/>
        <w:t xml:space="preserve"> исследование публицистических и научных источников, работа с литературой, анкетирование, анализ, обобщение.</w:t>
      </w:r>
    </w:p>
    <w:p>
      <w:pPr>
        <w:pStyle w:val="Normal"/>
        <w:autoSpaceDE w:val="false"/>
        <w:spacing w:lineRule="auto" w:line="360" w:before="0" w:after="10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  <w:highlight w:val="white"/>
        </w:rPr>
        <w:t>Глава 1 Человек и телефон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highlight w:val="white"/>
        </w:rPr>
        <w:t xml:space="preserve">1.1 </w:t>
      </w: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  <w:highlight w:val="white"/>
        </w:rPr>
        <w:t>Знакомство с историей изобретения сотового телефон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дея связи на расстоянии возникла давно. На смену системе сигнальных костров, оповещавших о приближающейся опасности, появилась проволочная телефонная и телеграфная связь. Телефонную связь можно разделить на два вида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 проводам - проводная связь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 помощью радиосигнала - мобильная связь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елефон - это устройство связи, которое передает речь на большое расстояни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стория сотовой связи начинается в 1946 году в городе Сант-Луис, США. В 1947 году исследовательская лаборатория Bell Laboratories (принадлежащая компании AT&amp;T) выступила с предложением создать мобильный телефон. Вес аппарата-первооткрывателя сотовой связи составлял 30 кг и для работы он требовал подключения к электросети,</w:t>
      </w:r>
    </w:p>
    <w:p>
      <w:pPr>
        <w:pStyle w:val="Normal"/>
        <w:autoSpaceDE w:val="false"/>
        <w:spacing w:lineRule="auto" w:line="360" w:before="0" w:after="1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9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сентября 1991 в России появился первый оператор сотовой связи на базе технологии NMT-450 -- ЗАО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ельта Телеком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Цена телефона Mobira - MD 59 NB2 (весом около 3 кг) с подключением составляла около $4000. Минута разговора стоила около $1. За первые четыре года работы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ельта Телеком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дключила 10 000 абонентов [5,6]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highlight w:val="white"/>
        </w:rPr>
        <w:t xml:space="preserve">1.2 </w:t>
      </w: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  <w:highlight w:val="white"/>
        </w:rPr>
        <w:t>Влияние сотового телефона на жизнь современного человек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ольза.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Главное - это экономия времени, удобство, возможность общаться с родственниками, друзьями, коллегами по работе без непосредственного контакта. Мобильный телефон позволяет чувствовать его владельцу себя намного уверенней и безопасней, ведь он в любой момент может позвонить своим родным, друзьям, знакомым и попросить о помощи, либо о чём-нибудь другом. Конечно, с появлением телефонной связи все коммуникации существенно упростились - на передачу важной информации стало уходить намного меньше времени и си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Некоторые модели сотовых телефонов поддерживают и функцию слежения за перемещениями абонента - вы всегда сможете увидеть на карте, где находится человек в данный момент. У каждого мобильного оператора есть набор услуг - это картинки, мелодии, последние новости, телевидение, игры, справка. Мобильные телефоны это и компьютеры, и Интернет, спутниковое телевидение, всё это то, без чего невозможна информационная эпоха - ее непременное условие[4]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ab/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Мы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проводили наблюдение за изменением количества мобильных телефонов у обучающихся нашей школы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Таблица 1)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ab/>
        <w:t xml:space="preserve">Количество учеников, использующих телефоны по школе растёт и достигло 76%.  Значит, есть необходимость их просвещения о вреде и пользе и знакомства с безопасными способами пользования сотовыми телефонами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Глава 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Спект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оздействия мобильного телефона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2.1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лияние сотовых телефонов на организм человек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редства радиосвязи развиваются на протяжении уже почти столетия. Сотовый же телефон стал массовым только в последнее десятилетие и столь короткого промежутка времени явно недостаточно для того, чтобы делать выводы о его вреде или безвредности на основе широкомасштабного эксперимента над людьми. Но давайте же попробуем проанализировать те мнения ученых, которые есть на данный промежуток времен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ченые до сих пор не пришли к однозначному выводу, насколько вредны мобильные телефоны. Однако доказательств того, что негативное воздействие на наш организм они все-таки оказывают, все больше[7]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лияние на активность мозг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наше время многие бытовые вещи являются источниками электромагнитного излучения (телевизор, компьютер, микроволновая печь). Но если, смотря телевизор, мы все-таки находимся на определенной дистанции от него, то при использовании мобильного телефона наша голова целиком облучается. Среди технических средств нет таких, которые могли бы сравниться с мобильным телефоном по уровню воздействующего на человека излучени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злучение мобильных телефонов повреждает области мозга, связанные с обучением, памятью и передвиж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highlight w:val="white"/>
        </w:rPr>
        <w:t>Рис. 1.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. Ученые исследовали воздействие излучения мобильного телефона на крыс в возрасте от 12 до 26 недель, чей мозг находится в той же стадии развития, что и мозг подростков. Спустя 50 дней исследователи обнаружили множество мертвых мозговых клеток у крыс, подвергшихся излучению. Сходство между мозгом крысы и человека дает ученым повод предположить, что схожие эффекты сотовый телефон оказывает и на людей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Учёный Шильников Е.Н. считает, что при разговоре по телефону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энергия той же природы, что вращает, электромоторы и варит курицу в микроволновой печи, проникает в голову, воздействуя на мозг и другие органы человека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енгерские исследователи представили данные о возможности развития опухоли головного мозга у пользователей сотовых телефонов. Ими установлена связь между развитием опухоли головного мозга у людей от 20 до 29 лет, которые использовали сотовые с детского возраста. Радиосигналы, воздействуя на химические процессы, протекающие в нашем организме, способствуют выделению стрессовых белков. Обычно стрессовые белки выделяются организмом при высокой температуре, во время тяжелой болезни, а тут они образуются при использовании обыкновенного телефона. Доказано, что если человек разговаривает по сотовому ежедневно более 45-60 минут, то никуда не скрыться от головной бол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highlight w:val="white"/>
        </w:rPr>
        <w:t xml:space="preserve">    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 итогам исследований ученых Норвегии и Дании был сделан вывод, что пользователи сотовой связи больше всех подвержены сонливости, раздражительности, эти люди чаще всех жалуются на головные боли [1]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лияние на зрение</w:t>
      </w:r>
    </w:p>
    <w:p>
      <w:pPr>
        <w:pStyle w:val="Normal"/>
        <w:autoSpaceDE w:val="false"/>
        <w:spacing w:lineRule="auto" w:line="360" w:before="100" w:after="10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 телефона экранное излучения очень низкое. Всё дело совсем не в излучении, а как раз в этих самых маленьких размерах экрана. Наш глаз устроен таким образом, что ему чрезвычайно сложно фокусировать свой взгляд на минимальном по размерам объекте. Глазной мышце приходится прилагать нечеловеческие усилия, чтобы передавать в наш мозг чёткую картинку, особенно, если это касается мобильного чата или мобильных игр, когда напряжение достигает предела при максимально длительном времяпровождении с телефоном в руках. Последние исследования по этому поводу показали, что достаточно двухчасового общения (подряд) в день с вашим мобильным другом, чтобы через год ваше зрение упало на 12-14% [7].</w:t>
      </w:r>
    </w:p>
    <w:p>
      <w:pPr>
        <w:pStyle w:val="Normal"/>
        <w:autoSpaceDE w:val="false"/>
        <w:spacing w:lineRule="auto" w:line="360" w:before="100" w:after="10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лияние на слух</w:t>
      </w:r>
    </w:p>
    <w:p>
      <w:pPr>
        <w:pStyle w:val="Normal"/>
        <w:autoSpaceDE w:val="false"/>
        <w:spacing w:lineRule="auto" w:line="360" w:before="100" w:after="10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 длительном разговоре наблюдается увеличение температуры уха, барабанной перепонки, прилегающих тканей и прилегающего участка мозга. Наверняка многие из вас могли заметить ощущение тепла в ухе после долгого разговора. Это есть не что иное, как результат воздействия электромагнитного поля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создаваемого передатчиком телефона. Ещё одна проблема: мы быстро подносим телефон к уху, а в этот момент трубка издаёт резкий сигнал (у кого соединения, у кого извещение о полученном СМС и т. д.), то последствия могут быть весьма неприятными для барабанной перепонки. </w:t>
      </w:r>
    </w:p>
    <w:p>
      <w:pPr>
        <w:pStyle w:val="Normal"/>
        <w:autoSpaceDE w:val="false"/>
        <w:spacing w:lineRule="auto" w:line="360" w:before="100" w:after="10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дин и тот же звонок при использовании более трёх-пяти месяцев, особенно при активном пользовании мобильным, может привести к звуковым галлюцинациям, подобно зомбированию. Человек, который несколько лет пользуется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ушниками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егулярно, ускоряет процесс старения слуха в два-три раза. Появляется эффект ложных сигналов. Шума, которого, на самом деле нет, путаются окружающие звуки. А всё потому, что в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аушниках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овсем иное качество звучания, чем в реальной среде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ченые обнаружили, что риск развития опухоли в том ухе, к которому прикладывается мобильный телефон, в 3,9 раза выше, чем в противоположном[4].</w:t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лияние на сердце и кровь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о самым неожиданным для многих оказалось то, что мобильный аппарат влияет на состав крови человека. Шведские физики из университета Линкёпинга предположили, что электромагнитное излучение мобильников может повреждать красные кровяные тельца - эритроциты, усиливая, их взаимодействие друг с другом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Из выступления Аникина Юрия Викторовича, директора Центра экологической безопасности.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…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Чем опасен мобильный телефон? В нем находится источник электромагнитных волн. Кроме базовой волны его источник имеет гармоники или модуляции. Дело в том, что человек - это тоже электромагнитная система. Как известно, кровь у нас соленая, это положительные и отрицательные ионы NaCl. Соответственно, такой эффект может привести к увеличению вязкости крови, кровяные клетки начнут образовывать тромбы, а это уже чревато проблемами с сердечно-сосудистой системой. Кроме того, клетки соединительной ткани, участвующие в процессе заживления ран, могут оказаться неспособными сформировать надежный рубец на месте повреждения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елефон, наконец, может воздействовать и на сердце, если мы носим его на шее или в нагрудном кармане. Виной всему, всё те же волны, которые разогревают наш мозг. В случае с сердцем они не только повышают его температуру, но и активно нарушают сердечный ритм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енгерский биолог Турочи попросил 76 добровольцев сделать два звонка, по 7,5 минуты каждый. Организм задрожал всеми фибрами: изменились биотоки мозга, замедлилось мозговое кровообращение, упало артериальное давление. Врачи зафиксировали у испытуемых беспокойство и стресс. А российский профессор Игорь Беляев, работающий в Стокгольмском университете, включал телефон рядом с пробирками с человеческой кровью. Через час кровь в нескольких из них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акипела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»! 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т, она не нагревалась, - объясняет исследователь. - Но клетки крови, лимфоциты, вели себя, как если бы у человека был очень сильный жар - 44 градуса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Эффект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еплового шока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охранялся 72 часа[1].</w:t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овышают риск ДТП</w:t>
      </w:r>
    </w:p>
    <w:p>
      <w:pPr>
        <w:pStyle w:val="Normal"/>
        <w:autoSpaceDE w:val="false"/>
        <w:spacing w:lineRule="auto" w:line="360" w:before="100" w:after="10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бщение по мобильному телефону за рулем в 4 раза увеличивает ваши шансы попасть в аварию. Причем, использование гарнитуры "свободные руки" не поможет - все же внимание ваше посвящено разговору, а не дороге.</w:t>
      </w:r>
    </w:p>
    <w:p>
      <w:pPr>
        <w:pStyle w:val="Normal"/>
        <w:autoSpaceDE w:val="false"/>
        <w:spacing w:lineRule="auto" w:line="360" w:before="100" w:after="10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Распространитель инфекции</w:t>
      </w:r>
    </w:p>
    <w:p>
      <w:pPr>
        <w:pStyle w:val="Normal"/>
        <w:autoSpaceDE w:val="false"/>
        <w:spacing w:lineRule="auto" w:line="360" w:before="100" w:after="10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казывается, наши мобильные телефоны - настоящий источник заразы.</w:t>
      </w:r>
    </w:p>
    <w:p>
      <w:pPr>
        <w:pStyle w:val="Normal"/>
        <w:autoSpaceDE w:val="false"/>
        <w:spacing w:lineRule="auto" w:line="360" w:before="10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 мобильников и других объектов, которыми люди пользуются постоянно, были взяты пробы на бактерии. Результаты получились просто шокирующими - на корпусе мобильного телефона нашли больше бактерий, чем на дверных ручках, клавиатурах, подошвах обуви и даже сиденьях туалета. Исследование подтвердило наличие на всех этих предметах разнообразных кожных бактерий, в том числе золотистого стафилококк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прочем, отчасти это понятно, ведь эти телефоны не зря называют мобильными - мы носим их с собой повсюду, таскаем в карманах, в сумках, держим в руках - и везде они готовы собирать разных бактерий[1]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лияние мобильных телефонов на иммунную систему человек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настоящее время учеными-медиками доказано отрицательное влияние ЭМП на иммунную систему. Напомним, что при воздействии ЭМП нарушаются иммунные процессы двояко: с одной стороны, повышается восприимчивость организма к инфекционным (вирусным, бактериальным, грибковым, глистным, протозойным) заболеваниям, с другой - возрастает активность аутоиммунных процессов, когда организм начинает вырабатывать защитные тела (антитела) против клеток и тканей собственного организма. Выработка антител (аутоантител) против собственных клеток и тканей лежит в основе аутоиммунных заболеваний, к которым относится тиреоидит (заболевание щитовидной железы),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ахарный диабет, заболевания хрусталика. На фоне облучения ЭМП изменяется характер инфекционного процесса (течение инфекционного процесса замедляется), отмечается распространение инфекционного процесса, частые рецидивы (возобновление, повторное заболевание). Злокачественные опухоли чаще всего возникают в результате длительного воздействия канцерогенных агентов, проще говоря, канцерогенов, к коим относятся вирусы, ультрафиолетовое и электромагнитное облучение, действие радиации и т. д. Любое вышеперечисленное воздействие приводит вначале к множественному ускорению размножения клеточных элементов. Клетки просто начинают бессчетно делиться. Затем в очагах повышенной пролиферации (размножения) у лиц с ослабленной иммунологической защитой могут появиться многочисленные микроскопические невоспалительные разрастания клеток незрелой эпителиальной или другой ткани. Такие процессы закономерно предшествуют раку и при длительном существовании относительно часто в него переходят, поэтому и получили название предраковых. Основная сущность образования злокачественных опухолей заключается в повреждении генетического аппарата клетки, т. е. ДНК клетк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А теперь представьте, что ежедневно наш организм подвергается воздействию электромагнитных волн, излучаемых мобильным телефоном. Как говорится, капля камень точит, и вот уже клеток иммунного надзора не хватает, чтобы уничтожить все образующиеся раковые клетки. Кроме того, мобильное излучение способно еще и снижать количество этих жизненно важных клеток и их активность. Постоянное долгосрочное пользование мобильным телефоном может привести к активизации белков теплового удара, а хроническое стимулирование таких белков вызывает перерождение клеток в раковые. Кстати, в некоторых научно-исследовательских лабораториях проводился ряд экспериментов, целью которых было доказать, что периодическое облучение человека электромагнитным излучением диапазона сотового телефона может привести к тому, что организм адаптируется к такому воздействию и, наоборот, будет устойчив к опухолям и разным новообразованиям. Очень жаль, что эта гипотеза не подтвердилась. Организм не адаптируется, а совсем наоборот, все-таки электромагнитное излучение является индуктором, пусковым механизмом начала развития опухолей[2]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2.2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Сотовый телефон в руках подростк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Сегодня многие школьники практически не расстаются с мобильными телефонами. Они носят их на шее, на поясе, постоянно разговаривают. Причем часто звонок можно услышать и на уроке, что очень мешает его ведению, отвлекая всех. Во время урока у некоторых ребят появляется желание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заметно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для учителя посылать SMS-сообщения. Иногда даже приходится собирать надоедливые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обильники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 складывать их на учительском стол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 сожалению, некоторые ребята забывают о правилах хорошего тона. Эта проблема легко решается: на уроке телефоны должны быть отключены. Популярность телефонов среди школьников понятна, ведь им очень хочется общаться со своими друзьями. Жизнь становится намного интересней, если можно с кем-то поделиться своими эмоциями, впечатлениями. Более того, и родители, тоже заинтересованы в том, чтобы у ребенка был телефон: ведь всегда можно узнать, всё ли в порядке, что-то сообщить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о словам ученых, Российского центра электромагнитной безопасности, последствия до конца не ясны, но точно известно, что электромагнитные излучения влияют на головной мозг по нарастающей. Поэтому сотовым телефоном нельзя пользоваться больным эпилепсией и предрасположенным к этой болезни - излучение сотовой трубки может спровоцировать эпилептический припадок. Детям и подросткам до 16 лет специалисты рекомендуют телефон в руки не давать!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Однако статистика показывает, что сотовые телефоны в машинах часто спасают жизнь, позволяя своевременно вызывать помощь при авариях. Не стоит также забывать, сколько жизней спасает телефон в случае землетрясений, обрушения зданий и т.п., когда человек может позвонить и сообщить точно своё местонахождение и в каком состоянии он находитс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заключение нашей дискуссии нужно отметить, что многие из приведённых здесь сведений содержатся в инструкциях по использованию сотовых телефонов. И если не пренебрегать ими, телефон будет приносить только пользу[7]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Глава 3. Экспериментальные исследования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 xml:space="preserve">             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Исследования проводим с целью определения степени воздействия телефона на электрометр и фоторезистор в зависимости от расстояния между ними.  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Эксперимент 1. Подносили постоянный магнит и телефон в режиме поиска к частично заряженному электрометру на различные расстояния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(Фото 1-2)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Результат. Чем ближе телефон и магнит к электрометру, тем сильнее их воздействие на электрометр. Воздействие телефона больше, чем магнита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Эксперимент 2. Подносили телефон в различных режимах к фоторезистору и наблюдали включение и выключение фотореле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(Фото 3-4)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Результат. Фотореле включается и выключается под действием телефона во всех режимах кроме выключенного.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  <w:highlight w:val="white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Вывод. В режимах поиска и разговора  телефон излучает больше энергии и поэтому надо держать подальше от себя.</w:t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100" w:after="10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Выводы и рекомендации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ab/>
        <w:t xml:space="preserve">Рассмотрев тему данной работы: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лияние мобильных телефонов на здоровье человека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ожно сделать вывод о том, при соблюдении простых правил пользования мобильным телефоном мы сохраняем свое здоровь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Мобильная связь весьма удобна, а порой и просто необходима. Но лишь при разумном ее использовании, вы сведете к минимуму негативное воздействие сотового телефона на свой организм. И помните, что включенный телефон излучает всегда, даже если вы по нему не разговариваете!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Подводя итог, надо отметить, что на сегодняшний день использование мобильного телефона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небезопасно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. Исследования в данной области проводятся, но их результаты неоднозначны. Для окончательного прояснения обстановки потребуются еще долгие годы. Пока можно сделать лишь общие выводы, сравнивая стандарты и телефоны между собой. Чем дороже телефон, тем больше вероятность того, что он оказывает меньше воздействие на организм человека. Большая чувствительность приемника в телефоне не только увеличивает расстояние сотовой связи, но и позволяет использовать передатчик меньшей мощности на базовой станции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И всё же мы рекомендуем соблюдать следующие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правила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  <w:highlight w:val="white"/>
        </w:rPr>
        <w:t>для уменьшения вредных воздействий сотовых телефонов всем обучающимся и взрослым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 покупке телефона следует интересоваться величиной SAR; Помните, чем меньше значение SAR, тем менее опасен мобильный телефон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зговор по мобильному телефону следует сделать коротким не из соображений тарифного плана, а для своего здоровья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и подросткам нужно ограничивать время пользования телефонами, поскольку их мозг и нервная система все еще находятся в процессе формирования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 машине СВЧ - излучение переотражается многократно от металлического кузова, и таким образом значительно увеличивается его вредное влияние. Рекомендуется использовать внешнюю антенну.</w:t>
      </w:r>
    </w:p>
    <w:p>
      <w:pPr>
        <w:pStyle w:val="Normal"/>
        <w:shd w:fill="FFFFFF" w:val="clear"/>
        <w:spacing w:lineRule="auto" w:line="360" w:before="0" w:after="16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3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В условиях неустойчивого приема мощность аппарата автоматически повышается до максимальной величины. Рекомендуется или воздержатся от длительных переговоров, или найти место с устойчивым приемо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вязь плохая, то он увеличивает мощность сигнала и наоборот. Поэтому акустическая борьба с помехами ничего хорошего вам не принесет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4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малую опасность представляют ретрансляторы провайдеров. Антенна такого ретранслятора постоянно излучает достаточно мощный сигнал, причем со всех сторон. Чтобы этого избежать, следует или переселится подальше от антенны, или жить в панельном доме. Арматура панелей несколько экранирует квартиру. Помогает металлическая сетка на окнах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5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менение комплектов «Mini Hands Free» уменьшает облучение головы и перераспределяет его на все тело. Но провод комплекта работает как переизлучающая антенн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6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Не портите антенну телефона. Изменение ее геометрических размеров, изгиб, кручение неизбежно ухудшают условия приема, и мощность передатчика неминуемо увеличивается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7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При выборе модели телефона предпочтение отдавайте аппаратам с внешними антеннами, хорошей заявленной в характеристиках чувствительностью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8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Всегда пользуйтесь проводными телефонами, если есть такая возможность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9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Чаще заменяйте разговор на SMS-сообщения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10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сключите возможность использование мобильного телефона детьм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11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осить мобильный телефон лучше в сумке, кармане верхней одежды или в руке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12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 стоит носить телефон на поясе (для мужчин) и на груди (у женщин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13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 подносите телефон к голове сразу же после нажатия кнопки начала набора номера.</w:t>
      </w:r>
      <w:r>
        <w:rPr>
          <w:rFonts w:eastAsia="Times New Roman" w:cs="Helvetica" w:ascii="Helvetica" w:hAnsi="Helvetica"/>
          <w:color w:val="333333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мните, что максимальная мощность излучается сотовым телефоном во время установления связи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 В этот момент электромагнитное излучение в несколько раз больше, чем во время разговор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Используйте гарнитуры. Любая гарнитура частично снимает с вас некоторый объем излучения. Главным образом вы снижаете облучение моз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Отключать телефон, когда идет гроз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Как обезопасить себя от воздействия вредных излучений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Чтобы сотовый телефон не нанёс вред вашему здоровью, не нужно вести долгих разговоров, многочасовых выяснений отношений. Да и многие по сотовому телефону слишком долго и не общаются, долгая болтовня - вылетает в копеечку. Используйте для разговоров гарнитуру, это способствует меньшему воздействию электромагнитных волн на голову. Советуют пользоваться наушниками или включать громкую связь. От вредного воздействия электромагнитных полей, может пострадать ваша иммунная система, и вы будете испытывать головные боли, сонливость, ваш организм будет подвержен простудным заболеваниям, не сможет сопротивляться воздействию вирусов, микробов, и может быть нанесён вред зрению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 пользуйтесь телефоном, когда находитесь в металлическом гараже и в кузове автомобиля, за рулём машины, считается, что электромагнитные лучи отражаются от металлического корпуса и усиливают вредное воздействие на организм, а ещё разговоры по мобильному телефону отвлекают внимание от дороги, что может привести к аварии и травмам и даже к смерти. Так что разговор по телефону во время езды может быть смертельно опасны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Следует выбирать сотовый телефон с выходной мощностью -0,2-0,4Вт, выходная мощность должна быть указана в документации на телефон, в паспорте. Такой аппарат будет излучать наименьшее количество энергии и будет менее опасен для здоровь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Телефон не должен лежать на вашем рабочем столе, на кровати или возле кровати, он так же оказывает вредное воздействие своим излучением на нервную систему, нарушает фазы сн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 следует носить телефон на поясе, на груди, в карманах брюк и пиджаков. Электромагнитные волны оказывают вредное воздействие на внутренние органы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 рекомендуется подносить телефон к уху во время вызова, так как впервые секунды вызова телефон увеличивает мощность, чтобы обнаружить и соединить вас с вызываемым аппарато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Необходимо научить детей правильно пользоваться телефонами, и объяснить им, что излучения от телефона, оказывают вредоносное воздействие на неокрепший детский организ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Как было выше упомянуто, не следует пользоваться телефоном во время грозы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Так что же делать, стоит ли с опаской относиться к сотовому телефону? Конечно - нет. Во всём мире проводятся исследования о вреде сотовых телефонов, но точных результатов нет, только предполагается, что электромагнитное излучение мобильных телефонов вредно, и оказывает отрицательное воздействие на здоровье человека, но конкретных примеров, что человек заболел той или иной болезнью именно от воздействия сотового телефона нет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Человек много чего вредного употребляет в пищу и травит свой организм ядами, которые присутствуют в алкоголе и в сигаретах. Да и сама окружающая среда загрязнена всевозможными химическими веществами, выхлопными газами от автомобилей, и воздух, которым мы дышим и вода, которую мы пьем, так же негативно влияют на наше здоровье и обвинять во всех бедах сотовый телефон просто смешно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И если человек желает быть здоровым, то обязательно прислушается к рекомендациям врачей и учёных, и ограничит время своих разговоров по сотовому телефону, и будет держать его на безопасном расстоян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Заключение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  <w:t>Таким образом, в ходе проведенного исследования были получены следующие результаты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  <w:t xml:space="preserve">проведен обзор литературы, который выявил положительные и отрицательные стороны пользования сотовым телефоном, актуальность данной работы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  <w:t xml:space="preserve">составлена таблица влияния сотового телефона на различные системы организма школьников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  <w:t>проведена система бесед, диспутов и прочего информирования молодых, в том числе, детского сада и подростков школы В. Жемталы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Список литературы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Маркушевич А.И., Кузнецов А.М. Детская энциклопедия. Том 5. </w:t>
        <w:br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Бабина Ю.В. Электромагнитные излучения: будем ли мы платить за их вредные воздействия? Экосинформ, 1999, № 12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Майер В.А. Мобильная связь и ее воздействие. - СПб.: Знание, 1999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4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Ратынский М.А. Основы сотовой связи - М.: Радио и связь - 2000 – 248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5. 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Древо познания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универсальный иллюстрированный справочник для всей семьи. МС ИСТ ЛИМИТЕД М., 2005г (раздел наука и техника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6. 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 xml:space="preserve">Журнал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Здоровье детей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» №1, 2008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г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Большая Российская энциклопедия: в 30т/Председатель Науч.-ред. совета Ю. С. Осипов. - М.: Большая Российская энциклопедия, 2008. (излучение).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Гаврилов А. А., Нестеров Е. К., Оленьев В. В., Сомов А. Ю. Добровольный и вынужденный экологический риск при воздействии электромагнитного излучения, создаваемого системами сотовой связи. Известия Академии промышленной экологии. 2002. № 2. </w:t>
        <w:br/>
        <w:t>9.Григорьев Ю. Г. Сотовая связь: радиобиологические проблемы и оценка опасности. Радиационная биология. Радиоэкология. 2001. № 5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77310" cy="2914015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. 1. </w:t>
      </w:r>
      <w:r>
        <w:rPr>
          <w:rFonts w:cs="Times New Roman" w:ascii="Times New Roman" w:hAnsi="Times New Roman"/>
          <w:sz w:val="28"/>
          <w:szCs w:val="28"/>
        </w:rPr>
        <w:t>Влияние мобильного телефона на слух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9080" cy="210629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37815" cy="21209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Фото 1-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Эксперимент с электрометром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886710" cy="21647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896235" cy="217233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Фото 3-4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Эксперимент с фоторизисторо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№1.</w:t>
      </w:r>
      <w:r>
        <w:rPr/>
        <w:t xml:space="preserve"> Изменение количества мобильных телефонов у обучающихся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954"/>
        <w:gridCol w:w="1522"/>
        <w:gridCol w:w="1021"/>
        <w:gridCol w:w="1455"/>
        <w:gridCol w:w="1038"/>
        <w:gridCol w:w="1439"/>
      </w:tblGrid>
      <w:tr>
        <w:trPr>
          <w:trHeight w:val="603" w:hRule="atLeast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Количество обучающихся по школе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2017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2018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2019</w:t>
            </w:r>
          </w:p>
        </w:tc>
      </w:tr>
      <w:tr>
        <w:trPr>
          <w:trHeight w:val="837" w:hRule="atLeast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все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С. телеф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С. телеф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С. телеф.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18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124 (66%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1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137(70%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1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138(76)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В 1-4 клас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8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8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4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8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5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В 5-8 клас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8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7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65</w:t>
            </w:r>
          </w:p>
        </w:tc>
      </w:tr>
      <w:tr>
        <w:trPr>
          <w:trHeight w:val="7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9-11 клас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highlight w:val="white"/>
              </w:rPr>
              <w:t>21</w:t>
            </w:r>
          </w:p>
        </w:tc>
      </w:tr>
    </w:tbl>
    <w:p>
      <w:pPr>
        <w:pStyle w:val="Normal"/>
        <w:spacing w:lineRule="auto" w:line="36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аблица №2.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Влияние сотового телефона на организм</w:t>
      </w:r>
      <w:r>
        <w:rPr/>
        <w:t xml:space="preserve"> школьников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лияние сотового телефона на организм школьников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орма воздей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ктивность мозга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реждения областей мозга, связанных с обучением, памятью и передвиже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рение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худшение зр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лух 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температуры уха, барабанной перепонки, звуковые галлюцинации, ускорение процесса старения уха, повышение риска развития опух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дце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температуры сердца, нарушение сердечного ритма</w:t>
            </w:r>
          </w:p>
        </w:tc>
      </w:tr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овь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вреждение эритроцитов, увеличение вязкости крови, образование тромбов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3:14:00Z</dcterms:created>
  <dc:creator>user</dc:creator>
  <dc:description/>
  <cp:keywords/>
  <dc:language>en-US</dc:language>
  <cp:lastModifiedBy>kuzya</cp:lastModifiedBy>
  <dcterms:modified xsi:type="dcterms:W3CDTF">2019-04-18T13:22:00Z</dcterms:modified>
  <cp:revision>6</cp:revision>
  <dc:subject/>
  <dc:title/>
</cp:coreProperties>
</file>