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«ДЕТСКИЙ САД №7 «СОЛНЫШКО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рсаковского городского округа Сахалинской области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БДОУ «Детский сад №7 «Солнышко»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ind w:left="-567"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b/>
          <w:b/>
          <w:color w:val="C00000"/>
          <w:sz w:val="48"/>
          <w:szCs w:val="48"/>
        </w:rPr>
      </w:pPr>
      <w:r>
        <w:rPr>
          <w:rFonts w:eastAsia="Batang;바탕"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sz w:val="40"/>
          <w:szCs w:val="40"/>
        </w:rPr>
      </w:pPr>
      <w:r>
        <w:rPr>
          <w:rFonts w:eastAsia="Batang;바탕" w:cs="Times New Roman" w:ascii="Times New Roman" w:hAnsi="Times New Roman"/>
          <w:b/>
          <w:sz w:val="40"/>
          <w:szCs w:val="40"/>
        </w:rPr>
        <w:t>Развлечение ко дню Матери</w:t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sz w:val="48"/>
          <w:szCs w:val="48"/>
        </w:rPr>
      </w:pPr>
      <w:r>
        <w:rPr>
          <w:rFonts w:eastAsia="Batang;바탕" w:cs="Times New Roman" w:ascii="Times New Roman" w:hAnsi="Times New Roman"/>
          <w:b/>
          <w:sz w:val="48"/>
          <w:szCs w:val="48"/>
        </w:rPr>
        <w:t>«Мамочка милая, мама моя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ая групп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здание положительных эмоциональных впечатлений у детей и родителей с помощью проведения совместных мероприятий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3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  <w:tab/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а уважение и любви к маме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ервичные представления о семье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благоприятной атмосферы доброжелательности и взаимопонимания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артнерские отношения с семьями воспитанников.</w:t>
      </w:r>
    </w:p>
    <w:p>
      <w:pPr>
        <w:pStyle w:val="Style18"/>
        <w:shd w:fill="FFFFFF" w:val="clear"/>
        <w:spacing w:lineRule="auto" w:line="360"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кукла, бусы, шляпа, платок, стол, стульчики; музыкальные инструменты, маска, бубен; стол, 2 платка, 2 банта, 2 шарфика; подарки «сердечки» для мам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                Ход развлечения:</w:t>
      </w:r>
    </w:p>
    <w:p>
      <w:pPr>
        <w:pStyle w:val="Heading1"/>
        <w:spacing w:lineRule="auto" w:line="3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ети вбегают в зал.</w:t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сня «Мамочка-милая, мама моя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V11"/>
          <w:rFonts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Добрый день, говорим мы вам! Мы не случайно собрались сегодня в нашем уютном зале, ведь именно в ноябре, мы отмечаем такой замечательный праздник, как «День Матери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 </w:t>
      </w:r>
      <w:r>
        <w:rPr>
          <w:rFonts w:cs="Times New Roman" w:ascii="Times New Roman" w:hAnsi="Times New Roman"/>
          <w:sz w:val="28"/>
          <w:szCs w:val="28"/>
        </w:rPr>
        <w:t>Что может быть на свете более священным, чем слово «Мама» для любого из нас. Мама - самый родной, самый дорогой человек на свете, давший самое ценное - жизнь.</w:t>
      </w:r>
      <w:r>
        <w:rPr>
          <w:rFonts w:cs="Times New Roman" w:ascii="Times New Roman" w:hAnsi="Times New Roman"/>
          <w:color w:val="303030"/>
          <w:sz w:val="28"/>
          <w:szCs w:val="28"/>
        </w:rPr>
        <w:t xml:space="preserve"> И мы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будем вас поздравлять, наши дорогие мам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нь мамы, праздник не простой,</w:t>
        <w:br/>
        <w:t>Для наших малышей любимый.</w:t>
        <w:br/>
        <w:t>Пусть мама будет вечно молодой</w:t>
        <w:br/>
        <w:t>И самой нежной, милой и красивой.</w:t>
      </w:r>
    </w:p>
    <w:p>
      <w:pPr>
        <w:pStyle w:val="Heading1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- это значит нежнос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ласка, доброт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- это безмятежнос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радость, красота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- это на ночь сказ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утренний рассв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- в трудный час подсказ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удрость и сове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- это зелень лет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нег, осенний лис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- это лучик свет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- это значит ЖИЗНЬ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C4"/>
          <w:rFonts w:cs="Times New Roman" w:ascii="Times New Roman" w:hAnsi="Times New Roman"/>
          <w:sz w:val="28"/>
          <w:szCs w:val="28"/>
        </w:rPr>
        <w:t> Слово «мама» – одно из самых древних на Земле и почти одинаково звучит на языках всех народов. Сколько тепла таит это магическое слово, которым называют самого близкого, самого дорогого, единственного человека.</w:t>
      </w:r>
      <w:r>
        <w:rPr>
          <w:rFonts w:cs="Arial" w:ascii="Arial" w:hAnsi="Arial"/>
          <w:color w:val="30303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 нашем мире слово вечное, </w:t>
        <w:br/>
        <w:t>Короткое, но самое сердечное.</w:t>
        <w:br/>
        <w:t xml:space="preserve">Оно прекрасное и доброе, </w:t>
      </w:r>
    </w:p>
    <w:p>
      <w:pPr>
        <w:pStyle w:val="Normal"/>
        <w:shd w:fill="FFFFFF" w:val="clear"/>
        <w:spacing w:lineRule="auto" w:line="360" w:before="0" w:after="0"/>
        <w:rPr>
          <w:rStyle w:val="V4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простое и удобное,</w:t>
        <w:br/>
        <w:t xml:space="preserve">Оно душевное, любимое, </w:t>
        <w:br/>
        <w:t>Ни с чем на свете не сравнимое: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 хором:</w:t>
      </w:r>
      <w:r>
        <w:rPr>
          <w:rFonts w:cs="Times New Roman" w:ascii="Times New Roman" w:hAnsi="Times New Roman"/>
          <w:sz w:val="28"/>
          <w:szCs w:val="28"/>
        </w:rPr>
        <w:t xml:space="preserve">   «МА - МА!»</w:t>
      </w:r>
    </w:p>
    <w:p>
      <w:pPr>
        <w:pStyle w:val="Normal"/>
        <w:shd w:fill="FFFFFF" w:val="clear"/>
        <w:spacing w:lineRule="auto" w:line="360" w:before="0" w:after="0"/>
        <w:jc w:val="center"/>
        <w:rPr>
          <w:rStyle w:val="V4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V41"/>
          <w:rFonts w:cs="Times New Roman" w:ascii="Times New Roman" w:hAnsi="Times New Roman"/>
          <w:b/>
          <w:color w:val="000000"/>
          <w:sz w:val="28"/>
          <w:szCs w:val="28"/>
        </w:rPr>
        <w:t>Песня «Добрая милая мама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Сегодня день мамы, и мы хотим, чтобы вы забыли свои заботы, домашние хлопоты и почувствовали себя самой дорогой и самой любимой мамочкой! </w:t>
      </w:r>
      <w:r>
        <w:rPr>
          <w:rFonts w:cs="Times New Roman" w:ascii="Times New Roman" w:hAnsi="Times New Roman"/>
          <w:sz w:val="28"/>
          <w:szCs w:val="28"/>
        </w:rPr>
        <w:t xml:space="preserve">А, чтобы вам не было скучно, мы приготовили различные задания и конкурсы. Все готовы? Тогда начинаем. </w:t>
      </w:r>
    </w:p>
    <w:p>
      <w:pPr>
        <w:pStyle w:val="Normal"/>
        <w:shd w:fill="FFFFFF" w:val="clear"/>
        <w:spacing w:lineRule="auto" w:line="360" w:before="0" w:after="0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ое задание для вас, дорогие мамы. Сейчас мы проверим, помните ли вы сказки. Отвечать можно хоро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ние для мам: «Угадай сказку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мой, зеркальце, скажи,</w:t>
        <w:br/>
        <w:t>Да всю правду доложи:</w:t>
        <w:br/>
        <w:t>Я ль на свете всех милее,</w:t>
        <w:br/>
        <w:t>Всех румяней и белее?</w:t>
        <w:br/>
        <w:t>(А. С. Пушкин «Сказка о мертвой царевне и о семи богатырях».)</w:t>
        <w:br/>
        <w:t xml:space="preserve">Он к меду поднимался </w:t>
        <w:br/>
        <w:t>И умудрялся петь:</w:t>
        <w:br/>
        <w:t>«Я тучка-тучка-тучка,</w:t>
        <w:br/>
        <w:t>А вовсе не медведь» («Вини - Пух и все-все-все».)</w:t>
        <w:br/>
        <w:t>Как зовут мальчика, которому нужно было из льдинок сложить слово «вечность»? (Кай.)</w:t>
        <w:br/>
        <w:t xml:space="preserve">Как зовут поэта в сказке А. Толстого «Золотой ключик, или Приключения Буратино»? (Пьеро.)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л лисьего совета:</w:t>
        <w:br/>
        <w:t>Сидел на речке до рассвета.</w:t>
        <w:br/>
        <w:t>Рыбешки, правда, не поймал,</w:t>
        <w:br/>
        <w:t>Лишь хвост, бедняга, потерял.</w:t>
        <w:br/>
        <w:t>(«Волк и лиса».)</w:t>
        <w:br/>
        <w:t xml:space="preserve">Мальчик в джунглях очутился </w:t>
        <w:br/>
        <w:t>И с волками подружился,</w:t>
        <w:br/>
        <w:t>И с медведем, и с пантерой.</w:t>
        <w:br/>
        <w:t>Вырос сильным он и смелым..</w:t>
        <w:br/>
        <w:t>(«Маугли»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русской народной сказке решаются проблемы жилья или, говоря умным взрослым языком, проблемы жилищно - коммунального хозяйства?</w:t>
        <w:br/>
        <w:t>(«Теремок».)</w:t>
        <w:br/>
        <w:t>В какой русской народной сказке брат не послушался сестру, один раз нарушил санитарно-гигиенические правила и жестоко за это поплатился?</w:t>
        <w:br/>
        <w:t>(«Сестрица Аленушка и братец Иванушка».)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 очень ловко справляетесь с заданиями! Какие вы мамы молодцы! А сейчас предлагаю небольшую разминку для детей. </w:t>
        <w:br/>
        <w:t>Я буду называть разные виды домашних обязанностей, а вы ребята хором ответьте, кто выполняет эту работу: папа или мама.</w:t>
        <w:br/>
        <w:t>Кто: Стирает, водит автомобиль, варит обед, ремонтирует телевизор, моет пол, копает огород, детей в детский сад собирает, цветы поливает, вяжет, дрова колет, дом строит?</w:t>
        <w:br/>
        <w:t xml:space="preserve">Молодцы! Видите, ребята, как много разных дел выполнять ваши родители!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ка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и мамы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дети так упрямы! Это каждый знает с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т, им часто мамы, но они не слышат м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юша под вечер c прогулки пришла и куклу спросила: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, дочка, дела? Опять ты залезла под стол, непоседа? Опять   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сидела весь день без обеда? С этими дочками просто беда, скоро ты  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дешь, как спичка, худа. Иди-ка обедать, вертушка! Сегодня к обеду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трушка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юшина мама с работы пришла и Таню спросила: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м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, дочка, дела? Опять заигралась, наверно, в саду? Опять 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хитрилась забыть про еду? Обедать кричала бабуся не раз, а ты отвечала: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йчас да сейчас. С этими дочками просто беда, скоро ты будешь, как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чка, худа. Иди-ка, обедать, вертушка! Сегодня к обеду ватрушка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т бабушка, мамина мама, пришла и маму спросила: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уш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, дочка, дела? Наверно, за целые сут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ять для еды не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лось ни минутки, а вечером съела сухой бутерброд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льзя же весь день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еть без обеда. Уж мамою стала, а все непоседа.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этими дочками просто беда. Скоро ты будешь, как спичка, худа. Иди-ка </w:t>
      </w:r>
    </w:p>
    <w:p>
      <w:pPr>
        <w:pStyle w:val="Normal"/>
        <w:shd w:fill="FFFFFF" w:val="clear"/>
        <w:spacing w:lineRule="auto" w:line="360" w:before="0" w:after="0"/>
        <w:ind w:left="-17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дать, вертушка! Сегодня к обеду ватрушка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мамы в столовой сидят, три мамы на дочек глядят. Что с дочками сделать упрямыми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 тро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как не просто быть мамами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дети живут на планете,</w:t>
        <w:br/>
        <w:t>Но мам своих любят все дети на свете.</w:t>
        <w:br/>
        <w:t>Бывает, что мы и не слушаем мам,</w:t>
        <w:br/>
        <w:t>А мамы нас учат хорошим дел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мы нас учат, как добрыми быть,</w:t>
        <w:br/>
        <w:t>Как Родину нашу беречь и любить!</w:t>
        <w:br/>
        <w:t xml:space="preserve">Мамы все могут, мамы помогут, </w:t>
        <w:br/>
        <w:t>Мамы умеют все понимать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какие наши мамы!</w:t>
        <w:br/>
        <w:t xml:space="preserve">Мы всегда гордимся вами, </w:t>
        <w:br/>
        <w:t xml:space="preserve">Умными, спокойными, </w:t>
        <w:br/>
        <w:t xml:space="preserve">Будем вас достойны мы!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хотя мы маленькие,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артисты все, удаленькие!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 пляски, любим песни,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ыграем вам в </w:t>
      </w:r>
      <w:r>
        <w:rPr>
          <w:rStyle w:val="StrongEmphasis"/>
          <w:b w:val="false"/>
          <w:color w:val="000000"/>
          <w:sz w:val="28"/>
          <w:szCs w:val="28"/>
        </w:rPr>
        <w:t>оркестре</w:t>
      </w:r>
      <w:r>
        <w:rPr>
          <w:color w:val="000000"/>
          <w:sz w:val="28"/>
          <w:szCs w:val="28"/>
        </w:rPr>
        <w:t>!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здаём детям </w:t>
      </w:r>
      <w:r>
        <w:rPr>
          <w:i/>
          <w:color w:val="000000"/>
          <w:sz w:val="28"/>
          <w:szCs w:val="28"/>
        </w:rPr>
        <w:t>музыкальные инструменты.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кестр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«Полька»</w:t>
      </w:r>
    </w:p>
    <w:p>
      <w:pPr>
        <w:pStyle w:val="Style17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дятся на места, собираем инструменты.</w:t>
      </w:r>
    </w:p>
    <w:p>
      <w:pPr>
        <w:pStyle w:val="Style18"/>
        <w:spacing w:lineRule="auto" w:line="360" w:before="0" w:after="0"/>
        <w:ind w:left="0" w:hanging="0"/>
        <w:contextualSpacing/>
        <w:rPr>
          <w:rStyle w:val="Ls"/>
          <w:b/>
          <w:b/>
          <w:iCs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колько ночей вы, мамочки, провели у детских кроваток! Едва услышав детский голос, вскакивали с постели. И, думаю, вам не составит труда узнать своего ребенка по голосу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Конкурс – игра «Узнай по голосу»</w:t>
      </w:r>
      <w:r>
        <w:rPr>
          <w:rStyle w:val="Ls"/>
          <w:b/>
          <w:iCs/>
        </w:rPr>
        <w:t xml:space="preserve"> </w:t>
      </w:r>
    </w:p>
    <w:p>
      <w:pPr>
        <w:pStyle w:val="Style18"/>
        <w:spacing w:lineRule="auto" w:line="360" w:before="0" w:after="0"/>
        <w:ind w:left="0" w:hanging="0"/>
        <w:contextualSpacing/>
        <w:rPr>
          <w:b/>
          <w:b/>
          <w:iCs/>
        </w:rPr>
      </w:pPr>
      <w:r>
        <w:rPr>
          <w:rStyle w:val="Ls"/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Мамы встают в ряд спиной к своим детям.  Дети по - очереди говорят: «Мама я тебя люблю». Мамы должны узнать своих детей по голосу)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Cs/>
          <w:sz w:val="28"/>
          <w:szCs w:val="28"/>
        </w:rPr>
        <w:t>А теперь посмотрим, как вы наши мамочки, сможете на ощупь найти своего ребёнка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 «Найди своё чадо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встают в ряд, приглашаются по одной маме, им завязываются глаза. Родителям придется с завязанными глазами на ощупь определить своего ребенка). 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наших мам самые добрые, ласковые и умелые руки. А вот насколько богатой фантазией обладают мамы, мы сейчас провери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«Золотые ручки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мы должны из платка, шарфика, бантов сделать наряд ребенку)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Мама - это огромное окно в мир. Она помогает малышу понять красоту леса и неба, луны и солнца, облаков и звезд... Мамины уроки - на всю жизнь. Жизнь каждого из нас в детстве складывается из маленьких, порой незаметных крупинок маминой нежности и забо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очему когда я с мамой,</w:t>
        <w:br/>
        <w:t>Даже хмурый день светлей?</w:t>
        <w:br/>
        <w:t>Потому что, потому что,</w:t>
        <w:br/>
        <w:t>Нету мамочки милей.</w:t>
      </w:r>
    </w:p>
    <w:p>
      <w:pPr>
        <w:pStyle w:val="Normal"/>
        <w:shd w:fill="FFFFFF" w:val="clear"/>
        <w:spacing w:lineRule="auto" w:line="360" w:before="0" w:after="0"/>
        <w:rPr>
          <w:rStyle w:val="V6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огда мне больно</w:t>
        <w:br/>
        <w:t>К маме я спешу скорей?</w:t>
        <w:br/>
        <w:t>Потому что, потому что</w:t>
        <w:br/>
        <w:t>Нету мамочки нежней.</w:t>
      </w:r>
    </w:p>
    <w:p>
      <w:pPr>
        <w:pStyle w:val="Normal"/>
        <w:shd w:fill="FFFFFF" w:val="clear"/>
        <w:spacing w:lineRule="auto" w:line="360" w:before="0" w:after="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очему когда мы вместе</w:t>
        <w:br/>
        <w:t>Я счастливей всех детей?</w:t>
        <w:br/>
        <w:t>Потому что, потому что</w:t>
        <w:br/>
        <w:t>Нету мамочки добр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перь я предлагаю всем вместе поиграть. Выходите, становитесь в кр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зрослые и дети становятся в круг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 музыку будем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едавать друг другу бубен, как только музыка стихнет и у кого бубен окажется в руках, тот танцует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Игра с бубном «Ты катись весёлый бубен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обые слова нужны для того, чтобы отблагодарить за заботу и ласку наших ма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а как бабочка, веселая, красив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ковая, добрая, самая любим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а со мной играет и читает сказ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ее ведь нет важней меня - голубоглаз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очень-очень я тебя любл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люблю, что ночью в темноте не сплю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глядываюсь в темноту, утро торопл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ебя все время, мамочка, любл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солнце встало, вот уже рассв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о на свете лучше мамы н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Теперь я приглашаю вместе всех потанцевать, ведь не только же трудиться - мамам надо отдыхать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анец «Приглашение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бята, какими ласковыми словами называет вас мама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ты детей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ие слова вы сами говорите маме? 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веты детей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мамам подарим свои комплименты.</w:t>
      </w:r>
    </w:p>
    <w:p>
      <w:pPr>
        <w:pStyle w:val="Normal"/>
        <w:shd w:fill="FFFFFF" w:val="clear"/>
        <w:spacing w:lineRule="auto" w:line="360" w:before="0" w:after="0"/>
        <w:ind w:firstLine="71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мент для мамы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берут сердечко, называют комплимент для мамы)</w:t>
      </w:r>
    </w:p>
    <w:p>
      <w:pPr>
        <w:pStyle w:val="Normal"/>
        <w:shd w:fill="FFFFFF" w:val="clear"/>
        <w:spacing w:lineRule="auto" w:line="360" w:before="0" w:after="0"/>
        <w:ind w:firstLine="71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с сердечкам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дарят мамам открытки «сердечки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колько добрых, нежных слов! Пусть они звучат каждый день, в каждой семье. А что же пожелаем нашим мамам?</w:t>
      </w:r>
    </w:p>
    <w:p>
      <w:pPr>
        <w:pStyle w:val="Stx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ы наш праздник завершаем,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илым мамам пожелаем,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бы мамы не старели,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лодели, хорошели.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ы желаем нашим мамам,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икогда не унывать,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каждым годом быть всё краше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поменьше нас ругать.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усть невзгоды и печали,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ойдут вас стороной,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бы каждый день недели,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ыл для вас как, выходно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наш уже кончается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нам ещё сказат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ите на прощание-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здоровья пожел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веселы, здоровы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дарите добрый свет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ходите в гости сно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ивите до ста л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 наши МАМ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. Счастье вам, дорогие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V11">
    <w:name w:val="v11"/>
    <w:qFormat/>
    <w:rPr>
      <w:color w:val="006902"/>
    </w:rPr>
  </w:style>
  <w:style w:type="character" w:styleId="V41">
    <w:name w:val="v41"/>
    <w:qFormat/>
    <w:rPr>
      <w:color w:val="3A2E7A"/>
    </w:rPr>
  </w:style>
  <w:style w:type="character" w:styleId="V51">
    <w:name w:val="v51"/>
    <w:qFormat/>
    <w:rPr>
      <w:color w:val="FC1F8C"/>
    </w:rPr>
  </w:style>
  <w:style w:type="character" w:styleId="V61">
    <w:name w:val="v61"/>
    <w:qFormat/>
    <w:rPr>
      <w:color w:val="AE6DA3"/>
    </w:rPr>
  </w:style>
  <w:style w:type="character" w:styleId="V71">
    <w:name w:val="v71"/>
    <w:qFormat/>
    <w:rPr>
      <w:color w:val="FC3C39"/>
    </w:rPr>
  </w:style>
  <w:style w:type="character" w:styleId="StrongEmphasis">
    <w:name w:val="Strong"/>
    <w:qFormat/>
    <w:rPr>
      <w:b/>
      <w:bCs/>
    </w:rPr>
  </w:style>
  <w:style w:type="character" w:styleId="Ls">
    <w:name w:val="ls"/>
    <w:basedOn w:val="Style13"/>
    <w:qFormat/>
    <w:rPr/>
  </w:style>
  <w:style w:type="character" w:styleId="V21">
    <w:name w:val="v21"/>
    <w:qFormat/>
    <w:rPr>
      <w:color w:val="FE6C23"/>
    </w:rPr>
  </w:style>
  <w:style w:type="character" w:styleId="V31">
    <w:name w:val="v31"/>
    <w:qFormat/>
    <w:rPr>
      <w:color w:val="3B33D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91200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1:26:00Z</dcterms:created>
  <dc:creator>Nikola</dc:creator>
  <dc:description/>
  <cp:keywords/>
  <dc:language>en-US</dc:language>
  <cp:lastModifiedBy>кирил че</cp:lastModifiedBy>
  <cp:lastPrinted>2018-11-10T17:35:00Z</cp:lastPrinted>
  <dcterms:modified xsi:type="dcterms:W3CDTF">2018-11-24T08:05:00Z</dcterms:modified>
  <cp:revision>8</cp:revision>
  <dc:subject/>
  <dc:title/>
</cp:coreProperties>
</file>