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боте учителя-предметника с детьми с академическими трудностями по математи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ОУ «Нижнесаянтуйская  СОШ»                                       предмет: АЛГЕБР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бный год:  2018-2019                                                отчетный  период: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 четверть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итель: Макрова Наталья </w:t>
      </w:r>
      <w:r>
        <w:rPr/>
        <w:t xml:space="preserve"> Александровна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49"/>
        <w:gridCol w:w="2272"/>
        <w:gridCol w:w="992"/>
        <w:gridCol w:w="992"/>
        <w:gridCol w:w="1985"/>
        <w:gridCol w:w="1276"/>
        <w:gridCol w:w="1950"/>
        <w:gridCol w:w="2835"/>
        <w:gridCol w:w="1842"/>
      </w:tblGrid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 ученика категории Д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по 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(программ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 мероприятий по повышению уровня  качества знаний</w:t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№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сентября 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Н. Макарычев, Н.Г. Миндюк. Учебник. 9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Миндюк, И.С. Шлыкова. Рабочая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Жохов, Ю.Н. Макарычев. Дидактически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св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ова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лного квад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л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ас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рней квадратного трехч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Зориг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лного квад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с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лного квад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овал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Ег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лного квад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вова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М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рней квадратного трехч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лного квад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К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рней квадратного трехч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а </w:t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№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ктября 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а функ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графиков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ершины параб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с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ершины параб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л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Зориг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графиков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графиков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овал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ершины параб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Ег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графиков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М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ершины параб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овал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а функ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графиков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К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а функ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а </w:t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№ 3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октября 2018</w:t>
            </w:r>
          </w:p>
        </w:tc>
      </w:tr>
      <w:tr>
        <w:trPr>
          <w:trHeight w:val="5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и ее график. Степенная функ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степенной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рней уравнения по граф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л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степенной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с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рней уравнения по граф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Зориг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рней уравнения по граф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с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степенной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овал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рней уравнения по граф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Ег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степенной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ова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М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рней уравнения по граф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овал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рней уравнения по граф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степенной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степенной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а</w:t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№ 4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октября 2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ова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Ал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с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Зориг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с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овал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Ег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М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освоил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освоил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12:00Z</dcterms:created>
  <dc:creator>роман</dc:creator>
  <dc:description/>
  <cp:keywords/>
  <dc:language>en-US</dc:language>
  <cp:lastModifiedBy>Анастасия</cp:lastModifiedBy>
  <dcterms:modified xsi:type="dcterms:W3CDTF">2019-04-21T09:53:00Z</dcterms:modified>
  <cp:revision>5</cp:revision>
  <dc:subject/>
  <dc:title/>
</cp:coreProperties>
</file>