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интегрированной НОД «Весна идет – весне дорог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ема НОД: </w:t>
      </w:r>
      <w:r>
        <w:rPr/>
        <w:t>«Весна идет – весне дорогу» признаки весны</w:t>
      </w:r>
    </w:p>
    <w:p>
      <w:pPr>
        <w:pStyle w:val="Normal"/>
        <w:rPr/>
      </w:pPr>
      <w:r>
        <w:rPr>
          <w:b/>
        </w:rPr>
        <w:t>Форма НОД:</w:t>
      </w:r>
      <w:r>
        <w:rPr/>
        <w:t xml:space="preserve"> интегрированная образовательная область</w:t>
      </w:r>
    </w:p>
    <w:p>
      <w:pPr>
        <w:pStyle w:val="Normal"/>
        <w:spacing w:lineRule="auto" w:line="276"/>
        <w:jc w:val="both"/>
        <w:rPr/>
      </w:pPr>
      <w:r>
        <w:rPr>
          <w:b/>
        </w:rPr>
        <w:t>Цель:</w:t>
      </w:r>
      <w:r>
        <w:rPr/>
        <w:t xml:space="preserve"> способствовать формированию интереса детей к природе и  собственного отношения к времени год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обобщение представлений детей о характерных признаках весны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расширение, уточнение, актуализация словаря по теме «Весна»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- учить использовать нетрадиционные формы рисования выдуванием из трубочки;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- </w:t>
      </w:r>
      <w:r>
        <w:rPr/>
        <w:t>развитие творческой фантазии, образного мышления, мелкой моторики рук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развивать логическое мышление, коммуникативные навыки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развивать у детей видеть простейшие причинно-следственные связи и закономерности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Воспитательные: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воспитывать у детей чувства любви и бережного отношения к природе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воспитывать умение внимательно слушать рассказы взрослого и своих товарищей, дополнять ответы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воспитывать самостоятельность и аккуратность;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- формировать способность детей работать в коллектив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ланируемый результат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- активно взаимодействует со сверстниками и взрослым, участвует в совместных играх;</w:t>
      </w:r>
    </w:p>
    <w:p>
      <w:pPr>
        <w:pStyle w:val="Normal"/>
        <w:spacing w:lineRule="auto" w:line="276"/>
        <w:jc w:val="both"/>
        <w:rPr/>
      </w:pPr>
      <w:r>
        <w:rPr/>
        <w:t>- ребенок подвижен, владеет основными движениями, может контролировать свои движения и управлять ими;</w:t>
      </w:r>
    </w:p>
    <w:p>
      <w:pPr>
        <w:pStyle w:val="Normal"/>
        <w:spacing w:lineRule="auto" w:line="276"/>
        <w:jc w:val="both"/>
        <w:rPr/>
      </w:pPr>
      <w:r>
        <w:rPr/>
        <w:t>- ребенок обладает развитым воображением;</w:t>
      </w:r>
    </w:p>
    <w:p>
      <w:pPr>
        <w:pStyle w:val="Normal"/>
        <w:spacing w:lineRule="auto" w:line="276"/>
        <w:jc w:val="both"/>
        <w:rPr/>
      </w:pPr>
      <w:r>
        <w:rPr/>
        <w:t>- ребенок может следовать социальным нормам и правилам в различных видах деятельности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- обладает элементарными представлениями из области живой природы в соответствии с возрастными нормам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атериалы и оборудование</w:t>
      </w:r>
      <w:r>
        <w:rPr/>
        <w:t>: проектор, экран, компьютер, модули, мольберты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Демонстрационный материал</w:t>
      </w:r>
      <w:r>
        <w:rPr/>
        <w:t>:  презентация «Весна идет – весне дорогу» автор - Шлягровская Н.С.; иллюстрации по теме «Весна» автор – интернет-ресурсы, 8 шт.;  игрушки Кроша и Нюши 2 шт.;  птички для счета счетный материал, 5 шт.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Раздаточный материал</w:t>
      </w:r>
      <w:r>
        <w:rPr/>
        <w:t>: блоки Дьенеша – 5 шт.; палочки Кюизенера – 5 шт.; акварельные краски – 10 шт.; кисточки – 10 шт.; стаканчики под воду – 10 шт.; трубочки – 10 шт.; листы для рисования – 10 шт.; конверты с пазлами – 5 шт.; влажные салфетки – 1 уп.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едварительная работа</w:t>
      </w:r>
      <w:r>
        <w:rPr/>
        <w:t>: проведение бесед о весне, а также наблюдения на прогулке за изменениями в природе с приходом весны; рассматривание иллюстраций о весне  и бесед по ним; чтение художественной литературы по теме «Весна»; отгадывание загадок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етоды и приемы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</w:rPr>
        <w:t>словесные методы:</w:t>
      </w:r>
      <w:r>
        <w:rPr/>
        <w:t xml:space="preserve"> чтение рассказов «Разговор птиц весной» В. Бианки, «Четыре художника» Г. Скребицкий, «Весна» В. Бианки; чтение русских народных сказок «Как Весна Зиму поборола», «Заюшкина избушка»; беседы «Ранняя весна», «Народные приметы весны», «Весна-красна»; стихотворения «Зима недаром злится» Ф.И. Тютчев, «Подснежник» П.С. Соловьева, «Капель» З.Александрова; стихотворения «Зима недаром злится» Ф.И. Тютчев, «Подснежник» П.С. Соловьева, «Капель» З.Александрова; приемы: вопросы; объяснение; беседа (после экскурсии, прогулки, просмотра диафильмов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- </w:t>
      </w:r>
      <w:r>
        <w:rPr>
          <w:b/>
        </w:rPr>
        <w:t>игровые методы</w:t>
      </w:r>
      <w:r>
        <w:rPr/>
        <w:t xml:space="preserve">: дидактические игры «Собери картинку», «Собери цветок», «Четвертый лишний», «Загадай, мы отгадаем», «Кто где живет?»; подвижные игры «Гори, гори ясно!», «Птички и птенчики», «Найди себе пару», «Перепрыгнем через ручеек». Приемы: </w:t>
      </w:r>
      <w:r>
        <w:rPr>
          <w:rFonts w:cs="Arial" w:ascii="Arial" w:hAnsi="Arial"/>
          <w:color w:val="333333"/>
        </w:rPr>
        <w:t xml:space="preserve"> </w:t>
      </w:r>
      <w:r>
        <w:rPr/>
        <w:t>загадывание и отгадывание загадок; введение элементов соревнования; создание игровой ситу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</w:rPr>
        <w:t>- практические:</w:t>
      </w:r>
      <w:r>
        <w:rPr/>
        <w:t xml:space="preserve"> рисование «Весенние птицы», «Верба»; аппликация «Мимоза», «Корзинка подснежников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Форма контроля:</w:t>
      </w:r>
      <w:r>
        <w:rPr/>
        <w:t xml:space="preserve"> групповая, индивидуальная, фронтальная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труктура занят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3060"/>
        <w:gridCol w:w="2948"/>
        <w:gridCol w:w="173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Этапы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овмест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ЭТАП: ВВОДНАЯ ЧАСТЬ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-приветствие гостей;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-сюрпризный момент;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-создание проблемной ситуац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едагог: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>
                <w:b/>
              </w:rPr>
              <w:t>-</w:t>
            </w:r>
            <w:r>
              <w:rPr/>
              <w:t>Ребята, сегодня на занятие к нам пришли гости. Давайте мы с ними поздороваемся. Я вам предлагаю поздороваться  не обычным способом, хотите узнать каким, так вы еще не здоровались.  Давайте потрем свои ладошки друг об друга и подойдем к каждому гостю. Приложим свои ладошки к ладоням гостей, посмотрим в глаза и улыбнемся. Молодцы. Заметили, как у всех сразу поднялось настроение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>
                <w:b/>
              </w:rPr>
              <w:t>Педагог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-Посмотрите, ребята, на экран, к нам пришли  еще гости. Кто это?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- Ой, ребята, Смешарики говорят мне, что</w:t>
            </w:r>
            <w:r>
              <w:rPr>
                <w:color w:val="111111"/>
              </w:rPr>
              <w:t xml:space="preserve"> они не знают когда приходит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color w:val="111111"/>
              </w:rPr>
              <w:t>весна</w:t>
            </w:r>
            <w:r>
              <w:rPr>
                <w:color w:val="111111"/>
              </w:rPr>
              <w:t>. Зимой они долго болели и пропустили все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rStyle w:val="StrongEmphasis"/>
                <w:color w:val="111111"/>
              </w:rPr>
              <w:t>занятия о весне</w:t>
            </w:r>
            <w:r>
              <w:rPr>
                <w:rStyle w:val="Appleconvertedspace"/>
                <w:color w:val="111111"/>
              </w:rPr>
              <w:t> </w:t>
            </w:r>
            <w:r>
              <w:rPr>
                <w:color w:val="111111"/>
              </w:rPr>
              <w:t>в своем детском саду и им очень стыдно. Ребята, поможем Крошу и Нюше, узнать когда наступает весна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иветствует детей и гостей, задает положительный эмоциональный настрой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оздает сюрпризный момент и показывает свою заинтересованность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едлагает детям присесть на кове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Вызывает желание прийти на помощь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иветствуют гостей, выполняют движения в соответствии со словами педагога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Отгадывают, кто пришел к ним в гост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остановка детской цели – показать и рассказать Смешарикам о весне и ее признаках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Дети садятся вместе с воспитателем на ковер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Дети настроены 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общение.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оявляют интерес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к предстояще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деятельност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Дружеская, тепла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тмосфера.</w:t>
            </w:r>
          </w:p>
        </w:tc>
      </w:tr>
      <w:tr>
        <w:trPr>
          <w:trHeight w:val="52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 ЭТАП: ОСНОВНАЯ ЧАСТ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-</w:t>
            </w:r>
            <w:r>
              <w:rPr/>
              <w:t xml:space="preserve"> проектирование решений проблемных ситуаций;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- актуализация знаний дет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дагог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-</w:t>
            </w:r>
            <w:r>
              <w:rPr/>
              <w:t>Я вам сейчас загадаю загадку, а вы внимательно послушайте, тогда вы узнаете какое время года сейчас: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color w:val="111111"/>
              </w:rPr>
            </w:pPr>
            <w:r>
              <w:rPr>
                <w:b/>
                <w:i/>
                <w:color w:val="111111"/>
              </w:rPr>
              <w:t>Старый снег на солнце тает,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color w:val="111111"/>
              </w:rPr>
            </w:pPr>
            <w:r>
              <w:rPr>
                <w:b/>
                <w:i/>
                <w:color w:val="111111"/>
              </w:rPr>
              <w:t>Ветерок в ветвях играет,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color w:val="111111"/>
              </w:rPr>
            </w:pPr>
            <w:r>
              <w:rPr>
                <w:b/>
                <w:i/>
                <w:color w:val="111111"/>
              </w:rPr>
              <w:t>Звонче птичьи голоса -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b/>
                <w:i/>
                <w:color w:val="111111"/>
              </w:rPr>
              <w:t>Вот и к нам пришла… (ВЕСНА)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едагог: </w:t>
            </w:r>
          </w:p>
          <w:p>
            <w:pPr>
              <w:pStyle w:val="Style15"/>
              <w:spacing w:lineRule="atLeast" w:line="240" w:before="0" w:after="0"/>
              <w:rPr>
                <w:color w:val="111111"/>
              </w:rPr>
            </w:pPr>
            <w:r>
              <w:rPr>
                <w:b/>
              </w:rPr>
              <w:t xml:space="preserve">- </w:t>
            </w:r>
            <w:r>
              <w:rPr/>
              <w:t>Правильно, ребята. А еще весну называют красной. Как вы думайте почему?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Ребята, послушайте загадки. И если правильно отгадаете, то увидите на экране картинку-отгадку.</w:t>
            </w:r>
          </w:p>
          <w:p>
            <w:pPr>
              <w:pStyle w:val="Style15"/>
              <w:spacing w:lineRule="atLeast" w:line="240" w:before="0" w:after="0"/>
              <w:rPr>
                <w:color w:val="111111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.</w:t>
            </w:r>
            <w:r>
              <w:rPr>
                <w:b/>
                <w:i/>
                <w:color w:val="000000"/>
              </w:rPr>
              <w:t xml:space="preserve"> Растет она вниз надо мною,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д нашей висит головою.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лнышко как припечет,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плачет она, утечет. (Сосулька)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 Мы зимой его лепили.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 весна пришла, забыли,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де стоял он , улыбался,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олько нос его остался? (Снеговик)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 Зимой он белый лежал, весной потемнел,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уда он девался, кто его съел? (Снег)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 Он бежит, звенит, поёт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играть с собой зовет.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ы кораблик ему дай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 попробуй, догоняй! (Ручеёк)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Педагог: </w:t>
            </w:r>
          </w:p>
          <w:p>
            <w:pPr>
              <w:pStyle w:val="Style15"/>
              <w:spacing w:lineRule="atLeast" w:line="240" w:before="0" w:after="0"/>
              <w:rPr>
                <w:color w:val="111111"/>
              </w:rPr>
            </w:pPr>
            <w:r>
              <w:rPr>
                <w:b/>
                <w:color w:val="000000"/>
                <w:shd w:fill="FFFFFF" w:val="clear"/>
              </w:rPr>
              <w:t xml:space="preserve">- </w:t>
            </w:r>
            <w:r>
              <w:rPr>
                <w:color w:val="111111"/>
              </w:rPr>
              <w:t xml:space="preserve">А сколько весенних месяцев вы знаете? 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color w:val="111111"/>
              </w:rPr>
              <w:t>- Давайте расскажем Смешарикам  про весну и ее признаки, что вы знаете.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color w:val="111111"/>
              </w:rPr>
              <w:t>- Послушайте загадку: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color w:val="111111"/>
              </w:rPr>
            </w:pPr>
            <w:r>
              <w:rPr>
                <w:b/>
                <w:i/>
                <w:color w:val="111111"/>
              </w:rPr>
              <w:t>Во дворе стоит дворец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color w:val="111111"/>
              </w:rPr>
            </w:pPr>
            <w:r>
              <w:rPr>
                <w:b/>
                <w:i/>
                <w:color w:val="111111"/>
              </w:rPr>
              <w:t>Там живет один певец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color w:val="111111"/>
              </w:rPr>
            </w:pPr>
            <w:r>
              <w:rPr>
                <w:b/>
                <w:i/>
                <w:color w:val="111111"/>
              </w:rPr>
              <w:t>Очень ловкий молодец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color w:val="111111"/>
              </w:rPr>
            </w:pPr>
            <w:r>
              <w:rPr>
                <w:b/>
                <w:i/>
                <w:color w:val="111111"/>
              </w:rPr>
              <w:t>И зовут его   (СКВОРЕЦ)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Педагог: 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b/>
                <w:color w:val="000000"/>
                <w:shd w:fill="FFFFFF" w:val="clear"/>
              </w:rPr>
              <w:t xml:space="preserve">- </w:t>
            </w:r>
            <w:r>
              <w:rPr>
                <w:color w:val="111111"/>
              </w:rPr>
              <w:t xml:space="preserve">Правильно ребята. Весной к нам прилетают перелетные птицы. А кто назовет, какие перелетные птицы прилетаю? 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color w:val="111111"/>
              </w:rPr>
              <w:t xml:space="preserve">- </w:t>
            </w:r>
            <w:r>
              <w:rPr/>
              <w:t xml:space="preserve">Прилетают скворцы. Ребята, как называется домик, в котором живут скворцы? 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/>
              <w:t xml:space="preserve">- А кто мне скажет, из чего можно построить скворечник? </w:t>
            </w:r>
          </w:p>
          <w:p>
            <w:pPr>
              <w:pStyle w:val="Style15"/>
              <w:spacing w:lineRule="atLeast" w:line="240" w:before="0" w:after="0"/>
              <w:rPr>
                <w:color w:val="111111"/>
              </w:rPr>
            </w:pPr>
            <w:r>
              <w:rPr/>
              <w:t>- Посмотрите, на столах у нас что-то лежит, знаете что это? У нас лежат разные геометрические фигуры, давайте мы из ни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делаем скворечник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>
                <w:b/>
              </w:rPr>
              <w:t>Педагог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- Какие вы все молодцы! Красивые скворечники у вас получились. Посмотрите на экран, вот наши скворечники. Посмотрите скворцы уже начали заселятся в свои домики. Давайте посчитаем, сколько скворцов прилетело.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едагог: 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b/>
              </w:rPr>
              <w:t xml:space="preserve">- </w:t>
            </w:r>
            <w:r>
              <w:rPr>
                <w:color w:val="111111"/>
              </w:rPr>
              <w:t>Крош, Нюша, вы все запомнили о перелетных птицах?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color w:val="111111"/>
              </w:rPr>
              <w:t>Тогда давайте расскажем Смешарикам про другие признаки весны. Но сначала мы немного разомнемся</w:t>
            </w:r>
            <w:r>
              <w:rPr>
                <w:b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Загадывает загадки. Задает вопросы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Вовлекает детей в деятельность.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тавит проблемную ситуаци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Наблюдает за выполнением задания, приходит на помощь в трудной ситуаци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Использует наглядный материал – презентаци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ивлекает к обсуждени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Хвалит детей за выполненное задание. Создает ситуацию успеха у детей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едлагает сосчитать птиц на экране.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осредотачивают внимание , вживаются в игровую ситуаци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Дети отгадывают загадк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Выполняют задание. Строят скворечники из геометрических фигур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Решают проблемную ситуацию, Если возникла трудность, обращаются за помощью к воспитателю или друг другу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Выстраивают скворечники по своему замыслу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читают птиц на экране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Высказывают свое мнение и свои чувств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Умение слушать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выполнять выбранные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правила.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2. Реализова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потребность дете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в общени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3.Заинтересованность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детей предстояще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деятельность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Умение различать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геометрические фигуры и выкладывать и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Физкультминут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rStyle w:val="Appleconvertedspace"/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Солнышко, солнышко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color w:val="111111"/>
              </w:rPr>
            </w:pPr>
            <w:r>
              <w:rPr>
                <w:b/>
                <w:i/>
                <w:iCs/>
                <w:color w:val="111111"/>
              </w:rPr>
              <w:t>(дети идут по кругу, взявшись за руки)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Золотое донышко</w:t>
            </w:r>
          </w:p>
          <w:p>
            <w:pPr>
              <w:pStyle w:val="Style15"/>
              <w:spacing w:lineRule="atLeast" w:line="240" w:before="0" w:after="0"/>
              <w:rPr>
                <w:rStyle w:val="Appleconvertedspace"/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Гори, гори ясно, чтобы не погасло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color w:val="111111"/>
              </w:rPr>
            </w:pPr>
            <w:r>
              <w:rPr>
                <w:b/>
                <w:i/>
                <w:iCs/>
                <w:color w:val="111111"/>
              </w:rPr>
              <w:t>(бегут по кругу)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Побежал в саду ручей,</w:t>
            </w:r>
          </w:p>
          <w:p>
            <w:pPr>
              <w:pStyle w:val="Style15"/>
              <w:spacing w:lineRule="atLeast" w:line="240" w:before="0" w:after="0"/>
              <w:rPr>
                <w:rStyle w:val="Appleconvertedspace"/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Прилетели сто грачей</w:t>
            </w:r>
            <w:r>
              <w:rPr>
                <w:rStyle w:val="Appleconvertedspace"/>
                <w:b/>
                <w:color w:val="111111"/>
              </w:rPr>
              <w:t> 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color w:val="111111"/>
              </w:rPr>
            </w:pPr>
            <w:r>
              <w:rPr>
                <w:b/>
                <w:i/>
                <w:iCs/>
                <w:color w:val="111111"/>
              </w:rPr>
              <w:t>(летят по кругу)</w:t>
            </w:r>
          </w:p>
          <w:p>
            <w:pPr>
              <w:pStyle w:val="Style15"/>
              <w:spacing w:lineRule="atLeast" w:line="240" w:before="0" w:after="0"/>
              <w:rPr>
                <w:rStyle w:val="Appleconvertedspace"/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И сугробы тают, тают</w:t>
            </w:r>
            <w:r>
              <w:rPr>
                <w:rStyle w:val="Appleconvertedspace"/>
                <w:b/>
                <w:color w:val="111111"/>
              </w:rPr>
              <w:t> 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color w:val="111111"/>
              </w:rPr>
            </w:pPr>
            <w:r>
              <w:rPr>
                <w:b/>
                <w:i/>
                <w:iCs/>
                <w:color w:val="111111"/>
              </w:rPr>
              <w:t>(медленно приседают)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А цветочки подрастают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iCs/>
                <w:color w:val="111111"/>
              </w:rPr>
            </w:pPr>
            <w:r>
              <w:rPr>
                <w:rStyle w:val="Appleconvertedspace"/>
                <w:b/>
                <w:color w:val="111111"/>
              </w:rPr>
              <w:t> </w:t>
            </w:r>
            <w:r>
              <w:rPr/>
              <w:t>(тянут вверх ру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Собирает детей на физкультминутку, дает инструкцию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Дети выполняют движения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совместно с воспитателем.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Активно играю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Реализована потребность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детей в общении 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движени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Отсутствует напряжение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эмоциональную 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физическую зарядку.</w:t>
            </w:r>
          </w:p>
        </w:tc>
      </w:tr>
      <w:tr>
        <w:trPr>
          <w:trHeight w:val="502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едагог: 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b/>
              </w:rPr>
              <w:t xml:space="preserve">- </w:t>
            </w:r>
            <w:r>
              <w:rPr>
                <w:color w:val="111111"/>
              </w:rPr>
              <w:t xml:space="preserve">Мы немного отдохнули. А сейчас послушайте загадку: </w:t>
            </w:r>
          </w:p>
          <w:p>
            <w:pPr>
              <w:pStyle w:val="Style15"/>
              <w:shd w:fill="FFFFFF" w:val="clear"/>
              <w:spacing w:lineRule="atLeast" w:line="240" w:before="0" w:after="300"/>
              <w:textAlignment w:val="baseline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Появился из-под снега.</w:t>
              <w:br/>
              <w:t>Увидал кусочек неба.</w:t>
              <w:br/>
              <w:t>Самый первый, самый нежный,</w:t>
              <w:br/>
              <w:t>Чистый, маленький…</w:t>
              <w:br/>
              <w:t>(Подснежник)</w:t>
            </w:r>
          </w:p>
          <w:p>
            <w:pPr>
              <w:pStyle w:val="Style15"/>
              <w:shd w:fill="FFFFFF" w:val="clear"/>
              <w:spacing w:lineRule="atLeast" w:line="240" w:before="0" w:after="300"/>
              <w:textAlignment w:val="baseline"/>
              <w:rPr>
                <w:color w:val="000000"/>
                <w:shd w:fill="FFFFFF" w:val="clear"/>
              </w:rPr>
            </w:pPr>
            <w:r>
              <w:rPr>
                <w:b/>
                <w:color w:val="111111"/>
              </w:rPr>
              <w:t>Педагог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tLeast" w:line="240" w:before="0" w:after="300"/>
              <w:textAlignment w:val="baseline"/>
              <w:rPr>
                <w:b/>
                <w:b/>
                <w:i/>
                <w:i/>
                <w:color w:val="333333"/>
              </w:rPr>
            </w:pPr>
            <w:r>
              <w:rPr>
                <w:color w:val="000000"/>
                <w:shd w:fill="FFFFFF" w:val="clear"/>
              </w:rPr>
              <w:t>- Правильно ребята. Весной появляется первая молодая травка и на проталинках  появляются первые весенние цветы – подснежники. Посмотрите на экран, вот они первые весенние подснежники. Какие они нежные, хрупкие, красивые. А давайте, и мы украсим нашу группу цветами. Посмотрите, на столах лежат волшебные палочки, давайте из палочек сконструируем цветы.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едагог: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b/>
              </w:rPr>
              <w:t xml:space="preserve">- </w:t>
            </w:r>
            <w:r>
              <w:rPr>
                <w:color w:val="000000"/>
                <w:shd w:fill="FFFFFF" w:val="clear"/>
              </w:rPr>
              <w:t>Молодцы ребята! Какие красивые цветы и вас получились. Ну как  Крош и Нюша, вы запомнили второй признак весны? Ребята, Крош и Нюша говорят, что они все запомнили и что вы очень хорошо все объяснили и усвоили.</w:t>
            </w:r>
          </w:p>
          <w:p>
            <w:pPr>
              <w:pStyle w:val="Style15"/>
              <w:spacing w:lineRule="atLeast" w:line="240" w:before="0" w:after="0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едагог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color w:val="000000"/>
                <w:shd w:fill="FFFFFF" w:val="clear"/>
              </w:rPr>
              <w:t xml:space="preserve">- Ну, что, ребята, поведаем Смешарикам об еще одном признаке весны. Послушайте загадку: 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Ты весь мир обогреваешь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Ты усталости на знаешь.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Улыбаешься в оконце,</w:t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А зовут тебя все   (СОЛНЦЕ)</w:t>
            </w:r>
          </w:p>
          <w:p>
            <w:pPr>
              <w:pStyle w:val="Style15"/>
              <w:spacing w:lineRule="atLeast" w:line="240" w:before="0" w:after="0"/>
              <w:rPr>
                <w:shd w:fill="FFFFFF" w:val="clear"/>
              </w:rPr>
            </w:pPr>
            <w:r>
              <w:rPr>
                <w:rFonts w:cs="Arial" w:ascii="Arial" w:hAnsi="Arial"/>
                <w:color w:val="898989"/>
              </w:rPr>
              <w:br/>
            </w:r>
            <w:r>
              <w:rPr>
                <w:b/>
                <w:shd w:fill="FFFFFF" w:val="clear"/>
              </w:rPr>
              <w:t>Педагог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Style15"/>
              <w:spacing w:lineRule="atLeast" w:line="240" w:before="0" w:after="0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- Правильно, ребята – это солнышко. А на что похоже солнышко? Какой оно формы и цвета? Можно сказать, что оно лучистое? Почему? А я предлагаю нарисовать солнышко. А рисовать мы будем нетрадиционным способом, а будем дуть в трубочку. Но для начала</w:t>
            </w:r>
            <w:r>
              <w:rPr>
                <w:color w:val="000000"/>
                <w:shd w:fill="FFFFFF" w:val="clear"/>
              </w:rPr>
              <w:t xml:space="preserve"> Солнышко предлагает вам с ним сделать </w:t>
            </w:r>
            <w:r>
              <w:rPr>
                <w:b/>
                <w:color w:val="000000"/>
                <w:shd w:fill="FFFFFF" w:val="clear"/>
              </w:rPr>
              <w:t>массаж лица</w:t>
            </w:r>
            <w:r>
              <w:rPr>
                <w:color w:val="000000"/>
                <w:shd w:fill="FFFFFF" w:val="clear"/>
              </w:rPr>
              <w:t>, разогреть мышцы и настроить воздушную струю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Загадывает загадку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оздает проблемную ситуаци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тавит перед детьми задачу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едлагает выполнить детям задание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Хвалит детей за выполненное задание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оздает мотивацию на успех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Загадывает загадку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оздает проблемную ситуаци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едлагает сделать массаж лица и настроить воздушную стру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Отгадывают загадку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Внимательно слушают воспитателя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Выполняют задание, конструируют из палочек цветы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Высказывают свое мнение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Отгадывают загадку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Выполняют вместе с воспитателем массаж лица и настраивают воздушную стру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Настроены на дальнейшее выполнение зада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Умение выкладывать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из палочек цветы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left" w:pos="2592" w:leader="none"/>
              </w:tabs>
              <w:spacing w:lineRule="atLeast" w:line="240"/>
              <w:rPr/>
            </w:pPr>
            <w:r>
              <w:rPr/>
              <w:t>Актуализация знаний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Умение выражать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вои чувства и мысл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ассаж лица и настройка воздушной стру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«Солнышко</w:t>
            </w:r>
            <w:r>
              <w:rPr/>
              <w:t>»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лнце с неба посылает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Лучик, лучик, лучик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>(движения по лбу от середины к вискам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 им смело разгоняет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Тучи, тучи, тучи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>(плавные зигзагообразные движения оп лбу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Лучик нежно согревает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Щёчки, щёчки, щёчки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>(потирают щёчки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лнышко  на носик ставит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Точки, точки, точки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>(постукивают пальцем по носу и щёчкам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олотят веснушки деток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чень нравится им это.</w:t>
            </w:r>
          </w:p>
          <w:p>
            <w:pPr>
              <w:pStyle w:val="Style15"/>
              <w:spacing w:lineRule="atLeast" w:line="240" w:before="0" w:after="0"/>
              <w:rPr>
                <w:color w:val="000000"/>
                <w:shd w:fill="FFFFFF" w:val="clear"/>
              </w:rPr>
            </w:pPr>
            <w:r>
              <w:rPr>
                <w:i/>
              </w:rPr>
              <w:t>(спиралевидные движения по щёчкам и подбородку)</w:t>
            </w:r>
          </w:p>
          <w:p>
            <w:pPr>
              <w:pStyle w:val="Style15"/>
              <w:spacing w:lineRule="atLeast" w:line="240" w:before="0" w:after="0"/>
              <w:rPr/>
            </w:pPr>
            <w:r>
              <w:rPr>
                <w:b/>
                <w:color w:val="111111"/>
              </w:rPr>
              <w:t>Педагог:</w:t>
            </w:r>
            <w:r>
              <w:rPr>
                <w:color w:val="111111"/>
              </w:rPr>
              <w:t xml:space="preserve"> А теперь давайте сильно, сильно подуем на ладошки. Теперь присаживаемся на стульчики и приступаем к работе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оказывает и выполняет вместе с детьми массаж лица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едлагает детям подуть на ладошк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едлагает пройти к столам и приступить к выполнению задания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иходит на помощь к тем детям, которым требуется помощь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Выполняют вместе с воспитателем массаж лица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Высказывают свои чувства и мысл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Дети дуют на ладошк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исаживаются за столы и рисуют солнышки, выдувая лучики из трубочек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тарательно выполняют задание до конца, преодолевают трудност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Помогают своим товарищам, если тем требуется помощь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мение слушать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ыполнять выбранны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правила.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Реализована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отребность дете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в общении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роявление творческо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активности и воображения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Умение доводить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вою работу до конца.</w:t>
            </w:r>
          </w:p>
        </w:tc>
      </w:tr>
      <w:tr>
        <w:trPr>
          <w:trHeight w:val="42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b/>
              </w:rPr>
              <w:t xml:space="preserve">Педагог: </w:t>
            </w:r>
            <w:r>
              <w:rPr>
                <w:color w:val="000000"/>
                <w:shd w:fill="FFFFFF" w:val="clear"/>
              </w:rPr>
              <w:t xml:space="preserve">Замечательные солнышки у вас получились. </w:t>
            </w:r>
            <w:r>
              <w:rPr>
                <w:color w:val="111111"/>
              </w:rPr>
              <w:t>Я думаю, что,  Крошу и Нюше очень понравятся ваши солнышки. И им не стыдно будет вернуться в свой детский сад и рассказать своим друзьям про весну.</w:t>
            </w:r>
          </w:p>
          <w:p>
            <w:pPr>
              <w:pStyle w:val="Style15"/>
              <w:spacing w:lineRule="atLeast" w:line="240" w:before="0" w:after="0"/>
              <w:rPr>
                <w:color w:val="111111"/>
              </w:rPr>
            </w:pPr>
            <w:r>
              <w:rPr>
                <w:b/>
                <w:color w:val="111111"/>
              </w:rPr>
              <w:t>Педагог:</w:t>
            </w:r>
            <w:r>
              <w:rPr>
                <w:color w:val="111111"/>
              </w:rPr>
              <w:t xml:space="preserve"> Ребята, а все ли признаки мы назвали? </w:t>
            </w:r>
          </w:p>
          <w:p>
            <w:pPr>
              <w:pStyle w:val="Style15"/>
              <w:spacing w:lineRule="atLeast" w:line="240" w:before="0" w:after="0"/>
              <w:rPr>
                <w:rStyle w:val="Appleconvertedspace"/>
                <w:color w:val="111111"/>
                <w:sz w:val="28"/>
                <w:szCs w:val="28"/>
              </w:rPr>
            </w:pPr>
            <w:r>
              <w:rPr>
                <w:color w:val="111111"/>
              </w:rPr>
              <w:t>- Остальные  признаки весны спрятались в этих конвертиках. В конвертах разрезные картинки, вам нужно сложить картинку в одно целое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едагог: </w:t>
            </w:r>
            <w:r>
              <w:rPr>
                <w:color w:val="000000"/>
                <w:shd w:fill="FFFFFF" w:val="clear"/>
              </w:rPr>
              <w:t>А теперь давайте назовем все признаки весны. Свой ответ начинайте со слова «ВЕСН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Хвалит детей за выполненное задание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оздает ситуацию успеха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Создает проблемную ситуацию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Предлагает выбрать конверты и назвать остальные признаки весны, посредством собирания картинок из пазлов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Высказывают свои чувства и мысл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Выбирают конверты и собирают картинку в одно целое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Выкладывают картинки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на мольберты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Называют признаки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/>
              <w:t>весны по картинкам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Владеют определенным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объемом практических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умений и навыков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Умение играть в парах.</w:t>
            </w:r>
          </w:p>
        </w:tc>
      </w:tr>
      <w:tr>
        <w:trPr>
          <w:trHeight w:val="394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 ЭТАП: ЗАКЛЮЧИТЕЛЬНЫ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-релаксация;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-подведение итогов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color w:val="111111"/>
              </w:rPr>
            </w:pPr>
            <w:r>
              <w:rPr>
                <w:b/>
              </w:rPr>
              <w:t xml:space="preserve">Педагог: </w:t>
            </w:r>
            <w:r>
              <w:rPr>
                <w:color w:val="111111"/>
              </w:rPr>
              <w:t xml:space="preserve">Ну как, Крош, Нюша,  вам все понятно о весне. Ребята, они говорят, что очень хорошо все поняли и запомнили. А Нюша предлагает вам, подарить свои солнышки им  и нашим гостям на память. Ну что, подарим нашим гостям солнышки, чтобы оно радовало и согревало всех своим теплом? </w:t>
            </w:r>
          </w:p>
          <w:p>
            <w:pPr>
              <w:pStyle w:val="Style15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едагог: </w:t>
            </w:r>
          </w:p>
          <w:p>
            <w:pPr>
              <w:pStyle w:val="Style15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Ребята, давайте попрощаемся с нашими гостями. До сви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ивлекает детей к подведению итогов, к релаксаци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Делятся своими впечатлениями.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Высказывают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эмоциональный отклик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Дарят свои рисунки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гостям на память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рощаются с гостями и Крошем, Нюшей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мение выражать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вои чувства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Умение делать вывод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Осознание себя как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Участник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ознавательного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творческого процесса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 xml:space="preserve">Сформированность </w:t>
            </w:r>
          </w:p>
          <w:p>
            <w:pPr>
              <w:pStyle w:val="Normal"/>
              <w:tabs>
                <w:tab w:val="clear" w:pos="708"/>
                <w:tab w:val="left" w:pos="1512" w:leader="none"/>
                <w:tab w:val="left" w:pos="1635" w:leader="none"/>
              </w:tabs>
              <w:spacing w:lineRule="atLeast" w:line="240"/>
              <w:rPr/>
            </w:pPr>
            <w:r>
              <w:rPr/>
              <w:t>элементарных навыков.</w:t>
            </w:r>
          </w:p>
        </w:tc>
      </w:tr>
      <w:tr>
        <w:trPr>
          <w:trHeight w:val="17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>
                <w:b/>
              </w:rPr>
              <w:t>ОТКРЫТ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НЕЦ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едагог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- Ребята, а вы можете научить своих родителей, сестер и братьев делать такие замечательные солныш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Побуждать детей к использованию нетрадиционной техники рисования в самостоятельной деятельност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Участвуют в диалоге, высказывают свое мне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tLeast" w:line="240"/>
              <w:rPr/>
            </w:pPr>
            <w:r>
              <w:rPr/>
              <w:t>Ориентированы на самостоятельную  деятельность  в домашних условиях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5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3680" w:leader="none"/>
        </w:tabs>
        <w:spacing w:lineRule="atLeast" w:line="240"/>
        <w:rPr/>
      </w:pPr>
      <w:r>
        <w:rPr/>
      </w:r>
    </w:p>
    <w:sectPr>
      <w:type w:val="nextPage"/>
      <w:pgSz w:orient="landscape" w:w="16838" w:h="11906"/>
      <w:pgMar w:left="1134" w:right="27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59:00Z</dcterms:created>
  <dc:creator>User</dc:creator>
  <dc:description/>
  <cp:keywords/>
  <dc:language>en-US</dc:language>
  <cp:lastModifiedBy>User</cp:lastModifiedBy>
  <dcterms:modified xsi:type="dcterms:W3CDTF">2019-03-15T11:17:00Z</dcterms:modified>
  <cp:revision>7</cp:revision>
  <dc:subject/>
  <dc:title>Технологическая карта интегрированного занятия «Весна идет – весне дорогу»</dc:title>
</cp:coreProperties>
</file>