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7"/>
        <w:spacing w:before="0" w:after="0"/>
        <w:ind w:right="98" w:hanging="0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Современные образовательные технологии и методики</w:t>
      </w:r>
    </w:p>
    <w:p>
      <w:pPr>
        <w:pStyle w:val="C2c7"/>
        <w:spacing w:before="0" w:after="0"/>
        <w:ind w:right="9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2c7"/>
        <w:spacing w:before="0" w:after="0"/>
        <w:ind w:right="9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2c7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</w:t>
      </w:r>
      <w:r>
        <w:rPr>
          <w:rStyle w:val="C4"/>
          <w:color w:val="000000"/>
          <w:sz w:val="28"/>
          <w:szCs w:val="28"/>
        </w:rPr>
        <w:t>Концепция модернизации российского образования определяет приоритетные цели и задачи, решение которых требует высокого уровня качества образования. Сегодня общество заинтересовано в выпускниках с развитыми познавательными потребностями, нацеленных на саморазвитие и самореализацию, умеющих оперировать полученными знаниями, ориентироваться в современном информационном пространстве, продуктивно работать, эффективно сотрудничать, адекватно оценивать себя и свои достижения. В меняющемся мире система образования должна формировать такое качество, как профессиональный универсализм – способность менять сферы и способы деятельности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В настоящее время общество уже изменило свои приоритеты, возникло понятие постиндустриального общества (общества информационного). Оно в больше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Современное информационное общество ставит перед всеми типами учебных заведе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задачу подготовки выпускников, способных: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риентироваться в меняющихся жизненных ситуациях, самостоятельно приобретая необходимые знания, применяя их на практике для решения разнообразных возникающих проблем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самостоятельно критически мыслить, видеть возникающие проблемы и искать пути рационального их решения, используя современные технологии; чётко осознавать, где и каким образом приобретаемые ими знания могут быть применены; быть способными генерировать новые идеи, творчески мыслить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грамотно работать с информацией (собирать необходимые для решения определённой проблемы факты, анализировать их, делать необходимые обобщения и  аргументированные выводы, применять полученный опыт для выявления и решения новых проблем)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быть коммуникабельными, контактными в различных социальных группах, уметь работать сообща в различных областях, в различных ситуациях, предотвращая или умело выходя из любых конфликтных ситуаций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самостоятельно работать над развитием интеллекта, культурного уровня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  </w:t>
      </w:r>
      <w:r>
        <w:rPr>
          <w:rStyle w:val="C4"/>
          <w:color w:val="000000"/>
          <w:sz w:val="28"/>
          <w:szCs w:val="28"/>
        </w:rPr>
        <w:t>Из всего многообразия инновационных направлений в развитии современной дидактики выделя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педагогические</w:t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технологии (образовательные технологии).</w:t>
      </w:r>
      <w:r>
        <w:rPr>
          <w:rStyle w:val="C4"/>
          <w:color w:val="000000"/>
          <w:sz w:val="28"/>
          <w:szCs w:val="28"/>
        </w:rPr>
        <w:t> Это обусловлено тем, что: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в условиях существующей классно-урочной системы занятий они наиболее легко вписываются в учебный процесс, не затрагивают содержание обучения, которое определено стандартами образования и не подлежат,   каким бы то ни было серьёзным коррективам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бразовательные технологии позволяют, интегрируясь в реальный образовательный процесс, достигать программой и стандартом образования целей по конкретному учебному предмету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бразовательные технологии обеспечивают внедрение основных направлений педагогической стратегии - гуманизации образования и личностно-ориентированного подхода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ни обеспечивают интеллектуальное развитие детей, их самостоятельность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беспечивают доброжелательность по отношению к учителю и друг к другу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тличительной чертой большинства технологий является особое внимание к индивидуальности человека, его личности; четкая ориентация на развитие творческой деятельности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Что же подразумевается под понятием «педагогические образовательные технологии»?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В научно-педагогической литературе имеются различные трактовки понятия «педагогическая образовательная технология»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«Технология»</w:t>
      </w:r>
      <w:r>
        <w:rPr>
          <w:rStyle w:val="C4"/>
          <w:color w:val="000000"/>
          <w:sz w:val="28"/>
          <w:szCs w:val="28"/>
        </w:rPr>
        <w:t> - это детально прописанный путь осуществления той или иной деятельности в рамках выбранного метода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3"/>
          <w:b/>
          <w:bCs/>
          <w:color w:val="000000"/>
          <w:sz w:val="28"/>
          <w:szCs w:val="28"/>
        </w:rPr>
        <w:t>«Педагогическая технология»</w:t>
      </w:r>
      <w:r>
        <w:rPr>
          <w:rStyle w:val="C4"/>
          <w:color w:val="000000"/>
          <w:sz w:val="28"/>
          <w:szCs w:val="28"/>
        </w:rPr>
        <w:t> - это такое построение деятельности учителя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Анализируя определения, можно выделить критерии, которые и составля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сущность педагогической технологии: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однозначное и строгое определение целей обучения (почему и для чего)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тбор и структура содержания (что)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птимальная организация учебного процесса (как)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методы, приемы и средства обучения (с помощью чего)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учет необходимого реального уровня квалификации учителя (кто)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объективные методы оценки результатов обучения (так ли это)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Существ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признаками</w:t>
      </w:r>
      <w:r>
        <w:rPr>
          <w:rStyle w:val="C4"/>
          <w:color w:val="000000"/>
          <w:sz w:val="28"/>
          <w:szCs w:val="28"/>
        </w:rPr>
        <w:t> присущи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/>
          <w:bCs/>
          <w:color w:val="000000"/>
          <w:sz w:val="28"/>
          <w:szCs w:val="28"/>
        </w:rPr>
        <w:t>педагогической технологии являются: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диагностическое целеполагание и результативность предполагают гарантированные достижения целей и эффективности процесса обучения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экономичность выражает качество педагогической технологии, обеспечивающее резерв учебного времени, оптимизацию труда учителя, и достижение запланированных результатов обучения в сжатые промежутки времени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алгоритмируемость, проектируемость, целостность и управляемость отражают различные стороны идеи воспроизводимости  педагогических технологий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корректируемость предполагает возможность постоянной оперативной обратной связи, ориентированной на четко определенные цели;</w:t>
      </w:r>
    </w:p>
    <w:p>
      <w:pPr>
        <w:pStyle w:val="C2c7"/>
        <w:spacing w:before="0" w:after="0"/>
        <w:ind w:right="98"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визуализация затрагивает вопросы применения различной аудиовизуальной и электронно-вычислительной техники, а так же конструирования и применения разнообразных дидактических материалов и наглядных пособий.</w:t>
      </w:r>
    </w:p>
    <w:p>
      <w:pPr>
        <w:pStyle w:val="C2"/>
        <w:spacing w:before="0" w:after="0"/>
        <w:ind w:right="9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В создавшихся условиях естественным стало появление разнообразных личностно ориентированных технологий. Поэтому сре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"/>
          <w:bCs/>
          <w:color w:val="000000"/>
          <w:sz w:val="28"/>
          <w:szCs w:val="28"/>
        </w:rPr>
        <w:t>технологий выделяют:</w:t>
      </w:r>
    </w:p>
    <w:p>
      <w:pPr>
        <w:pStyle w:val="Normal"/>
        <w:spacing w:lineRule="auto" w:line="240" w:before="0" w:after="0"/>
        <w:ind w:left="1080" w:right="98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left="1080" w:right="98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40" w:right="98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2835"/>
        <w:gridCol w:w="6520"/>
        <w:gridCol w:w="425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ременные образовательные технологии и/или метод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использования технологий и/или методи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внедр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й и/или методик в практической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использования технологий и/или метод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ная 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ь воображение, фантазию, творческое мышление, самостоятельность и другие личностные качества; создание благоприятного психологического климата на уроке, стимулирование познавательной деятельности, формирование навыков презентации и самопрезентации, повышение мотивации к изучению язы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рисуют поздравительные открытки, выпускают стенгазеты, ведут тематические альбомы, выполняют мультимедийные и интерактивные проекты (презентации). Затем ребята демонстрируют свои работы в классе, рассказывают о её достоинствах и, таким образом, овладевают искусством презентации и самопрезент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мотивации к изучению языка, самостоятельное осуществление учащимися исследовательской и познавательной деятельности, применение полученных знаний в практической деятельности, прочное усвоение учебного материала. В результате проектной деятельности были созданы следующие работы - «Праздники в России и Австралии», группа «Битлз», «Мультфильмы Уолта Диснея». Повысился интерес к предмету. Развитие самостоятельн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роектов, Л. Выго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от метод  позволяет органично интегрировать знания учащихся из разных областей вокруг решения одной проблемы, дает возможность применить полученные знания на практике, генерируя при этом новые идеи. 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тудентов с методикой работы над проект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граммной лексикой и грамматикой, овладение учебными умениями, предусмотренными программой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аутентичным материалом по те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а для создания компьютерной презентации  по банковским системам и непосредственно ба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жение учащимися своих идей о мини-проектах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упп и распределение заданий по проектной работе; самостоятельная работа учащихся над мини-проектами, взаимо- и самоконтроль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преподавателем  подготовленных материалов, внесение дополнений и изменений; оформление отчетов в виде мультимедийной презентации, создания буклетов, составления диалог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и защита проект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результатов, подведение итогов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над проектом, студенты повышают культуру устной и письменной речи, самостоятельно подбирают информацию, практически используют знания, полученные на уроке. Проектная деятельность стимулирует студентов к высказываниям на английском языке без боязни ошибиться, дать неправильный ответ. Работа в группе создаёт ситуацию успеха для каждого студента. Совместное выполнение проектных заданий приводит к созданию доброжелательной атмосфе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овые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С.Аниси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задание в контексте группового обучения строится таким образом, чтобы каждый участник группы активно работал в течение определенного времен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имер, используя работу в группах на уроке английского языка с целью развития навыков устной речи, мы предоставляем возможность каждому студенту говорить в течение 10—15 минут на одном уроке, в то время как при традиционном обучении потребуется 3-4 часа на то, чтобы опросить каждого из 10 студент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я, использующие работу в группе, без особого труда могут обеспечить студентов с разным потенциалом и способностями разноуровневыми заданиями. При этом студент, считавшийся самым “слабым”, почувствует себя способным выполнить данное ему задание, что в конечном итоге повысит его мотивацию к изучению данного предме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им образом, одним из преимуществ данной технологии является интенсификация учебного процесса, что в большинстве случаев приводит к повышению успеваем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ще одним преимуществом группового обучения является возможность осуществлять разноуровневый подход к преподаванию иностранного я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технолог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pelle"/>
                <w:rFonts w:cs="Times New Roman" w:ascii="Times New Roman" w:hAnsi="Times New Roman"/>
                <w:sz w:val="20"/>
                <w:szCs w:val="20"/>
              </w:rPr>
              <w:t>(Г.К.Селевк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 речи учащихся, </w:t>
            </w:r>
            <w:r>
              <w:rPr>
                <w:rStyle w:val="Spelle"/>
                <w:rFonts w:cs="Times New Roman" w:ascii="Times New Roman" w:hAnsi="Times New Roman"/>
                <w:sz w:val="20"/>
                <w:szCs w:val="20"/>
              </w:rPr>
              <w:t>коммуникатив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ышления, интеллекта, взаимное обогащение. самостоятельное решение учебной зада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данную технологию, урок строю следующим образом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Подготовка к выполнению группового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становка познавательной задачи 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нструктаж о последовательности работ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дача дидактического материала по групп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 Групповая работ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накомство с материалом, планирование работы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аспределение заданий внутри группы.. Индивидуальное выполнение зад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Обсуждение индивидуальных результатов работы в группе. Обсуждение общего задания группой /замечания, дополнения, уточнения и обобщения/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I. Заключительная часть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ообщение о результатах работы в групп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Анализ познавательной задачи, рефлексия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Общий вывод преподавателя о групповой работе и достижении каждой группы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форма работы − это форма самостоятельной работы учащихся при непосредственном взаимодействии их между соб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я групповые технологии в образовательном процессе, учитель руководит работой через устные или письменные инструкции, которые даются до начала работы. С преподавателем нет прямого постоянного контакта в процессе познания, который организуется членами группы самостоятельно. Групповая форма работы − это форма самостоятельной работы учащихся  при непосредственном взаимодействии их между соб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технологии обучения оптимизируют учебный процесс, делают его более эффективным и личностно направленным. Снимается состояние неуверенности учащихся, что способствует формированию социальных мотивов учения, в основе которых лежат стремления к обретению желаемого статуса в среде одноклассников.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развивающего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технологии обучения – основанная на использовании мотивов самосовершенствования личности, представляет собой новый уровень развивающего обуч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описание  данной технологии это – нравственно-волевая и познавательная мотивация у учащихс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м технологии развивающего обучения является формирование у учащихся психологической установки (доминанты) на самосовершенствовани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коммуникативного обучения иноязычной культу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нсивная технология обучения иностранному языку разработана болгарским ученым Г. Лозановым и породила ряд практических вариантов у нас в стране, например, методика Г. А. Китайгородск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коммуникативного обучения иноязычному говорению детально разработана Липецкой школой, которую возглавляет заслуженный деятель культуры Е. И. Пас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школьников иноязычной коммуникативной компетенции ,осуществлять межкультурное общение с носителями язы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язычная коммуникативная обучение предусматривает развитие коммуникативных умений в основных видах речевой деятельности: говорение, понимании воспринимаемого на слух (аудирование), чтении и пись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ется для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 Развития  навыков саморегуляции и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образования у обучающихся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Стимулированиия интереса к занятиям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Развития личностных  качеств обучающихся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Формирования  навыков монологической речи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Формирования  навыков аудирования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Развития творческих способностей обучающихся по грамматике;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Создания условий закрепления на практике знаний обучающихся по грамматике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Организации межпредметных связей приобщения школьников к культуре мировой цивилиз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образовательных возможностей в организации учебной работы и большей успешности в обуч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онно-коммуникационные технологии обучения иностранному язык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Н.Евстигнеев, П.В.Сысо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лексических, грамматических, произносительных навыков учащихс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ое обучение чтению и письму, монологической и диалогической реч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умения понимать иноязычную речь на слух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коммуникативных навык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ение кругозор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авыков работы с компьютерными программами, приложениями MS Office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компьютера в качестве источника учебной информации, наглядного пособия, тренажёра, средства диагностики и контроля; средства подготовки текстов, их хранения; графический редактора, средства подготовки выступлен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й медиате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тернет-ресурсов, презентаций и учебных видеофильмов на всех этапах изучения определённой темы / раздела, а также на различных этапах урока: на этапе целеполагания, речевой разминки, ознакомления с новым материалом, закрепления материала, контроля усвоения полученной информ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ение компьютерных программ д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я лексики, отработки произношения, обучения диалогической и монологической речи, обучения письму, отработка грамматических явл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учащихся к процессу изучения английского языка; положительная динамика качества знаний, среднего балла; совершенствование навыков работы с приложениями MS Office (создание собственных презентаций, использование Интернет-ресурсов и т.д.).Участие в городском семинаре учителей иностранного языка «Развитие коммуникативных навыков учащихся на уроках иностранного языка и во внеклассной работе», 26.03.2009 (внеклассное мероприятие «Мамин день»). 2-е место в городском конкурсе «Первые шаги», посвящённом Ю.Гагарину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ые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Р. Громов, А.П. Ерш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ультимедиа технологии в учебном процессе предполагает и допускает более полное, более глубокое управление непосредственно самим учебным процесс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енты готовят презентации в программе Power Point для демонстрации раннее изученного материала, которые подкреплены аудио и видео сопровождение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компьютерных технологий позволяет активизировать познавательную деятельность студ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использование даёт хорошие результаты, повышает интерес студентов  к занятию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коммуникационная 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ктивизация процесса обучения,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наглядности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вышение эффективности преподавания и усвоения знани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делать процесс обучения  более интересным, что способствуют успешному усвоению изученного материала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навыков индивидуальной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реализации всех достоинств использования ИКТ я создаю собственные компьютерные презентации в программе POWER POINT, все компоненты которых должны быть адекватны целям обучения. Такие презентации помогают быстро и эффективно использовать необходимую наглядность на уроке. При изучении новых лексических единиц целесообразно использовать картинки и фотографии, которые позволяют осуществить беспереводной метод предоставления лекси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учении грамматики возможно анимировано выделять наиболее сложную и важную информацию. Анимация объектов позволяет учащимся дополнительно акцентировать внимание на значимых компонентах.  При дальнейшем изучении данной темы можно неоднократно возвращаться к любому слайду, вникая во все тонкости изучаемого явления. Данная форма предъявления материала подходит для каждодневно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технологии служат для активизации познавательной деятельности школьников. Например, вариант известной телевикторины «Кто хочет стать миллионером?» (Кто лучше всех знает английский) – это не вариант для каждого урока, но завершение, таким образом, четверти или изучение большого раздела учебника кажется вполне приемлемым именно для повышения познавательной активности современных школьник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предъявления новой учебной информации значительно расширяются при использовании компьют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ИКТ на уроках английского языка способствует повышению мотивации учащихся  и активизации их речемыслительной деятельности, эффективному усвоению учебного материала, формированию целостной системы знаний, позволяет рационально использовать учебное время и увеличить темп работы на уроке без ущерба для усвоения знаний учащимися, вносит элемент новизны, позволяет вывести учащихся на принципиально новый уровень овладения неродным языко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сберегающая техн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яев А.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здорового образа жиз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л мероприят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тупления по теме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Здоровьесберегающие технологии на уроках иностранного языка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Новые Санитарно- эпидемиологические нормы 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Технологии построения здоровьесберегающей среды обучения школьников»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а здорового роста»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еседы по здоровому образу жиз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неклассное мероприятие « НЕТ наркотикам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ециальный выпуск СМИ о наркоти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социального опроса среди учащихся старших классов по вредным привычка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ие в « Едином дне здоровь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« Здоровь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минутки на уроке иностранного язы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ыхательная гимнаст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ртивно –игровые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мотивации учащихся к ЗОЖ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влияния занятий спортом на вредные привыч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ые техн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олевые и деловые игры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Беспален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ю игровых технологий является решение ряда задач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х (расширение кругозора, познавательная деятельность; формирование определенных умений и навыков, необходимых в практической деятельности и др.);</w:t>
              <w:br/>
              <w:t>– развивающих (развитие внимания, памяти, речи, мышления, воображения, фантазии, творческих идей, умений устанавливать закономерности, находить оптимальные решения и др.);</w:t>
              <w:br/>
              <w:t>– воспитывающих (воспитание самостоятельности, воли, формирование нравственных, эстетических и мировоззренческих позиций, воспитание сотрудничества, коллективизма, общительности и др.);</w:t>
              <w:br/>
              <w:t>– социализирующих (приобщение к нормам и ценностям общества; адаптация к условиям сред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игр на уроке и отводимое игре время зависят от ряда факторов подготовки студентов, изучаемого материала, целей и условий урока и т. д. Например, если игра используется в качестве тренировочного упражнения при первичном закреплении, то ей можно отвести 20-25 минут урока. В дальнейшем та же игра может проводиться повторением уже пройденного материала. Одна и та же игра может быть использована на различных этапах уро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форма позволяют активизировать познавательную деятельность студент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использование даёт хорошие результаты, повышает интерес ребят к уроку, позволяет сконцентрировать их внимание на главном  -  овладении речевыми навыками в процессе естественной ситуации, общения во время иг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Игровые технологии</w:t>
              <w:br/>
              <w:t>Авторы: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Г.К.Селевко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С.А.Шмаков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Р.В.Овчарова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А.К.Маркова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А.Б.Фридман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>А.Б.Орлов</w:t>
            </w:r>
          </w:p>
          <w:p>
            <w:pPr>
              <w:pStyle w:val="Style16"/>
              <w:rPr>
                <w:rStyle w:val="745D3A77A329410E86909FB97164278E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rPr>
                <w:rStyle w:val="745D3A77A329410E86909FB97164278E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rPr>
                <w:rStyle w:val="745D3A77A329410E86909FB97164278E"/>
                <w:sz w:val="20"/>
                <w:szCs w:val="20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Обучать, воспитывать,</w:t>
              <w:br/>
              <w:t>развивать, вызывая интерес у</w:t>
              <w:br/>
              <w:t>учащихся посредством</w:t>
              <w:br/>
              <w:t>применения игровых моментов</w:t>
              <w:br/>
              <w:t>на уроках и внеклассных</w:t>
              <w:br/>
              <w:t>мероприятиях; сохранение</w:t>
              <w:br/>
              <w:t>традиций игровой культуры</w:t>
              <w:br/>
              <w:t>народ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745D3A77A329410E86909FB97164278E"/>
                <w:sz w:val="20"/>
                <w:szCs w:val="20"/>
              </w:rPr>
              <w:t>организация познавательной</w:t>
              <w:br/>
              <w:t>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Использование на уроках и во внеурочной</w:t>
              <w:br/>
              <w:t>деятельности, динамических, офтальмологических</w:t>
              <w:br/>
              <w:t>пауз, на переменах, праздник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Обучение осуществляется через активные формы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игры-состязания; викторины; олимпиады; ролевые игры и т.д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Игровые технологии эффективны лишь в сочетании с</w:t>
              <w:br/>
              <w:t>другими методами и средствами обучения.</w:t>
              <w:br/>
              <w:t>В своей практике использую систематически на</w:t>
              <w:br/>
              <w:t>следующих этапах уро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-актуализация знаний (приём создание игровой</w:t>
              <w:br/>
              <w:t>ситуации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sz w:val="20"/>
                <w:szCs w:val="20"/>
              </w:rPr>
              <w:t>закрепление нового материала (игровая ситуац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 xml:space="preserve">Повышение интереса  учащихся к изучению предмета, повышение результативности учебной деятельности. </w:t>
            </w:r>
          </w:p>
          <w:p>
            <w:pPr>
              <w:pStyle w:val="Style16"/>
              <w:rPr/>
            </w:pPr>
            <w:r>
              <w:rPr>
                <w:rStyle w:val="745D3A77A329410E86909FB97164278E"/>
                <w:sz w:val="20"/>
                <w:szCs w:val="20"/>
              </w:rPr>
              <w:t xml:space="preserve">Активизация познавательной деятельности учащихся  на уроках английского языка. Улучшение качества знаний проверяемых устным опросом, анкетированием и диагностическими работа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745D3A77A329410E86909FB97164278E"/>
                <w:rFonts w:eastAsia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индивидуального подхода  Пассов Е.И, Китайгородская Г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учебных навыков, самостоятельной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чебной активности, качества усвоения учебного материа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мотивации к обучению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лог культур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.С.Библер, С.Ю Курган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о – культурной компетен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олерантности, уважения к чужой культуре и традиция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ультурой стран изучаемого язы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традиций и культур своей страны и страны изучаемого язы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культурного барьера  и минимализация культурного шока в условиях глобализации мир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мерная работа с текстами страноведческой направленности. Изучение истории, культуры, традиций, достопримечательностей страны изучаемого языка (Заложена в УМК)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ектами страноведческого характ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презентац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дивидуально – групповых или факультативных курсов по страноведению: « Страноведение Франции» , « Деловой французский» Проведение внеклассных мероприятий по данной тематике ( праздники «Пасха», «Рождество» , ….). сравнение с традициями их проведения в Ро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конкурсах презентаций «Достопримечательности стран изучаемого языка», «Огни большого города» и т.д., а также в интернет – конкурсах по страноведению и фестивал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е проведение (участие) декады иностранного языка с мероприятиями страноведческого содержания: просмотры видеофильмов и презентаций по истории, культуре, традициям, достопримечательностям страны изучаемого языка; проведение внеклассных мероприятий страноведческого характера, конкурсов чтецов, викторин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итературы страны изучаемого язы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ащихся к условиям и реалиям современного мира в условиях глобализ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кругозора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ерпимости и уважения учащихся к элементам чужой культуры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тереса к предмету и мотивации к изучению иностранного язы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ка сотрудничеств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. Амонашвили Ш.А.,Шаталов В.Ф., Лысенкова С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учащихся работать по принципу: «делай, как 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ние деятельности ребенка, использование отметок ограничено, индивидуальный подход,  мастерство общения,  свобода выбора и радость познания,  лингвистическое чутье, постижение прекрасного, постижение красоты всего окружающего,  обеспечение условий для расширенного и углубленного объема зн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дит: учение без принуждения; идея опережения в обучении; свобода выбора и т.д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 сотрудничестве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онсон Д, Славин М.Б., Джонсон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ых навы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занятия; на различных этап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мотив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ое обучение,  И.Я. Лер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од руководством учителя проблемных ситуаций и активной самостоятельной деятельности студентов по их разрешению, в результате чего и происходит творческое овладение знаниями, умениями и навыками и развитие мыслительных способност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е обучение основано на создании особого вида мотивации – проблемной, потому требует адекватного конструирования дидактического содержания материала, который должен быть представлен как цепь проблемных ситуа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 создает проблемную ситуацию, направляет студентов на ее решение, организует поиск решения. Таким образом, студент становится  субъектом своего обучения и, как результат, он овладевает новыми знаниями, новыми способами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учебно-познавательной деятельности, поднятая на уровень творческих процессов, более всего выражает преобразующий характер деятельности. Ее творческий характер всегда связан с привнесением нового, с изменением стереотипа действий, услови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е – удовлетворенность деятельностью, что благоприятно влияет и на мотивы, и на способы учения, и на расположенность студентов к общению с преподавателем, с одногруппниками, на создание благоприятных отношений в деятельност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тегр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ъединение) учебных дисципл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учной картины мира,  объединение разделов науки на единой логической основ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сходит изучение не только отдельных дисциплин, но их объединение. Ученики понимают, что важно не только  само знание иностранного языка, но и умение выразить на иностранном языке то, что для них важно и необходимо: рассказать о том, куда можно сходить иностранному другу в городе, познакомить семью по обмену с традиционной русской кухней. Кроме того, интегрирование учебных дисциплин позволяет понять явления одного предмета через другой (русский и английский языки)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сходит реализация главной функции языка (коммуникативной): ученик не просто говорит на иностранном языке, но обсуждает те вопросы, которые ему важны и интересны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активные техн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обратной связи между учителем и учеником, активизация познавательной деятельности учащегос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озникновении вопросов, трудностей или потребности обсуждения какого-либо явления происходит активизация обратной связи между учителем и учеником. Устраняются трудности, обсуждаются проблемы, вопрос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дит устранение возникших трудностей, активизируется познавательная деятельность учащегос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о-ориентирован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ющее обучение (И.С. Якиманск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ичности человека, раскрытие его возможностей, талантов, становление самосознания,самореализ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м результатом учения должно быть формирование     познавательных способностей на основе овладения соответствующими знаниями и умени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материал (характер его предъявления) строится на выявлении содержания субъектного опыта ученика, включая опыт его предшествующего обучени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знаний должно быть направлено не только на расширение их объема, структурирование, интегрирование, обобщение предметного содержания, но и на преобразование наличного опыта каждого ученик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обучения постоянное согласование опыта ученика с научным содержанием задаваемых знан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стимулирование ученика к образовательной деятельности, которая обеспечивает ему возможность самообразования, саморазвития, самовыражения в ходе овладения знаниям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материал организован таким образом, чтобы ученик имел возможность выбора при выполнении заданий, решении задач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учащихся к самостоятельному выбору и использованию наиболее значимых для них способов проработки учебного материала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не только результата, но и процесса учения, т.е. тех трансформаций, которые осуществляет ученик, усваивая учебный материал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успеваемость; высокое качество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талантов, возможностей, самосознания учащихс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сился стимул познавательной деятельности у учащих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личностно-ориентированного обуч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о-ориентированное обучение в современной школе. (Якиманская И.С.)              Современные образовательные технологии.                          (Селевко Г.К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сесторонне развитой, профессионально подготовленной личност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ноуровневый подход – ориентация  на разный уровень сложности программного материала, доступного ученику.                                                     2. Дифференцированный подход – выделение детей по знаниям, способностям.                                                                                                     3. Индивидуальный подход – распределение детей по однородным группам: успеваемости, способностям.                                                                4. Субъектно-личностный подход – отношение к каждому ребенку как к уникальности, неповторим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интереса учащихся к учебной деятельности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положительной мотивации к обучению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алоговые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: формировать диалогическую личность учащихся,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гуманитарное мышление,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ствовать накоплению  опыт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ического восприятия  (диалог идей, диалог культур, диалог людей, рефлексия учени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ое назначение данной технологии состоит в том, что в процессе диалогического общения на уроке учащиеся ищут различные способы для выражения своих мыслей, для осваивания и отстаивания новых ценностей. При этом диалог рассматривается как особая социокультурная среда, создающая благоприятные условия для принятия личностью нового опыта, изменения ряда утвердившихся смысл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 на уроке – это особая дидактико-коммуникативная атмосфера, которая помогает ученику не только овладеть диалогическим способом мышления, но и обеспечивает рефлексию, развивает интеллектуальные и эмоциональные свойства личности (устойчивость внимания, наблюдательность, память, способность анализировать деятельность партнера, воображение). На таких уроках содержание учебного материала усваивается как вследствие запоминания, так и в результате общения, в ходе которого происходит обращение к личностно значимым смыслам, к глубинам собственного созн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алогическая педагогическая деятельность направлена на создание педагогом такой среды, которая способствует накоплению диалогического опыта решения личностью гуманитарных проблем. Важно не просто научить ребенка склонениям и спряжениям, не просто передать накопленные человечеством знания, а помочь ему «вписаться» в контекст культуры, помочь найти общий язык с другим (миром, природой, человеком) и осознать взаимозависимость друг от друга в этом мир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диалогической реч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и развитие умений активно слушать собеседника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грамотно  высказывать собственные мыс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интереса к урокам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 язы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диспутов и семинар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убличных выступлений школьников на конференци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тегрированных  урок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ейс-метод,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и школы бизнеса Гарвардского университ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уровня знания ИЯ в целом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эффективное усвоение и употребление терминов; 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творческого мышления, умения вести дискуссию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умения работать в команд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элективного курса «Английский язык в сфере межкультурных коммуникаций» учащиеся решают предварительно составленные учителем кейсы, которые включают в себя  тематические вопросы проблемного характера, задания к аудио- и видеофрагментам, утверждения для дискуссий (в т.ч.пословицы и поговорки), актуальные проблемные ситуации коммуникативной направлен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знаний, умений и навыков делового общения, развитие монологической и диалогической речи учащихся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нгвострановедческий под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.А.Саланович, Е.С.Ди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рение кругозора учащихся;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комство учащихся с реалиями и культурой  стран изучаемого язык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ткрытых уроков, внеклассных мероприятий: «Мамин День», «В мире сленга», «Карадагский заповедник», проведение ежегодной «Декады английского язы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городском семинаре учителей иностранного языка «Развитие коммуникативных навыков учащихся на уроках иностранного языка и во внеклассной работе», 26.03.2009 (внеклассное мероприятие «Мамин день»)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развития ре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ю речи на уроках английского язы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ов, с усложненным пересказом (от третьего лица, от лица случайного свидетеля, прохожего).Составление рассказов и предложений по подстановочным таблицам; Написание изложений и сочинений по плану; Составление рассказов по сюжетным картинам; Разучивание ролей, инсценирование; Сочинение стихов по заданной теме; Заучивание пословиц, поговорок, фразеологизмов; Словарная работа, этимология с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рамотной речи, правильного построения предложений, высказывание мыс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овременных образователь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 Г.К. Селевк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957"/>
      </w:tblGrid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хнологий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личностной ориентации педагогического процесс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сотрудничества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но-личностная технология Ш.А.Амонашвили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активизации и интесификации деятельности учащихс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обучение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ммуникативного обучения иноязычной культуре (Е.И.Пасс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эффективности управления и организации учебного проце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ровневой дифференциац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евая дифференциация обучения  на основе обязательных результатов (В.В.Фир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овоспитывающая технология дифференцированного обучения по интересам детей (И.И.Закатова)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ндивидуализации обучения (Инге Унт, А.С.Границкая, В.Д.Шадриков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граммного обучени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способ обучения КСО (А.Г.Ривин, В.К.Дьяченко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ехнологии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9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(новые информационные) технологии обучения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на основе дидактического усовершенствования и реконструирования материала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алог культур» (В.С.Библер,С.Ю Кургано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теории поэтапного формирования умственных действий (М.Б.Волович) 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опредметные педагогические технологии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акя технология на основе  системы эффективных уроков (А.А.Окунев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тернативные технолог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дорская педагогика (Р.Штейнер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ероятностного образования (А.М.Лобок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осообразные технологи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сообразное воспитание грамотности (А.М.Кушнир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аморазвития (М.Монтессори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азвивающего обучения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ое развивающее обучение (И.С.Якиманская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аморазвивающего обучения (Г.К.Селевко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технологии авторских школ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адаптирующей  педагогики (Е.А.Ямбург, Б.А.Бройде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«Русская школа»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авторской Школы самоопределения (А.Н.Тубельский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парк (М.А.Балабан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школа А.А.Католикова.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</w:t>
            </w:r>
          </w:p>
        </w:tc>
        <w:tc>
          <w:tcPr>
            <w:tcW w:w="9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Завтрашнего Дня (Д.Ховард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Современные образовательные технологии и/или методики</w:t>
      </w:r>
    </w:p>
    <w:p>
      <w:pPr>
        <w:pStyle w:val="Normal"/>
        <w:spacing w:before="0" w:after="20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745D3A77A329410E86909FB97164278E">
    <w:name w:val="{745D3A77-A329-410E-8690-9FB97164278E}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pelle">
    <w:name w:val="spelle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c7">
    <w:name w:val="c2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9:00Z</dcterms:created>
  <dc:creator>Admin</dc:creator>
  <dc:description/>
  <cp:keywords/>
  <dc:language>en-US</dc:language>
  <cp:lastModifiedBy>evgen</cp:lastModifiedBy>
  <cp:lastPrinted>2013-10-24T13:42:00Z</cp:lastPrinted>
  <dcterms:modified xsi:type="dcterms:W3CDTF">2019-04-21T12:15:00Z</dcterms:modified>
  <cp:revision>7</cp:revision>
  <dc:subject/>
  <dc:title/>
</cp:coreProperties>
</file>