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УЧАСТИЕ В МЕРОПРИЯТИЯХ РАЗЛИЧНОГО УРОВ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структора по физической культуре </w:t>
      </w:r>
      <w:r>
        <w:rPr>
          <w:b/>
          <w:sz w:val="28"/>
          <w:szCs w:val="28"/>
          <w:u w:val="single"/>
        </w:rPr>
        <w:t>Некрасовой Елены Кондратьевн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ОУДОД детский сад «Сказка» корпуса  «ИСКОР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 – 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педагога и результа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оспитанника и результат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 рег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рег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-кий и др.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686"/>
              <w:rPr/>
            </w:pPr>
            <w:r>
              <w:rPr>
                <w:b/>
              </w:rPr>
              <w:t>:</w:t>
            </w:r>
            <w:r>
              <w:rPr/>
              <w:t xml:space="preserve">  учаучастие в районном конкурсе «Музыкальное ЕГЭ»  посвященный дню учител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Диплом победителя </w:t>
            </w:r>
            <w:r>
              <w:rPr>
                <w:lang w:val="en-US"/>
              </w:rPr>
              <w:t>III</w:t>
            </w:r>
            <w:r>
              <w:rPr/>
              <w:t xml:space="preserve"> место  в Региональном конкурсе «Моя Югра» в номинации: методические разработки. Название работы : конспект валеологического занятия «Не сутулься кощеем станеш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Диплом  участника  во Всероссийском конкурсе «Педагогика </w:t>
            </w:r>
            <w:r>
              <w:rPr>
                <w:lang w:val="en-US"/>
              </w:rPr>
              <w:t>XXI</w:t>
            </w:r>
            <w:r>
              <w:rPr/>
              <w:t xml:space="preserve"> века» в номинации «Здоровьесберегающие технологии»   конспект досуга «Путешествие в срану Здоровей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</w:rPr>
              <w:t>Пономарева Даша</w:t>
            </w:r>
            <w:r>
              <w:rPr>
                <w:spacing w:val="2"/>
              </w:rPr>
              <w:t xml:space="preserve">  Диплом </w:t>
            </w:r>
            <w:r>
              <w:rPr>
                <w:spacing w:val="2"/>
                <w:lang w:val="en-US"/>
              </w:rPr>
              <w:t>I</w:t>
            </w:r>
            <w:r>
              <w:rPr>
                <w:spacing w:val="2"/>
              </w:rPr>
              <w:t xml:space="preserve">  место в региональном конкурсе «Моя Югра» в номинации Физкультура и спорт с работой: фотография «Я со спортом дружу».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</w:rPr>
              <w:t>Торгашина Валерия</w:t>
            </w:r>
            <w:r>
              <w:rPr>
                <w:spacing w:val="2"/>
              </w:rPr>
              <w:t xml:space="preserve"> Диплом участника в региональном конкурсе «Моя Югра» в номинации Физкультура и спорт с работой: фотография «Я люблю игру «Классики».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</w:rPr>
              <w:t xml:space="preserve">Королева Даша </w:t>
            </w:r>
            <w:r>
              <w:rPr>
                <w:spacing w:val="2"/>
              </w:rPr>
              <w:t>участник во Всероссийском конкурсе для детей и молодежи  «Творчество и интеллект» номинация «Спорт и физическая культура»  конкурсная работа: коллаж «Я люблю спорт»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</w:rPr>
              <w:t xml:space="preserve">Диплом </w:t>
            </w:r>
            <w:r>
              <w:rPr>
                <w:spacing w:val="2"/>
                <w:lang w:val="en-US"/>
              </w:rPr>
              <w:t>III</w:t>
            </w:r>
            <w:r>
              <w:rPr>
                <w:spacing w:val="2"/>
              </w:rPr>
              <w:t xml:space="preserve"> место в региональном конкурсе «Моя Югра» в номинации методическая разработка с конспектом  валеологического занятия в под.гр. «Гигиена – залог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686"/>
              <w:rPr/>
            </w:pPr>
            <w:r>
              <w:rPr/>
              <w:t xml:space="preserve">Диплом участника  во Всероссийском  очном конкурсе «Педагогика </w:t>
            </w:r>
            <w:r>
              <w:rPr>
                <w:lang w:val="en-US"/>
              </w:rPr>
              <w:t>XXI</w:t>
            </w:r>
            <w:r>
              <w:rPr/>
              <w:t xml:space="preserve"> века» в номинации «Видео»   с конкурсной работой : Видеоролик физкультурного занятия с использованием математических игр в  подготовительной группе.</w:t>
            </w:r>
          </w:p>
          <w:p>
            <w:pPr>
              <w:pStyle w:val="Normal"/>
              <w:spacing w:lineRule="atLeast" w:line="240"/>
              <w:ind w:hanging="68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плом  участника  во Всероссийском конкурсе «Педагогика </w:t>
            </w:r>
            <w:r>
              <w:rPr>
                <w:lang w:val="en-US"/>
              </w:rPr>
              <w:t>XXI</w:t>
            </w:r>
            <w:r>
              <w:rPr/>
              <w:t xml:space="preserve"> века» в номинации «Здоровьесберегающие технологии»   конспект физкультурного занятия в старшей группе  «Опасные невидимки»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Брюханов Саша</w:t>
            </w:r>
            <w:r>
              <w:rPr>
                <w:spacing w:val="2"/>
                <w:sz w:val="22"/>
                <w:szCs w:val="22"/>
              </w:rPr>
              <w:t xml:space="preserve"> Диплом участника в региональном конкурсе «Моя Югра» в номинации Физкультура и спорт с работой: фотография «Я люблю игру «Городки»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2"/>
                <w:szCs w:val="22"/>
              </w:rPr>
              <w:t>Соболева Ксения</w:t>
            </w:r>
            <w:r>
              <w:rPr>
                <w:spacing w:val="2"/>
                <w:sz w:val="22"/>
                <w:szCs w:val="22"/>
              </w:rPr>
              <w:t xml:space="preserve"> Диплом Победителя </w:t>
            </w:r>
            <w:r>
              <w:rPr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spacing w:val="2"/>
                <w:sz w:val="22"/>
                <w:szCs w:val="22"/>
              </w:rPr>
              <w:t xml:space="preserve"> место в региональном конкурсе «Моя Югра» в номинации Физкультура и спорт с работой: фотография «Я и спорт не раздели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Грибачев Дима</w:t>
            </w:r>
            <w:r>
              <w:rPr>
                <w:spacing w:val="2"/>
                <w:sz w:val="22"/>
                <w:szCs w:val="22"/>
              </w:rPr>
              <w:t xml:space="preserve"> участник во Всероссийском конкурсе для детей и молодежи  «Творчество и интеллект» номинация «Спорт и физическая культура»  конкурсная работа: фотография «Я люблю спорт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sz w:val="22"/>
                <w:szCs w:val="22"/>
              </w:rPr>
              <w:t>Пономарева Даша</w:t>
            </w:r>
            <w:r>
              <w:rPr>
                <w:spacing w:val="2"/>
                <w:sz w:val="22"/>
                <w:szCs w:val="22"/>
              </w:rPr>
              <w:t xml:space="preserve">  Диплом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 место в региональном конкурсе «Моя Югра» в номинации Спорт и физическая культура с работой: фотоколлаж «Я люблю гимнастику»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педагога и результа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оспитанника и результат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 рег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рег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-кий и д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а уровне ДОУ Участие в конкурсе  «Оформлении детского сада к Новому году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няла участие  в районном конкурсе «Вас встречает Снегов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2"/>
                <w:szCs w:val="22"/>
              </w:rPr>
              <w:t>Диплом  участника  регионального конкурса «Моя Югра» в номинации методическая разработка с конспектом  валеологического занятия в под.гр. «Мозг и его цар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участника  во Всероссийском  очном конкурсе «Педагогик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 в номинации «Видео»   с конкурсной работой : Видеоролик использование нетрадиционного оборудования на физкультурном занятии  в  подготовительной групп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иплом  участника  во Всероссийском конкурсе «Педагогик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 в номинации «Методические разработки»   конспект физкультурного занятия в старшей группе  «Мы спортсмены»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Мельников Егор</w:t>
            </w:r>
            <w:r>
              <w:rPr>
                <w:spacing w:val="2"/>
                <w:sz w:val="22"/>
                <w:szCs w:val="22"/>
              </w:rPr>
              <w:t xml:space="preserve"> Диплом победителя  </w:t>
            </w:r>
            <w:r>
              <w:rPr>
                <w:spacing w:val="2"/>
                <w:sz w:val="22"/>
                <w:szCs w:val="22"/>
                <w:lang w:val="en-US"/>
              </w:rPr>
              <w:t>II</w:t>
            </w:r>
            <w:r>
              <w:rPr>
                <w:spacing w:val="2"/>
                <w:sz w:val="22"/>
                <w:szCs w:val="22"/>
              </w:rPr>
              <w:t xml:space="preserve">  место в региональном конкурсе «Моя Югра» в номинации физкультура и спорт  с работой: фотография коллажа «Я со спортом дружу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Толмачева Юля</w:t>
            </w:r>
            <w:r>
              <w:rPr>
                <w:spacing w:val="2"/>
                <w:sz w:val="22"/>
                <w:szCs w:val="22"/>
              </w:rPr>
              <w:t xml:space="preserve"> Диплом участника в региональном конкурсе «Моя Югра» в номинации Физкультура и спорт с работой: фотография «Я за Здоровый Образ Жизн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Усова Полина</w:t>
            </w:r>
            <w:r>
              <w:rPr>
                <w:spacing w:val="2"/>
                <w:sz w:val="22"/>
                <w:szCs w:val="22"/>
              </w:rPr>
              <w:t xml:space="preserve">  победитель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место во Всероссийском конкурсе для детей и молодежи  «Творчество и интеллект» номинация «Спорт и физическая культура »  конкурсная работа: коллаж «Я  со спортом дружу, быть здоровым хочу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Кошелева Вика</w:t>
            </w:r>
            <w:r>
              <w:rPr>
                <w:spacing w:val="2"/>
                <w:sz w:val="22"/>
                <w:szCs w:val="22"/>
              </w:rPr>
              <w:t xml:space="preserve">  участник во Всероссийском конкурсе для детей и молодежи  «Творчество и интеллект» номинация «Фотография»  конкурсная работа: фотография «Я  с гимнастикой дружу»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оспитанника и результа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педагога и результат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 рег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рег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-кий и д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частие в очном муниципальном конкурсе рисунков среди воспитанников дошкольных учреждений  «ГТО выбираем – здоровье набираем!» ( приняло участие  6детей).</w:t>
            </w:r>
          </w:p>
          <w:p>
            <w:pPr>
              <w:pStyle w:val="Normal"/>
              <w:jc w:val="center"/>
              <w:rPr/>
            </w:pPr>
            <w:r>
              <w:rPr/>
              <w:t>Чешко К, Мекаева К.,Виноградов С, Колов Т, Кошелева 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Толмачева Ю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 xml:space="preserve">Грибачев Дима </w:t>
            </w:r>
            <w:r>
              <w:rPr>
                <w:spacing w:val="2"/>
                <w:sz w:val="22"/>
                <w:szCs w:val="22"/>
              </w:rPr>
              <w:t xml:space="preserve">Диплом победителя  </w:t>
            </w:r>
            <w:r>
              <w:rPr>
                <w:spacing w:val="2"/>
                <w:sz w:val="22"/>
                <w:szCs w:val="22"/>
                <w:lang w:val="en-US"/>
              </w:rPr>
              <w:t>II</w:t>
            </w:r>
            <w:r>
              <w:rPr>
                <w:spacing w:val="2"/>
                <w:sz w:val="22"/>
                <w:szCs w:val="22"/>
              </w:rPr>
              <w:t xml:space="preserve">  место в региональном конкурсе «Моя Югра» в номинации физкультура и спорт  с работой: фотография коллажа «Я со спортом дружу»</w:t>
            </w:r>
          </w:p>
          <w:p>
            <w:pPr>
              <w:pStyle w:val="Normal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2"/>
                <w:szCs w:val="22"/>
              </w:rPr>
              <w:t>Шилин Максим</w:t>
            </w:r>
            <w:r>
              <w:rPr>
                <w:spacing w:val="2"/>
                <w:sz w:val="22"/>
                <w:szCs w:val="22"/>
              </w:rPr>
              <w:t xml:space="preserve">  Диплом участника в региональном конкурсе «Моя Югра» в номинации Физкультура и спорт с работой: фотография «Я за Здоровый Образ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Чешко Ксения</w:t>
            </w:r>
            <w:r>
              <w:rPr>
                <w:spacing w:val="2"/>
                <w:sz w:val="22"/>
                <w:szCs w:val="22"/>
              </w:rPr>
              <w:t xml:space="preserve">  победитель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место во Всероссийском конкурсе для детей и молодежи  «Творчество и интеллект» номинация «Изобразительное творчество »  конкурсная работа: рисунок «ГТО выбираем – здоровье набираем!»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Толмачева Юля</w:t>
            </w:r>
            <w:r>
              <w:rPr>
                <w:spacing w:val="2"/>
                <w:sz w:val="22"/>
                <w:szCs w:val="22"/>
              </w:rPr>
              <w:t xml:space="preserve">  участник во Всероссийском конкурсе для детей и молодежи  «Творчество и интеллект» номинация «Изобразительное творчество»  конкурсная работа: рисунок «ГТО выбираем – здоровье набираем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2"/>
                <w:szCs w:val="22"/>
              </w:rPr>
              <w:t>Диплом  участника  регионального конкурса «Моя Югра» в номинации методическая разработка с конспектом  валеологического занятия в под.гр. «Опасные невидим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участника  во Всероссийском  очном конкурсе «Педагогик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 в номинации «Видео»   с конкурсной работой : Видеоролик « Я- педагог, я-актриса»</w:t>
            </w:r>
          </w:p>
          <w:p>
            <w:pPr>
              <w:pStyle w:val="Normal"/>
              <w:spacing w:lineRule="atLeast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ое:</w:t>
            </w:r>
            <w:r>
              <w:rPr>
                <w:sz w:val="22"/>
                <w:szCs w:val="22"/>
              </w:rPr>
              <w:t xml:space="preserve"> Диплом  участника  во Всероссийском конкурсе «Педагогик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 в номинации «Методические разработки»   конспект физкультурного занятия в младшей группе  «Поможем зайке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педагога и результа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оспитанника и результат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 рег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рег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-кий и д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Диплом  победителя 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место  регионального финального (очного) конкурса «Моя Югра» в номинации Видео с работой видео ролик :  «Гражданская активность педагогов»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2"/>
                <w:szCs w:val="22"/>
              </w:rPr>
              <w:t>Диплом  участника  регионального конкурса «Моя Югра» в номинации методическая разработка с конспектом  занятия в младшей группе «Путешествие зайчонка П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/>
            </w:pPr>
            <w:r>
              <w:rPr>
                <w:sz w:val="22"/>
                <w:szCs w:val="22"/>
              </w:rPr>
              <w:t xml:space="preserve">Диплом участника  во Всероссийском  очном конкурсе «Педагогик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 в номинации «Видео»   с конкурсной работой : Видеоролик « Педагоги готовятся к сдаче ГТ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иплом  участника  во Всероссийском конкурсе «Педагогика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 в номинации «Методические разработки»   конспект физкультурного занятия в младшей группе  «Путешествие гномика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Бабенков Вова</w:t>
            </w:r>
            <w:r>
              <w:rPr>
                <w:spacing w:val="2"/>
                <w:sz w:val="22"/>
                <w:szCs w:val="22"/>
              </w:rPr>
              <w:t xml:space="preserve"> победителя  </w:t>
            </w:r>
            <w:r>
              <w:rPr>
                <w:spacing w:val="2"/>
                <w:sz w:val="22"/>
                <w:szCs w:val="22"/>
                <w:lang w:val="en-US"/>
              </w:rPr>
              <w:t>II</w:t>
            </w:r>
            <w:r>
              <w:rPr>
                <w:spacing w:val="2"/>
                <w:sz w:val="22"/>
                <w:szCs w:val="22"/>
              </w:rPr>
              <w:t xml:space="preserve">  место в региональном конкурсе «Моя Югра» в номинации физкультура и спорт  с работой: фотография коллажа «Я со спортом дружу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2"/>
                <w:szCs w:val="22"/>
              </w:rPr>
              <w:t>Усова Полина</w:t>
            </w:r>
            <w:r>
              <w:rPr>
                <w:spacing w:val="2"/>
                <w:sz w:val="22"/>
                <w:szCs w:val="22"/>
              </w:rPr>
              <w:t xml:space="preserve">  Диплом участника в региональном конкурсе «Моя Югра» в номинации Физкультура и спорт с работой: фотография «Я за Здоровый Образ Жизни».Дипло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Мекаева Катерина</w:t>
            </w:r>
            <w:r>
              <w:rPr>
                <w:spacing w:val="2"/>
                <w:sz w:val="22"/>
                <w:szCs w:val="22"/>
              </w:rPr>
              <w:t xml:space="preserve">  победитель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место во Всероссийском конкурсе для детей и молодежи  «Творчество и интеллект» номинация «Изобразительное творчество »  конкурсная работа: рисунок «ГТО выбираем – здоровье набираем!»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Грибачев Дима</w:t>
            </w:r>
            <w:r>
              <w:rPr>
                <w:spacing w:val="2"/>
                <w:sz w:val="22"/>
                <w:szCs w:val="22"/>
              </w:rPr>
              <w:t xml:space="preserve">  участник во Всероссийском конкурсе для детей и молодежи  «Творчество и интеллект» номинация «Изобразительное творчество»  конкурсная работа: рисунок «ГТО выбираем – здоровье набираем!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педагога и результа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ие воспитанника и результат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 рег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к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ь/ рег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российс-кий и д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589"/>
        <w:gridCol w:w="1701"/>
        <w:gridCol w:w="1984"/>
        <w:gridCol w:w="2268"/>
        <w:gridCol w:w="1418"/>
        <w:gridCol w:w="1842"/>
        <w:gridCol w:w="1843"/>
        <w:gridCol w:w="2126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Участие в РМО для  руководителей  «Гражданская активность педагогов и детей ДОУ ГТО»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2"/>
                <w:szCs w:val="22"/>
              </w:rPr>
              <w:t xml:space="preserve">Диплом  победителя 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место  регионального финального (очного) конкурса «Моя Югра» в номинации Видео с работой видео ролик фрагмент занятия в подготовительной группе :  «Живые математические игры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2"/>
                <w:szCs w:val="22"/>
              </w:rPr>
              <w:t>Диплом  участника  регионального конкурса «Моя Югра» в номинации методическая разработка с конспектом  занятия в младшей группе «На помощь колоб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плом участника  во Всероссийском  очном конкурсе « Колейдоскоп средств, методов и форм» «Видео»   с конкурсной работой : Видеоролик « Подготовка детей к сдаче норм ГТ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иплом  участника  во Всероссийском конкурсе «Колейдоскоп средств, методов и приемов» в номинации «Методические разработки»   конспект физкультурного занятия в подготовительной группе  «Путешествие Гто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Локошко Яна</w:t>
            </w:r>
            <w:r>
              <w:rPr>
                <w:spacing w:val="2"/>
                <w:sz w:val="22"/>
                <w:szCs w:val="22"/>
              </w:rPr>
              <w:t xml:space="preserve"> Диплом  победителя  </w:t>
            </w:r>
            <w:r>
              <w:rPr>
                <w:spacing w:val="2"/>
                <w:sz w:val="22"/>
                <w:szCs w:val="22"/>
                <w:lang w:val="en-US"/>
              </w:rPr>
              <w:t>II</w:t>
            </w:r>
            <w:r>
              <w:rPr>
                <w:spacing w:val="2"/>
                <w:sz w:val="22"/>
                <w:szCs w:val="22"/>
              </w:rPr>
              <w:t xml:space="preserve">  место в региональном конкурсе «Моя Югра» в номинации физкультура и спорт  с работой: фотография коллажа «Я со спортом дружу»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2"/>
                <w:szCs w:val="22"/>
              </w:rPr>
              <w:t>Рузманов Паша</w:t>
            </w:r>
            <w:r>
              <w:rPr>
                <w:spacing w:val="2"/>
                <w:sz w:val="22"/>
                <w:szCs w:val="22"/>
              </w:rPr>
              <w:t xml:space="preserve">  Диплом участника в региональном конкурсе «Моя Югра» в номинации Физкультура и спорт с работой: фотография «Я за Здоровый Образ Жизн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: </w:t>
            </w:r>
            <w:r>
              <w:rPr>
                <w:b/>
                <w:spacing w:val="2"/>
                <w:sz w:val="22"/>
                <w:szCs w:val="22"/>
              </w:rPr>
              <w:t>Торгашина Валерия</w:t>
            </w:r>
            <w:r>
              <w:rPr>
                <w:spacing w:val="2"/>
                <w:sz w:val="22"/>
                <w:szCs w:val="22"/>
              </w:rPr>
              <w:t xml:space="preserve">   Диплом победителя </w:t>
            </w:r>
            <w:r>
              <w:rPr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spacing w:val="2"/>
                <w:sz w:val="22"/>
                <w:szCs w:val="22"/>
              </w:rPr>
              <w:t xml:space="preserve"> место во Всероссийском конкурсе для детей и молодежи  «Творческий поиск» номинация «Изобразительное творчество »  конкурсная работа: рисунок «Я с папой делаю зарядку»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pacing w:val="2"/>
                <w:sz w:val="22"/>
                <w:szCs w:val="22"/>
              </w:rPr>
              <w:t>Соболева Ксюша</w:t>
            </w:r>
            <w:r>
              <w:rPr>
                <w:spacing w:val="2"/>
                <w:sz w:val="22"/>
                <w:szCs w:val="22"/>
              </w:rPr>
              <w:t xml:space="preserve"> Диплом  участника во Всероссийском конкурсе для детей и молодежи  «Творческий поиск» номинация «Фотография»  конкурсная работа: коллаж «Я со спортом дружу»</w:t>
            </w:r>
          </w:p>
          <w:p>
            <w:pPr>
              <w:pStyle w:val="Normal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6:53:00Z</dcterms:created>
  <dc:creator>User</dc:creator>
  <dc:description/>
  <cp:keywords/>
  <dc:language>en-US</dc:language>
  <cp:lastModifiedBy>User</cp:lastModifiedBy>
  <cp:lastPrinted>2012-06-05T07:44:00Z</cp:lastPrinted>
  <dcterms:modified xsi:type="dcterms:W3CDTF">2019-04-21T05:21:00Z</dcterms:modified>
  <cp:revision>13</cp:revision>
  <dc:subject/>
  <dc:title>УЧАСТИЕ В МЕРОПРИЯТИЯХ РАЙОННОГО УРОВНЯ</dc:title>
</cp:coreProperties>
</file>