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</w:rPr>
        <w:t>ДЕТСКИЙ САД КОМБИНИРОВАННОГО ВИДА №35 «ЁЛОЧКА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по ознакомлению с окружающим миром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40"/>
          <w:szCs w:val="40"/>
        </w:rPr>
        <w:t>Вес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атель: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ртуненкова Екатерина Сергеевн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о. Электрогорск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детской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ая, коммуникативная, двигательна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 xml:space="preserve">Цель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b/>
          <w:i/>
          <w:iCs/>
          <w:sz w:val="36"/>
          <w:szCs w:val="36"/>
        </w:rPr>
        <w:t>Закрепить представления детей о  весне, ее признаках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очнить и обобщить представления детей о характерных признаках весны, расширить знания детей о весн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ширять и активизировать словарь по теме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способность детей работать в коллективе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творческую изобразительную  деятельность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развития интегративных качеств дошкольника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ют представления о признаках весны; расширились знания о весне; расширился и активизировался словарь; развита творческая деятельность и изобразительная; бережно относятся к природе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>
          <w:b/>
          <w:sz w:val="28"/>
          <w:szCs w:val="28"/>
        </w:rPr>
        <w:t>Материалы и оборудование</w:t>
      </w:r>
      <w:r>
        <w:rPr>
          <w:b/>
          <w:bCs/>
          <w:spacing w:val="18"/>
          <w:sz w:val="28"/>
          <w:szCs w:val="28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монстрационный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верт с загадками, иллюстрации на тему: «Весна», «Зима», мешочек с карточками признаками «Весны» и «Зимы», иллюстрации птиц,</w:t>
      </w:r>
      <w:r>
        <w:rPr>
          <w:rFonts w:cs="Times New Roman CYR" w:ascii="Times New Roman CYR" w:hAnsi="Times New Roman CYR"/>
          <w:sz w:val="28"/>
          <w:szCs w:val="28"/>
        </w:rPr>
        <w:t xml:space="preserve"> веточка вербы с почками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аппаратура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 звуков природы, песня «Солнышк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даточный: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 жёлтого цвета, баночки с водой, кисти, тряпоч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еятельности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  Ребята, очень долго длилась зима с морозами, сильными ветрами, снегом, серым, хмурым небом. Нам всем приходилось одевать теплую одежду (теплые куртки, шубы, шапки, зимние сапоги, валенки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 в природе все идет своим чередом, и на смену суровой зиме приходит новое время года. А как оно называется, вы сейчас сами попробуете догадаться. </w:t>
      </w: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то-то бросил мне в оконце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мотрите письмецо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ожет это лучик солнца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Что щекочет мне лицо?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ожет это воробьишко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летая, обронил?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 кого пришло письмо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м ведь хочется узнать?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огда надо постараться,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ам загадки отгадать!</w:t>
      </w:r>
      <w:r>
        <w:rPr>
          <w:rFonts w:cs="Times New Roman CYR" w:ascii="Times New Roman CYR" w:hAnsi="Times New Roman CYR"/>
          <w:sz w:val="28"/>
          <w:szCs w:val="28"/>
        </w:rPr>
        <w:t xml:space="preserve"> (воспитатель берёт конверт.)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Давайте откроем конверт и отгадаем загад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инем небе алый мяч,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н светел и горяч. (ответы детей.)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лая морковка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имой растёт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 солнышко пригреет,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Горько слёзы льёт. (ответы детей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ет снежок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жил лужок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нь прибывает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Когда это бывает? (ответы детей.)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лагаю детям пройти и сесть на стулья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Правильно ребята, это весна. Посмотрите на эти иллюстрации и расскажите нашим гостям, что на них нарисовано. Какое время года на этой картинке? (ответы детей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Что на ней видим? (ответы детей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Назовите, что за время года нарисовано на второй картинке? (ответы детей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По каким предметам вы догадались, что это весна? (ответы детей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Давайте поиграем в игру </w:t>
      </w:r>
      <w:r>
        <w:rPr>
          <w:rFonts w:cs="Times New Roman CYR" w:ascii="Times New Roman CYR" w:hAnsi="Times New Roman CYR"/>
          <w:b/>
          <w:sz w:val="28"/>
          <w:szCs w:val="28"/>
        </w:rPr>
        <w:t>«Чудесный мешочек».</w:t>
      </w:r>
      <w:r>
        <w:rPr>
          <w:rFonts w:cs="Times New Roman CYR" w:ascii="Times New Roman CYR" w:hAnsi="Times New Roman CYR"/>
          <w:sz w:val="28"/>
          <w:szCs w:val="28"/>
        </w:rPr>
        <w:t xml:space="preserve"> Посмотрите у меня мешочек, да в нём что – то лежит! Хотите узнать, что в нём? Я скажу вам по секрету, что в нём много маленьких карточек с рисунками. Вы будете подходить ко мне, доставать по одной картинке и называть, что на ней нарисовано и в какое время года это бывает. Надо зимние картинки положить на поле, где изображена зима, а весенние - на весну. (Дети по очереди подходят, берут маленькую картинку, называют, что на ней нарисовано и соотносят со временем года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Ребята, назовите, ещё раз, приметы ранней весны.(ответы детей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 какой ветер весной? (ответы детей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 какое  весеннее небо? (ответы детей)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какие еще признаки весны вы знаете?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- Из теплых краев возвращаются птицы (ответы детей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-Как называются эти птицы? (ответы детей)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 деревьях набухают почки.  (Демонстрируется  веточка вербы с почками.)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- Лопаются почки и растут зеленые …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является зеленая травка, первые цветы – подснежники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Люди одеваются в легкую одежду                                  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 идут по кругу, взявшись за руки. 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олотое донышко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и, гори ясно,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ы не погасло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жал в саду ручей,                       Бегут по кругу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етело сто грачей,                       «Летят» по кругу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сугробы тают, тают,                          Медленно приседают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цветочки подрастают.                     Тянутся на цыпочках, руки вверх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Дети, как вы, думаете, кто к нам приносит весну? 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ответы детей)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о, солнышко. Солнышко помогло появиться ручьям, звонкой капели, почкам на деревьях,  первой травке, первым листочкам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мый главный признак весны –  ласковое  весеннее солнце, которое ярко светит и  согревает землю.  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 какое у вас настроение,  когда нет солнышка?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жите, какие вы, когда грустные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А какое настроение, когда светит солнышко? 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жите, какие вы, когда веселые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теперь давайте каждый нарисует  свое  солнышко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го цвета солнце? 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оно   формы?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называются палочки у солнышка? 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рисуют солнышки, звучит аудиозапись звуки природы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А сейчас когда появилось так  много солнышек и так светло какое у вас настроение (радостное, веселое),а что мы делаем когда нам весело (танцуем).(Звучит веселая музыка)Подведение итога занятия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Рефлексия: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каком времени года мы сегодня говорили?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ие приметы весны вы запомнили? (ответы детей).</w:t>
      </w:r>
    </w:p>
    <w:p>
      <w:pPr>
        <w:pStyle w:val="Normal"/>
        <w:widowControl w:val="false"/>
        <w:autoSpaceDE w:val="false"/>
        <w:spacing w:lineRule="auto" w:line="360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>: Все сегодня старались. Молодцы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19:00Z</dcterms:created>
  <dc:creator>Иван</dc:creator>
  <dc:description/>
  <cp:keywords/>
  <dc:language>en-US</dc:language>
  <cp:lastModifiedBy>Andrey</cp:lastModifiedBy>
  <dcterms:modified xsi:type="dcterms:W3CDTF">2019-04-02T08:18:00Z</dcterms:modified>
  <cp:revision>4</cp:revision>
  <dc:subject/>
  <dc:title>Конспект в средней группе «Весна»</dc:title>
</cp:coreProperties>
</file>