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00" w:before="0" w:after="240"/>
        <w:rPr/>
      </w:pPr>
      <w:r>
        <w:rPr>
          <w:rFonts w:cs="Arial" w:ascii="Verdana" w:hAnsi="Verdana"/>
          <w:shadow/>
          <w:sz w:val="48"/>
          <w:lang w:val="ru-RU"/>
        </w:rPr>
        <w:t>Визитная карточка</w:t>
        <w:br/>
        <w:t xml:space="preserve"> проекта</w:t>
      </w:r>
    </w:p>
    <w:p>
      <w:pPr>
        <w:pStyle w:val="CM421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  <w:lang w:val="ru-RU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"/>
        <w:gridCol w:w="120"/>
        <w:gridCol w:w="4601"/>
        <w:gridCol w:w="2880"/>
      </w:tblGrid>
      <w:tr>
        <w:trPr>
          <w:trHeight w:val="438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ind w:right="17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укенова Светлана Владимировна</w:t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область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катеринбург</w:t>
            </w:r>
          </w:p>
        </w:tc>
      </w:tr>
      <w:tr>
        <w:trPr>
          <w:trHeight w:val="425" w:hRule="atLeast"/>
        </w:trPr>
        <w:tc>
          <w:tcPr>
            <w:tcW w:w="265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название школы</w:t>
            </w:r>
          </w:p>
        </w:tc>
        <w:tc>
          <w:tcPr>
            <w:tcW w:w="7601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ОУ СО «СКШИ»№89 Государственное казенное специальное (коррекционное) образовательное учреждение Свердловской области для обучающихся, воспитанников с ограниченными возможностями здоровья «Специальная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ррекционная) общеобразовательная школа-интернат№89»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: информационно – творческий.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чём говорят нам следы на снегу»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раткое содержание проекта.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для учащихся 2 класса  «О чём говорят нам следы на снегу»  охватывает следующие учебные темы: Дикие, домашние животные. Зимующие птицы. Признаки зимы. Охрана природы. Этапы  выполнения действий по проекту. Применение полученных знаний на экскурсии, изготовление альбомов. На реализацию проекта потребуется 4 недели. Результаты познавательной работы учащихся оформляются учащимися в виде презентации.</w:t>
            </w:r>
          </w:p>
          <w:p>
            <w:pPr>
              <w:pStyle w:val="CM421"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едмет(ы)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0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кружающий мир, предметно- практическая деятельность, чтение , развитие речи.</w:t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 обучающиеся с нарушением слух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разовательные стандарты.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оект основывается на программе Основной общеобразовательной программы начального общего образования ГКОУ СО «СКШИ № 89» 2012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государственного образовательного стандарта начального общего образования. М.: Просвещение,20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программы специальных (коррекционных) образовательных учреждений I вида, допущенной Министерством образования РФ М.: Просвещение,200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, которые будут рассматриваться в проект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раздел «Здравствуй , матушка зима!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- раздел «Мир общения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, предложение и текст в речевом общен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 Слог . Ударение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ел «Текстовые задач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ind w:left="884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дел «Человек и природа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8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жизнь птиц и звере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8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8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  <w:p>
            <w:pPr>
              <w:pStyle w:val="Normal"/>
              <w:widowControl w:val="false"/>
              <w:autoSpaceDE w:val="false"/>
              <w:ind w:left="524" w:hanging="0"/>
              <w:jc w:val="both"/>
              <w:rPr>
                <w:rStyle w:val="C2"/>
                <w:sz w:val="20"/>
                <w:szCs w:val="20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Актуальнос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9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има – подходящее время для тех, кто хочет понаблюдать за жизнью зверей в дикой природе: в лесу и в степи, в поле и на лугу. Потому что зимой в наших краях лежит снег и всякий, кто пробежит по снегу, оставит свой след, а по следам можно узнать многое. </w:t>
            </w:r>
            <w:r>
              <w:rPr>
                <w:rStyle w:val="C2"/>
                <w:color w:val="000000"/>
                <w:sz w:val="28"/>
              </w:rPr>
              <w:t>История жизни в лесу, написанная на снегу, детям недоступна. Но они могут увидеть следы знакомых животных, тех, что живут рядом и узнать об их жизни.</w:t>
            </w:r>
            <w:r>
              <w:rPr>
                <w:color w:val="000000"/>
                <w:sz w:val="28"/>
                <w:szCs w:val="28"/>
              </w:rPr>
              <w:t xml:space="preserve"> .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  Детская пытливость позволяет узнать, как устроена окружающая природа. </w:t>
            </w:r>
            <w:r>
              <w:rPr>
                <w:rStyle w:val="C2"/>
                <w:color w:val="000000"/>
                <w:sz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Если ребёнок заинтересовался следами животных и птиц на снегу, то сможет узнавать, кто из них прошёл. Его умственное развитие прогрессирует, а сам он узнаёт много нового и интересного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Развитие ребёнка в ходе проектной  деятельности наиболее продуктивна, потому что это происходит при участии активной заинтересованности.</w:t>
            </w:r>
            <w:r>
              <w:rPr>
                <w:rStyle w:val="C2"/>
                <w:color w:val="000000"/>
                <w:sz w:val="28"/>
              </w:rPr>
              <w:t xml:space="preserve"> С помощью учебников, фото, видео материалов, экскурсий, учащиеся  научатся распознавать следы животных на снегу  в близлежащей к школе территории.  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0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ь 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уточнить знания детей о жизни животных и птиц зимой; способствовать развитию умений выделять особенности внешнего вида следов животных и птиц.  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ланируемые результаты образования: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 xml:space="preserve">-Предметные: </w:t>
            </w:r>
            <w:r>
              <w:rPr>
                <w:rStyle w:val="C0"/>
                <w:sz w:val="28"/>
              </w:rPr>
              <w:t>р</w:t>
            </w:r>
            <w:r>
              <w:rPr>
                <w:sz w:val="28"/>
                <w:szCs w:val="28"/>
              </w:rPr>
              <w:t xml:space="preserve">азличать и  называть птиц и животных обитающих в лесах Свердловской области; </w:t>
            </w:r>
            <w:r>
              <w:rPr>
                <w:rStyle w:val="C2"/>
                <w:color w:val="000000"/>
                <w:sz w:val="28"/>
                <w:szCs w:val="28"/>
              </w:rPr>
              <w:t>определять, кому принадлежат следы, и делать выводы.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M4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етапредметные:</w:t>
            </w:r>
          </w:p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знавательные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уточнять признаки зимы в ходе экскурсии ; различать следы животных  и птиц  зимой ; выделять их особенности ; осуществлять поиск и выделять необходимую информацию из текстов, рисунков. </w:t>
            </w:r>
          </w:p>
          <w:p>
            <w:pPr>
              <w:pStyle w:val="CM421"/>
              <w:rPr>
                <w:rStyle w:val="C0"/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коммуникативные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 xml:space="preserve">–  формулировать ответы на вопросы по  плану ; вовремя включаться в диалог с учителем и одноклассниками; </w:t>
            </w:r>
          </w:p>
          <w:p>
            <w:pPr>
              <w:pStyle w:val="Default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 – </w:t>
            </w:r>
            <w:r>
              <w:rPr>
                <w:rStyle w:val="CM42"/>
                <w:rFonts w:cs="Times New Roman" w:ascii="Times New Roman" w:hAnsi="Times New Roman"/>
                <w:color w:val="000000"/>
                <w:sz w:val="28"/>
              </w:rPr>
              <w:t>выполнять задания в соответствии с поставленной целью , отвечать на вопросы, отвечать на итоговые вопросы  и оценивать свои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 xml:space="preserve"> достижения на уроке </w:t>
            </w:r>
            <w:r>
              <w:rPr>
                <w:rStyle w:val="C0"/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-личностные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rStyle w:val="C2"/>
                <w:color w:val="000000"/>
                <w:sz w:val="28"/>
                <w:szCs w:val="28"/>
              </w:rPr>
              <w:t>Воспитывать у детей любовь к Родине, родному краю.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направляющие проект 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ополагающий вопрос 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C01"/>
              <w:spacing w:before="280" w:after="0"/>
              <w:rPr>
                <w:sz w:val="28"/>
              </w:rPr>
            </w:pPr>
            <w:r>
              <w:rPr>
                <w:rStyle w:val="C2"/>
                <w:sz w:val="28"/>
                <w:szCs w:val="28"/>
              </w:rPr>
              <w:t>Взаимосвязь и взаимодействие природы , животных и птиц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е вопросы учебной темы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ли звери не оставлять следы на снегу?</w:t>
            </w:r>
          </w:p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пасна для зверей и птиц ледяная корочка на снегу?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вопросы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зимы.</w:t>
            </w:r>
          </w:p>
          <w:p>
            <w:pPr>
              <w:pStyle w:val="Default2"/>
              <w:rPr>
                <w:rStyle w:val="C2"/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sz w:val="28"/>
              </w:rPr>
              <w:t>Какие птицы и животные остаются зимовать?  Можно ли по следам узнать, бежит зверь или крадётся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2"/>
              <w:rPr>
                <w:rStyle w:val="C2"/>
                <w:rFonts w:ascii="Times New Roman" w:hAnsi="Times New Roman" w:cs="Times New Roman"/>
                <w:sz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Ответы на вопросы по прочтенному рассказу «Зима в лесу».</w:t>
            </w:r>
          </w:p>
        </w:tc>
      </w:tr>
      <w:tr>
        <w:trPr>
          <w:trHeight w:val="425" w:hRule="atLeast"/>
        </w:trPr>
        <w:tc>
          <w:tcPr>
            <w:tcW w:w="2622" w:type="dxa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екта</w:t>
            </w:r>
          </w:p>
        </w:tc>
        <w:tc>
          <w:tcPr>
            <w:tcW w:w="7638" w:type="dxa"/>
            <w:gridSpan w:val="4"/>
            <w:tcBorders/>
          </w:tcPr>
          <w:p>
            <w:pPr>
              <w:pStyle w:val="CM4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еников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дагогов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блема, планирование, прогнозирование результатов.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бор, анализ и систематизация материалов о жизни животных и птиц в зимний период.(библиотека)</w:t>
            </w:r>
          </w:p>
          <w:p>
            <w:pPr>
              <w:pStyle w:val="CM4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000000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видео и фото материалов по теме проекта.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й: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посредственная деятельность по проекту)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тение и обсуждение художественной и познавательной литературы. Ответы на вопросы.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>П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>осещение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 xml:space="preserve"> экскурсии и  наблюдение за живыми и не живыми объектами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опросов по прочитанному рассказу. Проведение экскурсии.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ющий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 продуктов проекта и рефлексия)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альбомов для рассматривания «Следы животных и птиц»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крашивание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</w:rPr>
              <w:t>силуэтных изображений.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операционного плана выполнения альбомов.</w:t>
            </w:r>
          </w:p>
        </w:tc>
      </w:tr>
      <w:tr>
        <w:trPr>
          <w:trHeight w:val="425" w:hRule="atLeast"/>
        </w:trPr>
        <w:tc>
          <w:tcPr>
            <w:tcW w:w="2779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ое подведение итогов проекта.</w:t>
            </w:r>
          </w:p>
        </w:tc>
        <w:tc>
          <w:tcPr>
            <w:tcW w:w="4601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презентации о проделанной работе над проектом.</w:t>
            </w:r>
          </w:p>
        </w:tc>
        <w:tc>
          <w:tcPr>
            <w:tcW w:w="288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деятельности учащихся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</w:tcBorders>
            <w:shd w:fill="211D1E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и — оборудование. 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принтер,  ТВ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— программное обеспечение.</w:t>
            </w:r>
          </w:p>
        </w:tc>
      </w:tr>
      <w:tr>
        <w:trPr>
          <w:trHeight w:val="425" w:hRule="atLeast"/>
        </w:trPr>
        <w:tc>
          <w:tcPr>
            <w:tcW w:w="10260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работки изображений, веб-браузер, текстовые редакторы, мультимедийные системы.</w:t>
            </w:r>
          </w:p>
        </w:tc>
      </w:tr>
      <w:tr>
        <w:trPr>
          <w:trHeight w:val="1024" w:hRule="atLeast"/>
        </w:trPr>
        <w:tc>
          <w:tcPr>
            <w:tcW w:w="2622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на печатной основе</w:t>
            </w:r>
          </w:p>
        </w:tc>
        <w:tc>
          <w:tcPr>
            <w:tcW w:w="763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Т.С., Кац З.Г., Руленкова Л.И. «Развитие речи», 2 класс  I вида,        М.: Просвещение, 2006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Т.С., Зыкова М.А. Ознакомление с окружающим миром 2 класс I – II вида, М.: Просвещение, 2005</w:t>
            </w:r>
          </w:p>
          <w:p>
            <w:pPr>
              <w:pStyle w:val="CM4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870" w:leader="none"/>
        <w:tab w:val="left" w:pos="4320" w:leader="none"/>
      </w:tabs>
      <w:suppressAutoHyphens w:val="true"/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val="en-US"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 Знак"/>
    <w:qFormat/>
    <w:rPr>
      <w:sz w:val="24"/>
      <w:szCs w:val="24"/>
      <w:lang w:val="ru-RU" w:bidi="ar-SA"/>
    </w:rPr>
  </w:style>
  <w:style w:type="character" w:styleId="Default">
    <w:name w:val="Default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CM42">
    <w:name w:val="CM42 Знак"/>
    <w:basedOn w:val="Default"/>
    <w:qFormat/>
    <w:rPr/>
  </w:style>
  <w:style w:type="character" w:styleId="Default1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2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CM421">
    <w:name w:val="CM42"/>
    <w:basedOn w:val="Default2"/>
    <w:next w:val="Default2"/>
    <w:qFormat/>
    <w:pPr/>
    <w:rPr>
      <w:color w:val="000000"/>
    </w:rPr>
  </w:style>
  <w:style w:type="paragraph" w:styleId="C01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40:00Z</dcterms:created>
  <dc:creator>Светлана</dc:creator>
  <dc:description/>
  <cp:keywords/>
  <dc:language>en-US</dc:language>
  <cp:lastModifiedBy>Светлана</cp:lastModifiedBy>
  <dcterms:modified xsi:type="dcterms:W3CDTF">2019-04-21T14:08:00Z</dcterms:modified>
  <cp:revision>74</cp:revision>
  <dc:subject/>
  <dc:title/>
</cp:coreProperties>
</file>