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color w:val="0000FF"/>
          <w:sz w:val="52"/>
          <w:szCs w:val="52"/>
        </w:rPr>
      </w:pPr>
      <w:r>
        <w:rPr>
          <w:rFonts w:cs="Monotype Corsiva" w:ascii="Monotype Corsiva" w:hAnsi="Monotype Corsiva"/>
          <w:color w:val="0000FF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800000"/>
          <w:sz w:val="36"/>
          <w:szCs w:val="36"/>
        </w:rPr>
      </w:pPr>
      <w:r>
        <w:rPr>
          <w:rFonts w:cs="Monotype Corsiva" w:ascii="Monotype Corsiva" w:hAnsi="Monotype Corsiva"/>
          <w:color w:val="800000"/>
          <w:sz w:val="36"/>
          <w:szCs w:val="36"/>
        </w:rPr>
        <w:t>Тема: «Числа и цифра 10»</w:t>
      </w:r>
    </w:p>
    <w:p>
      <w:pPr>
        <w:pStyle w:val="Normal"/>
        <w:jc w:val="center"/>
        <w:rPr>
          <w:rFonts w:ascii="Monotype Corsiva" w:hAnsi="Monotype Corsiva" w:cs="Monotype Corsiva"/>
          <w:color w:val="800000"/>
          <w:sz w:val="24"/>
          <w:szCs w:val="24"/>
        </w:rPr>
      </w:pPr>
      <w:r>
        <w:rPr>
          <w:rFonts w:cs="Monotype Corsiva" w:ascii="Monotype Corsiva" w:hAnsi="Monotype Corsiva"/>
          <w:color w:val="8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Цели:</w:t>
      </w:r>
      <w:r>
        <w:rPr>
          <w:sz w:val="24"/>
          <w:szCs w:val="24"/>
        </w:rPr>
        <w:t xml:space="preserve"> закрепить знание состава числа 10, счета в пределах 10, написания, навыки решения </w:t>
        <w:tab/>
        <w:t>задач; развивать речь, логическое мышление, математические способ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н: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Организационый момент</w:t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Сегодня необычный урок математики. На нем все ученики класса отправятся в </w:t>
        <w:tab/>
        <w:t xml:space="preserve">волшебный мир сказки. Если вы отгадаете загадку, то узнаете главного героя. У </w:t>
        <w:tab/>
        <w:t>отца был мальчик странный,</w:t>
      </w:r>
    </w:p>
    <w:p>
      <w:pPr>
        <w:pStyle w:val="Normal"/>
        <w:rPr/>
      </w:pPr>
      <w:r>
        <w:rPr>
          <w:sz w:val="24"/>
          <w:szCs w:val="24"/>
        </w:rPr>
        <w:tab/>
        <w:t>Необычный – деревянный:</w:t>
      </w:r>
    </w:p>
    <w:p>
      <w:pPr>
        <w:pStyle w:val="Normal"/>
        <w:rPr/>
      </w:pPr>
      <w:r>
        <w:rPr>
          <w:sz w:val="24"/>
          <w:szCs w:val="24"/>
        </w:rPr>
        <w:tab/>
        <w:t>На земле и под водой</w:t>
      </w:r>
    </w:p>
    <w:p>
      <w:pPr>
        <w:pStyle w:val="Normal"/>
        <w:rPr/>
      </w:pPr>
      <w:r>
        <w:rPr>
          <w:sz w:val="24"/>
          <w:szCs w:val="24"/>
        </w:rPr>
        <w:tab/>
        <w:t>Ищет ключик золотой,</w:t>
      </w:r>
    </w:p>
    <w:p>
      <w:pPr>
        <w:pStyle w:val="Normal"/>
        <w:rPr/>
      </w:pPr>
      <w:r>
        <w:rPr>
          <w:sz w:val="24"/>
          <w:szCs w:val="24"/>
        </w:rPr>
        <w:tab/>
        <w:t>Всюду но сует свой длинный</w:t>
      </w:r>
    </w:p>
    <w:p>
      <w:pPr>
        <w:pStyle w:val="Normal"/>
        <w:rPr/>
      </w:pPr>
      <w:r>
        <w:rPr>
          <w:sz w:val="24"/>
          <w:szCs w:val="24"/>
        </w:rPr>
        <w:tab/>
        <w:t>Кто же это?</w:t>
      </w:r>
    </w:p>
    <w:p>
      <w:pPr>
        <w:pStyle w:val="Normal"/>
        <w:rPr/>
      </w:pPr>
      <w:r>
        <w:rPr>
          <w:sz w:val="24"/>
          <w:szCs w:val="24"/>
          <w:u w:val="single"/>
        </w:rPr>
        <w:t>Дети:</w:t>
      </w:r>
      <w:r>
        <w:rPr>
          <w:sz w:val="24"/>
          <w:szCs w:val="24"/>
        </w:rPr>
        <w:t xml:space="preserve"> Буратино!</w:t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Буратино споет нам песню, а вы</w:t>
      </w:r>
    </w:p>
    <w:p>
      <w:pPr>
        <w:pStyle w:val="Normal"/>
        <w:rPr/>
      </w:pPr>
      <w:r>
        <w:rPr>
          <w:sz w:val="24"/>
          <w:szCs w:val="24"/>
        </w:rPr>
        <w:tab/>
        <w:t>Можете подпевать ему.</w:t>
      </w:r>
    </w:p>
    <w:p>
      <w:pPr>
        <w:pStyle w:val="Normal"/>
        <w:rPr/>
      </w:pPr>
      <w:r>
        <w:rPr>
          <w:sz w:val="24"/>
          <w:szCs w:val="24"/>
        </w:rPr>
        <w:tab/>
        <w:t>Буратино по итольянски –</w:t>
      </w:r>
    </w:p>
    <w:p>
      <w:pPr>
        <w:pStyle w:val="Normal"/>
        <w:rPr/>
      </w:pPr>
      <w:r>
        <w:rPr>
          <w:sz w:val="24"/>
          <w:szCs w:val="24"/>
        </w:rPr>
        <w:tab/>
        <w:t xml:space="preserve">Деревянная кукла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бята, а как называют сказка и кто ее написал?</w:t>
      </w:r>
    </w:p>
    <w:p>
      <w:pPr>
        <w:pStyle w:val="Normal"/>
        <w:rPr/>
      </w:pPr>
      <w:r>
        <w:rPr>
          <w:sz w:val="24"/>
          <w:szCs w:val="24"/>
          <w:u w:val="single"/>
        </w:rPr>
        <w:t>Буратино:</w:t>
      </w:r>
      <w:r>
        <w:rPr>
          <w:sz w:val="24"/>
          <w:szCs w:val="24"/>
        </w:rPr>
        <w:t xml:space="preserve"> Ребята я потерял свой золотой ключик. Помогите найти его.</w:t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Если вы сегодня будете хорошо работать, то узнаете тайну золотого ключика. </w:t>
        <w:tab/>
        <w:tab/>
        <w:t>Давайте поможем Буратино найти ключик.</w:t>
      </w:r>
    </w:p>
    <w:p>
      <w:pPr>
        <w:pStyle w:val="Normal"/>
        <w:rPr/>
      </w:pPr>
      <w:r>
        <w:rPr>
          <w:sz w:val="24"/>
          <w:szCs w:val="24"/>
        </w:rPr>
        <w:tab/>
        <w:t>Итак, сказка начинается …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ктуализация знания</w:t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Буратино попадает в дремучий математический лес. Давайте ему поможем найти </w:t>
        <w:tab/>
        <w:t>тропинку. Для этого мы должны поработать устно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 числа называется при сложени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 числа называется  при вычитании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дерево с примерами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ие свойства предметов вы знаете?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зменить форму, размер, цвет фигуры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ставить равенств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дачи в стихах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етыре мишки хохотушки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чень дружные дружки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шли в поле погулять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бежали еще пять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чень дружно они пели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сех их было ровно …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ять синиц на ветке секли,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ним две галки прилетели,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считайте быстро, детки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колько птиц сидит на ветке?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Я сегодня рано встала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укол всех своих считала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ри матрешки – на окошке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ве Маринки – на перинке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Пупсик с Катей, Буратино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И Петрушка в колпачке –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На зеленом сундуке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Я считала, я трудилась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Но потом со счета сбилась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Помогите мне опять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Кукол всех пересчитать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вая тема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Вот нашел Буратино тропинку. Он пошел по ней, и она привела его к </w:t>
        <w:tab/>
        <w:tab/>
        <w:t xml:space="preserve">домику Мальвины. Мальвина пригласила в гости и решила проверить </w:t>
        <w:tab/>
        <w:tab/>
        <w:t xml:space="preserve">его знания по математике. А темой урока выбрала «Число и цифра </w:t>
        <w:tab/>
        <w:tab/>
        <w:tab/>
        <w:t xml:space="preserve">10». Чем число 10 отличается от остальных? Буратино не знает что </w:t>
        <w:tab/>
        <w:tab/>
        <w:tab/>
        <w:t>ответить. Надо ему помочь.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Дети:</w:t>
      </w:r>
      <w:r>
        <w:rPr>
          <w:sz w:val="24"/>
          <w:szCs w:val="24"/>
        </w:rPr>
        <w:t xml:space="preserve"> При записи используем два записи 1 и 0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Цифра вроде  буквы  0 –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Это ноль иль ничего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Круглый ноль такой хорошенький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Но не значит ничегошеньки!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Если ж слева рядом с ним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Единицу примостим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Он побольше станет весить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Потому что это – десять.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Что насчитывается у человека в количестве 10?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Сколько у нас в классе мальчиков?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Дети:</w:t>
      </w:r>
      <w:r>
        <w:rPr>
          <w:sz w:val="24"/>
          <w:szCs w:val="24"/>
        </w:rPr>
        <w:t xml:space="preserve"> 9 мальчиков.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Чтоб дополнить до 10 сколько надо добавить?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i/>
          <w:sz w:val="24"/>
          <w:szCs w:val="24"/>
        </w:rPr>
        <w:t>Первичное закрепление</w:t>
      </w:r>
      <w:r>
        <w:rPr>
          <w:sz w:val="24"/>
          <w:szCs w:val="24"/>
        </w:rPr>
        <w:t>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Повторение пройденного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Работа по учебнику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№2 – состав числа 10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>№3 – составляем равенства.</w:t>
      </w:r>
    </w:p>
    <w:p>
      <w:pPr>
        <w:pStyle w:val="Normal"/>
        <w:ind w:left="10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Физминутка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Ребята! Буратино немного устал, да и вы тоже. Давайте вместе </w:t>
        <w:tab/>
        <w:tab/>
        <w:tab/>
        <w:t>отдохнем. Ученик, одетый в костюм Буратино, проводит зарядку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Буратино потянулся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аз – нагнулся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Два – нагнулся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уки в стороны развел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Ключик, видно, не нашел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Чтобы ключик нам достать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ужно на носочек встать.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Дальше Буратино побежал по дорожке. Но тут на него напали </w:t>
        <w:tab/>
        <w:tab/>
        <w:tab/>
        <w:t xml:space="preserve">разбойники. Это лиса Алиса и кот Базило. Они решили его ограбить. </w:t>
        <w:tab/>
        <w:tab/>
        <w:t>Давайте поможем Буратино убежать от разбойников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Вы должны решить задачу на стр. 39 самостоятельно. 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 xml:space="preserve">Учитель: </w:t>
      </w:r>
      <w:r>
        <w:rPr>
          <w:sz w:val="24"/>
          <w:szCs w:val="24"/>
        </w:rPr>
        <w:t xml:space="preserve">Буратино сел у пруда отдышаться. Там сидела черепаха Тортила. Она </w:t>
        <w:tab/>
        <w:tab/>
        <w:t xml:space="preserve">решила вернуть Буратино Золотой ключик, который уронил в пруд </w:t>
        <w:tab/>
        <w:tab/>
        <w:tab/>
        <w:t xml:space="preserve">Карабас Барабас. Если он решит уравнение №6 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ab/>
        <w:tab/>
      </w:r>
      <w:r>
        <w:rPr>
          <w:i/>
          <w:sz w:val="24"/>
          <w:szCs w:val="24"/>
        </w:rPr>
        <w:t>На доске решают уравнение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Тортила отдала ключик Буратино. Вот мы и дошли до сказочной </w:t>
        <w:tab/>
        <w:tab/>
        <w:tab/>
        <w:t>двери. (Учитель открывает сказочную дверь)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 xml:space="preserve">Учитель: </w:t>
      </w:r>
      <w:r>
        <w:rPr>
          <w:sz w:val="24"/>
          <w:szCs w:val="24"/>
        </w:rPr>
        <w:t xml:space="preserve">Ребята здесь еще одно задание, но оно зашифровано. Давайте </w:t>
        <w:tab/>
        <w:tab/>
        <w:tab/>
        <w:tab/>
        <w:t>расшифруем его и узнаем тайну.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  <w:u w:val="single"/>
        </w:rPr>
        <w:t>9-4+5-3           7+2-4+1               5+1+3-7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В знании – сила?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А теперь Буратино перевернет все карточки с ответами и прочитает </w:t>
        <w:tab/>
        <w:tab/>
        <w:tab/>
        <w:t>нам тайну.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Буратино:</w:t>
      </w:r>
      <w:r>
        <w:rPr>
          <w:sz w:val="24"/>
          <w:szCs w:val="24"/>
        </w:rPr>
        <w:t xml:space="preserve"> В знании  - сила?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Что это за предложение?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Дети:</w:t>
      </w:r>
      <w:r>
        <w:rPr>
          <w:sz w:val="24"/>
          <w:szCs w:val="24"/>
        </w:rPr>
        <w:t xml:space="preserve"> Пословица.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Вы согласны с ней?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Дети:</w:t>
      </w:r>
      <w:r>
        <w:rPr>
          <w:sz w:val="24"/>
          <w:szCs w:val="24"/>
        </w:rPr>
        <w:t xml:space="preserve"> Да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Я тоже согласна. Если бы мы не выполнили все задания, то никогда </w:t>
        <w:tab/>
        <w:tab/>
        <w:tab/>
        <w:t>бы не узнали тайну золотого ключика.</w:t>
      </w:r>
    </w:p>
    <w:p>
      <w:pPr>
        <w:pStyle w:val="Normal"/>
        <w:ind w:left="10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Итог урока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Чему мы научили Буратино?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Что вам особенно понравилось на уроке?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Какое настроение у вас после урока?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Выразите его на лице Буратино, рисунок который находиться у вас на </w:t>
        <w:tab/>
        <w:tab/>
        <w:t>парте.</w:t>
      </w:r>
    </w:p>
    <w:p>
      <w:pPr>
        <w:pStyle w:val="Normal"/>
        <w:ind w:left="1080" w:hanging="0"/>
        <w:rPr/>
      </w:pPr>
      <w:r>
        <w:rPr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На этом наш урок закончен. Мы узнали тайну Золотого Ключика. Вы </w:t>
        <w:tab/>
        <w:tab/>
        <w:t>все были внимательны и активны. Благодарю вас за рабо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/>
        <w:u w:val="singl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i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8:23:00Z</dcterms:created>
  <dc:creator>1</dc:creator>
  <dc:description/>
  <cp:keywords/>
  <dc:language>en-US</dc:language>
  <cp:lastModifiedBy>user</cp:lastModifiedBy>
  <dcterms:modified xsi:type="dcterms:W3CDTF">2012-10-19T04:12:00Z</dcterms:modified>
  <cp:revision>2</cp:revision>
  <dc:subject/>
  <dc:title/>
</cp:coreProperties>
</file>