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ть понимание особой роли России в мировой истории, воспитание чувства гордости за национальные свершения, победы;  уважительное отношение к истории  России, своей семь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ть первичные знания о Великой Отечественной войне 1941-1945 г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</w:t>
      </w:r>
      <w:r>
        <w:rPr>
          <w:rFonts w:eastAsia="+mn-ea;Times New Roman" w:cs="Times New Roman" w:ascii="Times New Roman" w:hAnsi="Times New Roman"/>
          <w:sz w:val="28"/>
          <w:szCs w:val="28"/>
        </w:rPr>
        <w:t>о военных действиях в начале Великой Отечественной войны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тизировать знания </w:t>
      </w:r>
      <w:r>
        <w:rPr>
          <w:rFonts w:eastAsia="+mn-ea;Times New Roman" w:cs="Times New Roman" w:ascii="Times New Roman" w:hAnsi="Times New Roman"/>
          <w:sz w:val="28"/>
          <w:szCs w:val="28"/>
        </w:rPr>
        <w:t>о героическом прошлом своей страны и своего народ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воспитывать человека-гражданина и патриота, готового защищать мир и своё Отечеств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ажение к себе в результате достижений целей, поставленных на урок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Развивать личностные ум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воей гражданской идентичности: «Я» как гражданин России, чувства сопричастности и гордости за свою Родину, народ и истор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патии как осознанного понимания чувств  других людей и сопереживания 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развивать предметные умения:</w:t>
      </w:r>
    </w:p>
    <w:p>
      <w:pPr>
        <w:pStyle w:val="Normal"/>
        <w:autoSpaceDE w:val="false"/>
        <w:spacing w:before="0" w:after="2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я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развивать надпредметные УУД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ть познавательные умени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иска и выделения необходимой информации из различных источ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лекать необходимую информацию из текста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я класса.</w:t>
      </w:r>
      <w:r>
        <w:rPr>
          <w:rFonts w:cs="Times New Roman" w:ascii="Times New Roman" w:hAnsi="Times New Roman"/>
          <w:sz w:val="28"/>
          <w:szCs w:val="28"/>
        </w:rPr>
        <w:t xml:space="preserve">    Начинается урок,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н пойдет ребятам вп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райтесь всё пон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 историю страны все узн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верка домашне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урок у нас необычный. Мы разделись на три группы, а для чего, вы поймете чуть поз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начала вспомним материал прошлого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тему мы изучали на прошлом уроке?(страницы истории 20-30-х год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ой это век? (20 век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 д/з (слайд №  1 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е новое государство появилось и когда?(СССР в 1922 го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колько республик входило в состав СССР? (15 стр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й город стал столицей Советского Союза?(Моск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чему нашу страну называли гигантской стройкой? (Появ. нов. города, заводы, электростанции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изменилась жизнь в дерев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акие изменения произошли в государстве к концу 30-х годов ?(выпус. самолеты, трактора, автомоби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Лёгкой ли была жизнь в то врем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Актуализация темы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сегодня на уроке мы продолжим узнавать историю нашей Род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жде чем  назвать тему сегодняшнего урока, послушайте  стихотворение и запись песни и подумайте, чему будет посвящен  уро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ихотворение   на фоне  песни «Священная война»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лось, было холодно цветам,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росы они слегка поблёк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ю, что шла по травам и куст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шарили немецкие бинок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звучит тема нашего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, тема нашего урока «Великая война. Великая победа».(слайд № 2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ссказ уч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йна принесла нам много слез, бед и огорчений. Наше поколение уже не знает что это за горе и ужас. Трудно найти семью, которой бы не коснулась война. Теперь уже далеко  в историю уходят те трагические события, когда воевали наши деды, прадеды, прабабушки. И стар, и млад, встали к станкам, вышли в поле, чтобы обеспечить наших защитников оружием, одеждой, продовольствием. Не жалея сил трудились люди для той Великой Победы. И у нас в классе у Ани близкие  были на войн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ообщение  + презентация уче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знает, когда началась Великая Отечественная война?(21 июня 1941 г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закончилась? (9 мая 1945 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лет длилась война? (4 год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Учитель:</w:t>
      </w:r>
      <w:r>
        <w:rPr>
          <w:rFonts w:cs="Times New Roman" w:ascii="Times New Roman" w:hAnsi="Times New Roman"/>
          <w:sz w:val="28"/>
          <w:szCs w:val="28"/>
        </w:rPr>
        <w:t xml:space="preserve"> Это была самая кровопролитная и разрушительная война, в ней погибли миллионы человек. Эта война была за свободу и независимость, освободительная война советского народа против фашистской Герман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почему эту войну называют великой войн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Великой она называется из-за своего масштаба. Это война на уничтожение нашего народа. В случае поражения, такой страны больше не бы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отечественная вой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Потому что весь советский народ участвовал в этой войне: на линии фронта, в тылу на заводах работали женщины и подростки, даже дет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что, же предшествовало этой войне?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ообщение ученика)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</w:rPr>
        <w:t>Фашистская Германия под командованием Адольфа Гитлера совершила свои вероломные нападения гораздо раньше. (слайд № 3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случилось 1 сентября 1939 года. Германия захватила Польшу, а затем покорились Австрия, Чехословакия, Франция, Норвегия.  Всего 12 европейских стран. Итак: началась Вторая мировая вой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(слайд № 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22 июня1941 года Германская армия обрушила свой удар на Советский Союз. Враг рассчитывал на быструю победу. С первого дня войны на борьбу с врагом  поднялся весь народ. Во всех уголках нашей большой страны появились плакаты «Родина- мать зове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 - Прослушайте, самое страшное для людей того времени сообщение Юрия Левитана о начале войны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 Звучит архивная аудиозапись сообщения о начале вой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тяжении ВОВ Левитан сообщал сводки вое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сегодня мы пролистаем героическую летопись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ачале урока мы разделились на группы, для  того, чтобы осветить переломные события в ходе военных действий во время 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ой группе было дано задание нарисовать или найти рисунок о городе-гер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должны назвать го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 рисунков и отгад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ьше Санкт-Петербург назывался  Ленингра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нам будет рассказывать о Блокаде Ленингра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о Битве за Моск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– Сталинг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сейчас называется этот город? (Волгогра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де работы, ребята в группах, прослушав сообщения, должны будут составить и задать по два воп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ообщение «Блокада Ленинграда»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ообщение ученика+виде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- И так следующее направление - Москва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ообщение ученика+видео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Но фашистские войска начали новое  наступление в направлении Сталинграда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(сообщение ученика+виде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 прослушали сообщения, теперь зададим вопрос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групп: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1.Когда фашистские войска начали наступление в направлении  Сталинграда? </w:t>
      </w:r>
      <w:r>
        <w:rPr>
          <w:rFonts w:cs="Times New Roman" w:ascii="Times New Roman" w:hAnsi="Times New Roman"/>
          <w:b/>
          <w:sz w:val="28"/>
          <w:u w:val="single"/>
        </w:rPr>
        <w:t xml:space="preserve">(Летом 1942 года)  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Сколько дней  длилась Сталинградская битва? </w:t>
      </w:r>
      <w:r>
        <w:rPr>
          <w:rFonts w:cs="Times New Roman" w:ascii="Times New Roman" w:hAnsi="Times New Roman"/>
          <w:b/>
          <w:sz w:val="28"/>
          <w:u w:val="single"/>
        </w:rPr>
        <w:t xml:space="preserve">(200 дней)    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гда фашисты вплотную подошли к Москве? </w:t>
      </w:r>
      <w:r>
        <w:rPr>
          <w:rFonts w:cs="Times New Roman" w:ascii="Times New Roman" w:hAnsi="Times New Roman"/>
          <w:b/>
          <w:sz w:val="28"/>
          <w:u w:val="single"/>
        </w:rPr>
        <w:t xml:space="preserve">(осенью 1941года)  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4. Кто командовал  советскими войсками  в битве за Москву?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(прославленный полководец Георгий Константинович Жуков)  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Назовите озеро, по которому вывозили из города людей на большую землю? </w:t>
      </w:r>
      <w:r>
        <w:rPr>
          <w:rFonts w:cs="Times New Roman" w:ascii="Times New Roman" w:hAnsi="Times New Roman"/>
          <w:b/>
          <w:sz w:val="28"/>
          <w:u w:val="single"/>
        </w:rPr>
        <w:t xml:space="preserve">(Ладожское озеро)  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6.Когда Ленинграду  было присвоено звание город-герой?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(1 мая 1945 года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изминут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олдаты на парад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шагаем ряд за рядо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ой – раз, правой – раз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 вы на нас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едаем быстро, ловк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якам нужна снор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мышцы укрепля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 палубе шагать!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Учитель:</w:t>
      </w:r>
      <w:r>
        <w:rPr>
          <w:rFonts w:cs="Times New Roman" w:ascii="Times New Roman" w:hAnsi="Times New Roman"/>
          <w:sz w:val="28"/>
          <w:szCs w:val="28"/>
        </w:rPr>
        <w:t xml:space="preserve"> Но враг не хотел сдаваться и начал новое наступление в Курском направлении давайте об этом прочитаем в учебнике стр.144-145(самостоятельное чтни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Работа с учебником стр.144-14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после чт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дату сражения под Курском? (лето 194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начался штурм Берлина?(апрель 1945 г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то руководил войсками во время штурма Берлина?  (Георгий Константинович Жуко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Учитель</w:t>
      </w:r>
      <w:r>
        <w:rPr>
          <w:rFonts w:cs="Times New Roman" w:ascii="Times New Roman" w:hAnsi="Times New Roman"/>
          <w:sz w:val="28"/>
          <w:szCs w:val="28"/>
        </w:rPr>
        <w:t>: Много фильмов  снято о 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из них вам особенно запомни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смотрим видеоролики из фильм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росмотр ролика о фильмах В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ми известными стали «В бой идут одни старики», «Они сражались за Родину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тят журавли», «А зори здесь тихи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вольнова Ангелина подготовила выставку книг о 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изученного материала (если будет врем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ст «Проверь себя»  письменно (слайд  №5 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тог урока.</w:t>
      </w:r>
      <w:r>
        <w:rPr>
          <w:rFonts w:cs="Times New Roman" w:ascii="Times New Roman" w:hAnsi="Times New Roman"/>
          <w:sz w:val="28"/>
          <w:szCs w:val="28"/>
        </w:rPr>
        <w:t xml:space="preserve"> (слайд  №6  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олько лет продолжалась ВО вой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празднуем День Побед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Рефлексия:</w:t>
      </w:r>
      <w:r>
        <w:rPr>
          <w:rFonts w:cs="Times New Roman" w:ascii="Times New Roman" w:hAnsi="Times New Roman"/>
          <w:sz w:val="28"/>
          <w:szCs w:val="28"/>
        </w:rPr>
        <w:t xml:space="preserve"> Что вам запомнилос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Чьё сообщение вам запомн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ое д/з вы хотели бы получи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оцениваете работу класса?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з стр.140-146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28:00Z</dcterms:created>
  <dc:creator>Комп</dc:creator>
  <dc:description/>
  <cp:keywords/>
  <dc:language>en-US</dc:language>
  <cp:lastModifiedBy>Комп</cp:lastModifiedBy>
  <cp:lastPrinted>2014-04-16T20:03:00Z</cp:lastPrinted>
  <dcterms:modified xsi:type="dcterms:W3CDTF">2016-02-24T16:29:00Z</dcterms:modified>
  <cp:revision>9</cp:revision>
  <dc:subject/>
  <dc:title>Ход урока</dc:title>
</cp:coreProperties>
</file>