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Алгоритм </w:t>
      </w:r>
    </w:p>
    <w:p>
      <w:pPr>
        <w:pStyle w:val="Normal"/>
        <w:spacing w:lineRule="auto" w:line="276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 xml:space="preserve">обучения  основным  видам движений  </w:t>
      </w:r>
    </w:p>
    <w:p>
      <w:pPr>
        <w:pStyle w:val="Normal"/>
        <w:spacing w:lineRule="auto" w:line="276"/>
        <w:jc w:val="center"/>
        <w:rPr>
          <w:sz w:val="56"/>
          <w:szCs w:val="56"/>
        </w:rPr>
      </w:pPr>
      <w:r>
        <w:rPr>
          <w:sz w:val="56"/>
          <w:szCs w:val="56"/>
        </w:rPr>
        <w:t>детей дошкольного возраста</w:t>
      </w:r>
    </w:p>
    <w:p>
      <w:pPr>
        <w:pStyle w:val="Normal"/>
        <w:spacing w:lineRule="auto" w:line="276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ПОЛЗАНИЕ И ЛАЗА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4889" w:type="dxa"/>
        <w:jc w:val="left"/>
        <w:tblInd w:w="-7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08"/>
        <w:gridCol w:w="3417"/>
        <w:gridCol w:w="5103"/>
        <w:gridCol w:w="4961"/>
      </w:tblGrid>
      <w:tr>
        <w:trPr/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Возраст</w:t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собенности выполнения упражн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100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Упражнения</w:t>
            </w:r>
          </w:p>
        </w:tc>
      </w:tr>
      <w:tr>
        <w:trPr>
          <w:trHeight w:val="3197" w:hRule="atLeast"/>
        </w:trPr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 младшая групп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ind w:left="14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 второй младшей группе на занятиях применяются главным образом ползание на четвереньках: опираясь на колени и ладони или ступни и ладони, </w:t>
            </w:r>
          </w:p>
          <w:p>
            <w:pPr>
              <w:pStyle w:val="Normal"/>
              <w:widowControl w:val="false"/>
              <w:autoSpaceDE w:val="false"/>
              <w:ind w:left="14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– медвежьи.</w:t>
            </w:r>
          </w:p>
          <w:p>
            <w:pPr>
              <w:pStyle w:val="Normal"/>
              <w:widowControl w:val="false"/>
              <w:autoSpaceDE w:val="false"/>
              <w:ind w:left="14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зание на животе можно проводить как подлезание под достаточно низкие предметы.</w:t>
            </w:r>
          </w:p>
          <w:p>
            <w:pPr>
              <w:pStyle w:val="Normal"/>
              <w:widowControl w:val="false"/>
              <w:autoSpaceDE w:val="false"/>
              <w:ind w:left="14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занье по гимнастической стенке произвольным способом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27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ind w:left="132" w:right="27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u w:val="single"/>
              </w:rPr>
              <w:t>I полугодие</w:t>
            </w:r>
          </w:p>
          <w:p>
            <w:pPr>
              <w:pStyle w:val="Normal"/>
              <w:widowControl w:val="false"/>
              <w:autoSpaceDE w:val="false"/>
              <w:ind w:left="132" w:right="27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ь на четвереньки, проползти (4—5 м) до кегли,</w:t>
            </w:r>
            <w:r>
              <w:rPr>
                <w:rFonts w:cs="Helvetica" w:ascii="Helvetica" w:hAnsi="Helvetica"/>
                <w:sz w:val="12"/>
                <w:szCs w:val="12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взять ее, встать, выпрямиться, поднять двумя руками над головой; прокатить вперед мяч, ползти за ним; проползти под палками, положенными на сиденья стульев (З—4 палки на расстоянии 1 м); проползти в обручи и  пр.; ползти на четвереньках, (опираясь на ладони и ступни) по доске. </w:t>
              <w:br/>
              <w:t xml:space="preserve">Влезать на заборчик, стремянку, гимнастическую стенку произвольным способом, стараясь не пропускать реек. </w:t>
            </w:r>
          </w:p>
          <w:p>
            <w:pPr>
              <w:pStyle w:val="Normal"/>
              <w:widowControl w:val="false"/>
              <w:autoSpaceDE w:val="false"/>
              <w:ind w:left="132" w:right="27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лезать с них. </w:t>
            </w:r>
          </w:p>
          <w:p>
            <w:pPr>
              <w:pStyle w:val="Normal"/>
              <w:widowControl w:val="false"/>
              <w:autoSpaceDE w:val="false"/>
              <w:ind w:left="132" w:right="27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ind w:left="132" w:right="27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6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hanging="0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ind w:left="132" w:hanging="0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i/>
                <w:u w:val="single"/>
              </w:rPr>
              <w:t>II полугодие</w:t>
            </w:r>
          </w:p>
          <w:p>
            <w:pPr>
              <w:pStyle w:val="Normal"/>
              <w:widowControl w:val="false"/>
              <w:autoSpaceDE w:val="false"/>
              <w:ind w:left="132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Стать на четвереньки, ползти дальше до обозначенного места; встать на гимнастическую скамейку на четвереньки, проползти до конца, выпрямиться, сойти со скамейки; то же, на бревне; вползти на четвереньках по наклонному скату вверх, скатиться с него сидя; то же, но сойти. Подлезать под дугу высотой 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 40 см, не касаясь руками пола. </w:t>
            </w:r>
          </w:p>
        </w:tc>
      </w:tr>
      <w:tr>
        <w:trPr>
          <w:trHeight w:val="4660" w:hRule="atLeast"/>
        </w:trPr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редняя группа</w:t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7"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14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гимнастической скамейке дети ползают, захватывая руками края скамейки, передвигаются по наклонным доскам.</w:t>
            </w:r>
          </w:p>
          <w:p>
            <w:pPr>
              <w:pStyle w:val="Normal"/>
              <w:widowControl w:val="false"/>
              <w:autoSpaceDE w:val="false"/>
              <w:ind w:left="14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занье с одного пролета гимнастической стенки на другой.</w:t>
            </w:r>
          </w:p>
          <w:p>
            <w:pPr>
              <w:pStyle w:val="Normal"/>
              <w:widowControl w:val="false"/>
              <w:autoSpaceDE w:val="false"/>
              <w:ind w:left="14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ind w:left="14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ind w:left="147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27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ind w:left="132" w:right="27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u w:val="single"/>
              </w:rPr>
              <w:t xml:space="preserve">I полугодие </w:t>
            </w:r>
          </w:p>
          <w:p>
            <w:pPr>
              <w:pStyle w:val="Normal"/>
              <w:widowControl w:val="false"/>
              <w:autoSpaceDE w:val="false"/>
              <w:ind w:left="132" w:right="27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оя на четвереньках, разными способами поворачиваться кругом; ползти на четвереньках «змейкой между расставленными кеглями; вползать на наклонную ползать на четвереньках по ней; проползти по гимнастической скамейке на животе, подтягиваясь руками проползать в обручи, дуги, под скамейки; влезать на гимнастическую стенку и слезать с нее, не пропуская реек; перелезать через верх стремянки. Проползать не менее 10 м. 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ind w:left="132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u w:val="single"/>
              </w:rPr>
              <w:t xml:space="preserve">II полугодие </w:t>
            </w:r>
          </w:p>
          <w:p>
            <w:pPr>
              <w:pStyle w:val="Normal"/>
              <w:widowControl w:val="false"/>
              <w:autoSpaceDE w:val="false"/>
              <w:ind w:left="132" w:right="27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ройти на четвереньках по-медвежьи, опираясь на станины или держась за рейки положенной на пол лестницы; пролезать на четвереньках между рейками стоящей боком на полу лестницы; ползти на четвереньках между расставленными на одной линии предметами, прокатывая мяч; проползти на четвереньках по бревну, в конце сесть на него, перекинуть ногу через бревно и спокойно сойти; подлезть под веревку, дугу, не касаясь руками пола (прямо, боком); переходить по гимнастической стенке с пролета на пролет вправо и влево приставным шагом. </w:t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60" w:hRule="atLeast"/>
        </w:trPr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таршая группа</w:t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7" w:right="132"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147" w:right="132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лезание и подтягивание на скамейке, передвижение с помощью рук, ног, всего туловища. Лазанье по вертикальным лестницам, переходить с пролета на пролет </w:t>
            </w:r>
          </w:p>
          <w:p>
            <w:pPr>
              <w:pStyle w:val="Normal"/>
              <w:widowControl w:val="false"/>
              <w:autoSpaceDE w:val="false"/>
              <w:ind w:left="147" w:right="13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иставным шагом на высоте </w:t>
            </w:r>
          </w:p>
          <w:p>
            <w:pPr>
              <w:pStyle w:val="Normal"/>
              <w:widowControl w:val="false"/>
              <w:autoSpaceDE w:val="false"/>
              <w:ind w:left="147" w:right="13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-6 рейки и выше, а также лазанье по канату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32" w:right="27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u w:val="single"/>
              </w:rPr>
              <w:t xml:space="preserve">I полугодие </w:t>
            </w:r>
          </w:p>
          <w:p>
            <w:pPr>
              <w:pStyle w:val="Normal"/>
              <w:widowControl w:val="false"/>
              <w:autoSpaceDE w:val="false"/>
              <w:ind w:left="132" w:right="27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зти на четвереньках 3-4  м, толкал перед собой головой мяч; переползать через несколько предметов подряд; ползти 2—З м назад на четвереньках и на животе; вползать и сползать по наклонной доске; вползти по наклонной доске и перебраться на гимнастическую стенку; влезать по наклонной лестнице, держась за станины; чередовать подлезание с перешагиванием реек   приподнятой с обоих концов лестницы; ползти по скамейке на предплечьях и коленях; подняться на четвереньках (по-медвежьи) до середины качалки, встать и спуститься с нее шагом; переходить с пролета на пролет, поднимаясь по гимнастической стенке по диагонали, слезать вниз по одному пролету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u w:val="single"/>
              </w:rPr>
              <w:t>II полугодие</w:t>
            </w:r>
          </w:p>
          <w:p>
            <w:pPr>
              <w:pStyle w:val="Normal"/>
              <w:widowControl w:val="false"/>
              <w:autoSpaceDE w:val="false"/>
              <w:ind w:left="132" w:right="27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зти на четвереньках "змейкой" между кеглями, толкая перед собой головою мяч; проползти по скамейке до конца, сползти с нее, опираясь руками о пол; переползти поперек скамейки, бревна; ползти на четвереньках по гимнастической скамейке назад; перейти с гимнастической стенки </w:t>
            </w:r>
          </w:p>
          <w:p>
            <w:pPr>
              <w:pStyle w:val="Normal"/>
              <w:widowControl w:val="false"/>
              <w:autoSpaceDE w:val="false"/>
              <w:ind w:left="132" w:right="27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на наклонную доску и сползти по ней на пол; пролезать между рейками поставленной на бок лестницы; проползать под скамейкой; влезать по наклонной лестнице держась за рейку; подтягиваться на скамейке на коленях (голени сомкнуты, хват руками за края скамейки); сесть на бревно, обхватить его ногами, продвигаться вперед при помощи рук и ног; влезать по лестнице, гимнастической стенке и слезать чередующимся шагом. </w:t>
              <w:br/>
              <w:t xml:space="preserve">Выполнять упражнения, подготавливающие к лазанью по канату (шесту). </w:t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</w:tr>
      <w:tr>
        <w:trPr>
          <w:trHeight w:val="4500" w:hRule="atLeast"/>
        </w:trPr>
        <w:tc>
          <w:tcPr>
            <w:tcW w:w="1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готов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ельная  группа</w:t>
            </w:r>
          </w:p>
        </w:tc>
        <w:tc>
          <w:tcPr>
            <w:tcW w:w="3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7"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147" w:right="273" w:hanging="0"/>
              <w:rPr/>
            </w:pPr>
            <w:r>
              <w:rPr>
                <w:rFonts w:cs="Times New Roman CYR" w:ascii="Times New Roman CYR" w:hAnsi="Times New Roman CYR"/>
              </w:rPr>
              <w:t>Скользить по скамейке на спине, лазанье по наклонным и вертикальным лестницам, одноименного и разноименного способов чередующегося шага. Перелезание через верх стенки на другую сторону, а также лазанье по канату. Навыки ползанья и лазанья совершенствуются в подвижных играх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right="27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32" w:right="27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u w:val="single"/>
              </w:rPr>
              <w:t>I полугодие</w:t>
            </w:r>
          </w:p>
          <w:p>
            <w:pPr>
              <w:pStyle w:val="Normal"/>
              <w:widowControl w:val="false"/>
              <w:autoSpaceDE w:val="false"/>
              <w:ind w:left="132" w:right="273"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Пройти на четвереньках по гимнастической скамейке туда и обратно; проползти по гимнастической скамейке на животе и на спине, отталкиваясь руками и ногами; взойти на четвереньках, держась за рейки, на качалку, повернуться на середине и спуститься; пройти на четвереньках по рейкам горизонтальной лестницы, приподнятой над полом; влезть по гимнастической лестнице до верха, слезть; перелезть с пролета на пролет по диагонали; влезать на стенку и слезать с нее чередующимся шагом одноименным и разноименным способами. </w:t>
            </w:r>
          </w:p>
          <w:p>
            <w:pPr>
              <w:pStyle w:val="Normal"/>
              <w:widowControl w:val="false"/>
              <w:autoSpaceDE w:val="false"/>
              <w:ind w:left="132" w:right="27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азать по веревочной лестнице. </w:t>
            </w:r>
          </w:p>
          <w:p>
            <w:pPr>
              <w:pStyle w:val="Normal"/>
              <w:widowControl w:val="false"/>
              <w:autoSpaceDE w:val="false"/>
              <w:ind w:left="132" w:right="27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 xml:space="preserve">Выполнять упражнения на канате: </w:t>
              <w:br/>
              <w:t>захватить канат ступнями ног в висе стоя (воспитатель придерживает конец каната); захватить канат ступнями ног, выпрямить ноги, одновременно сгибать руки, перехватывать канат руками вверх до выпрямления рук (ноги выпрямлены).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2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32" w:hanging="0"/>
              <w:jc w:val="center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u w:val="single"/>
              </w:rPr>
              <w:t>II полугодие</w:t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йти на четвереньках с опорой на кисти рук и ступни ног по бревну; лечь поперек бревна, гимнастической скамьи, при помощи рук повернуться кругом (ноги неподвижны); проползти по гимнастической скамье на спине, подтягиваясь руками хватом за головой; то же, отталкиваясь у пояса; сидя на полу, продвигаться вперед без помощи рук (ноги приподняты от пола); перелезать на другую сторону стенки через верх. Влезать на лестницу и спускаться с нее быстро. Повторять подготовительные упражнения на канате; влезать по канату на доступную высоту.</w:t>
            </w:r>
          </w:p>
          <w:p>
            <w:pPr>
              <w:pStyle w:val="Normal"/>
              <w:widowControl w:val="false"/>
              <w:autoSpaceDE w:val="false"/>
              <w:ind w:left="132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autoSpaceDE w:val="false"/>
        <w:spacing w:before="100" w:after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orient="landscape" w:w="15840" w:h="12240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6:42:00Z</dcterms:created>
  <dc:creator>Ольга</dc:creator>
  <dc:description/>
  <cp:keywords/>
  <dc:language>en-US</dc:language>
  <cp:lastModifiedBy>Метод2</cp:lastModifiedBy>
  <dcterms:modified xsi:type="dcterms:W3CDTF">2014-09-16T10:51:00Z</dcterms:modified>
  <cp:revision>4</cp:revision>
  <dc:subject/>
  <dc:title/>
</cp:coreProperties>
</file>