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ое родительское собрание для родителей первоклассников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Быть готовым к школе – не значит уметь читать, писать и считать.</w:t>
      </w:r>
    </w:p>
    <w:p>
      <w:pPr>
        <w:pStyle w:val="Style16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ыть готовым к школе –  значит быть готовым всему этому научиться»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Венгер Леонид.Абрамович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родительского собран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условий для включения родителей будущих первоклассников в процесс подготовки ребенка к школ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.D0.97.D0.B0.D0.B4.D0.B0.D1.87.D0.B8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 с родител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трудностями адаптации ребенка к школе и дать рекомендации по данной те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оружить практическими советами и рекомендациями по подготовке ребенка к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Здравствуйте. Мне очень приятно познакомиться  с родителями моих новых учеников, однако момент нашей встречи характерен еще и тем, что волнуетесь не только вы, но, честно признаюсь, и я. Понравимся ли мы друг другу? Обретем ли взаимопонимание и дружбу? Сможете ли вы услышать, понять и принять мои требования и помогать нашим маленьким первоклассникам? Именно от этого зависит успех нашей с вами совместной работы.  С одними родителями мы встречаемся впервые, с другими уже знакомы. Я рада всем в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 первого сентября 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- один большой коллектив. Нам предстоит вместе радоваться и преодолевать трудности, взрослеть и учиться. Учиться -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Скажите, можно одной ладошкой сделать хлопок? Нужна вторая ладошка.  Хлопок – это результат действия двух ладоней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тсюда можно вывести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рвое правил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только сообща, все вместе, мы преодолеем все трудности в воспитании и учебе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торое наше правил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никогда не сравнивайте своего ребенка с другим! Нет кого-то или чего-то лучше или хуже. Есть ДРУГОЕ!</w:t>
      </w:r>
      <w:r>
        <w:rPr>
          <w:rFonts w:cs="Times New Roman" w:ascii="Times New Roman" w:hAnsi="Times New Roman"/>
          <w:sz w:val="28"/>
          <w:szCs w:val="28"/>
        </w:rPr>
        <w:t xml:space="preserve"> Мы будем сравнивать, но только это будут результаты одного и того же ребенка вчера, сегодня и завтра.  Это называется </w:t>
      </w:r>
      <w:r>
        <w:rPr>
          <w:rFonts w:cs="Times New Roman" w:ascii="Times New Roman" w:hAnsi="Times New Roman"/>
          <w:b/>
          <w:sz w:val="28"/>
          <w:szCs w:val="28"/>
        </w:rPr>
        <w:t>МОНИТОРИНГ</w:t>
      </w:r>
      <w:r>
        <w:rPr>
          <w:rFonts w:cs="Times New Roman" w:ascii="Times New Roman" w:hAnsi="Times New Roman"/>
          <w:sz w:val="28"/>
          <w:szCs w:val="28"/>
        </w:rPr>
        <w:t>.  Это мы будем делать для того, чтобы ЗНАТЬ, КАК И ЧТО ДЕЛАТЬ С ЭТИМ ЗАВТРА.  Это мы будем делать для того, чтобы расти каждый день. Причем не только в учебе, но и в поступках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поговорим  о готовности ребенка к школьному обучению. Предлагаю вашему вниманию небольшой тест.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ст для родителей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тьте каждый утвердительный ответ одним баллом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хочет ли ваш ребенок идти в первый класс?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ет ли он, что в школе узнает много нового и интересного?</w:t>
        <w:br/>
        <w:t xml:space="preserve">3.      Может ли ваш малыш в течение некоторого времени (15-20 минут)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заниматься каким-либо кропотливым делом (рисовать, лепить, собирать мозаику и т. п.)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  Можете ли вы сказать, что ваш ребенок не стесняется в присутствии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ронних людей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Умеет ли ваш малыш связно описать картинку и составить по ней рассказ как минимум из пяти предложений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   Знает ли ваш ребенок стихи наизусть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Может ли он назвать заданное существительное во множественном числе?</w:t>
        <w:br/>
        <w:t>8.    Умеет ли ваш ребенок читать, хотя бы по слогам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   Считает ли малыш до десяти в прямом и обратном порядке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Умеет ли он прибавлять и отнимать хотя бы одну единицу от чисел первого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сятка?</w:t>
        <w:br/>
        <w:t xml:space="preserve">11.  Может ли ваш ребенок писать простейшие элементы в тетради в клетку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уратно перерисовывать небольшие узоры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Любит ли ваш ребенок рисовать, раскрашивать картинки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меет ли ваш малыш управляться с ножницами и клеем (например, делать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ппликации из бумаги)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Может ли он из пяти элементов разрезанной на части картинки за минуту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рать целый рисунок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Знает ли ваш малыш названия диких и домашних животных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Есть ли у вашего ребенка навыки обобщения, например, может ли он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вать одним словом "фрукты" яблоки и груши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Любит ли ваш ребенок самостоятельно проводить время за каким-то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ятием, например, рисовать, собирать конструктор и т. д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ы ответили утвердительно на </w:t>
      </w:r>
      <w:r>
        <w:rPr>
          <w:b/>
          <w:bCs/>
          <w:sz w:val="28"/>
          <w:szCs w:val="28"/>
        </w:rPr>
        <w:t>15 и более вопросов</w:t>
      </w:r>
      <w:r>
        <w:rPr>
          <w:sz w:val="28"/>
          <w:szCs w:val="28"/>
        </w:rPr>
        <w:t>, значит, ваш ребенок вполне готов к школьному обучению. Вы занимались с ним не напрасно, и в дальнейшем, если у него и возникнут трудности при обучении, он с вашей помощью сможет с ними справитьс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ваш малыш может справляться с содержанием </w:t>
      </w:r>
      <w:r>
        <w:rPr>
          <w:b/>
          <w:bCs/>
          <w:sz w:val="28"/>
          <w:szCs w:val="28"/>
        </w:rPr>
        <w:t>10-14 вышеуказанных вопросов</w:t>
      </w:r>
      <w:r>
        <w:rPr>
          <w:sz w:val="28"/>
          <w:szCs w:val="28"/>
        </w:rPr>
        <w:t>, то вы на верном пути. За время занятий он многому научился и многое узнал. А те вопросы, на которые вы ответили отрицательно, укажут вам, на какие моменты нужно обратить внимание, в чем еще нужно потренироваться с ребенком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ом случае, если количество утвердительных ответов </w:t>
      </w:r>
      <w:r>
        <w:rPr>
          <w:b/>
          <w:bCs/>
          <w:sz w:val="28"/>
          <w:szCs w:val="28"/>
        </w:rPr>
        <w:t>9 или менее</w:t>
      </w:r>
      <w:r>
        <w:rPr>
          <w:sz w:val="28"/>
          <w:szCs w:val="28"/>
        </w:rPr>
        <w:t xml:space="preserve">, вам следует больше уделять времени и внимания занятиям с ребенком. Он еще не совсем готов пойти в школу. Поэтому ваша задача - систематически заниматься с малышом, тренироваться в выполнении различных упражнений. </w:t>
        <w:br/>
        <w:t>На пороге школы едва ли не самое главное – научить ребёнка самостоятельности. Ведь малышу придётся выполнять одно задание за другим, принимать решения, выстраивать личные отношения с одноклассниками и с учителем, а значит, и нести ответственность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 школы еще четыре месяца. Как и на что обратить внимание при подготовке  ребенка к школе?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ршенно не обязательно уметь считать до 100, да это, по большому счёту, и не представляет особой сложности. Гораздо важнее, чтобы ребёнок ориентировался в пределах десятка, то есть считал в обратном порядке, умел сравнивать числа, понимал, какое большее, какое меньшее. Хорошо ориентировался в пространстве: вверху, внизу, слева, справа, между, впереди, сзади и т. д. Чем лучше он это знает, тем легче ему будет учиться в школе. Чтобы он не забыл цифры, пишите их. Если нет под рукой карандаша с бумагой, не беда, пишите их палочкой на земле, выкладывайте из камешков. Счётного материала вокруг предостаточно, поэтому между делом посчитайте шишки, птичек, деревья. Предлагайте ребёнку несложные задачки из окружающей его жизни. Например: на дереве сидят три воробья и четыре синички. Сколько всего птиц на дереве? Ребёнок должен уметь вслушиваться в условие задачи.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ервому классу обычно многие дети уже худо-бедно читают, так что вы можете поиграть с дошкольником в звуки: пусть он назовёт окружающие предметы, начинающиеся на определённый звук, или придумает слова, в которых должна встречаться заданная буква. Можно играть в испорченный телефон и раскладывать слово по звукам. И, конечно, не забывайте читать. Выбирайте книжку с увлекательным сюжетом, чтобы ребёнку хотелось узнать, что там дальше. Пусть он и сам прочтёт несложные фраз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ение должно стать неотъемлемой частью жизни каждого ребёнка. Когда вы читаете ребёнку, он обязательно должен высказывать своё мнение о прочитанн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йте ему 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ком или о чём произведени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онравился и ч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 ты поступил на месте геро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 сказку (расска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 иллюстрацию. К какому сюжету она относит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исуй свой рисун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 развитие детей 6-7 летнего возраста предполагает наличие словарного запаса в 3, 5-7 тысяч слов, умение правильно произносить звуки, способность к простейшему звуковому анализу слов Но всё же, если ребёнок хочет или уже умеет читать, совершенствовать технику чтения можно с помощью буквар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С. Жуковой, в котором даны рекомендации для вас, дорогие родит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ГОВОРНАЯ РЕЧ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суждая прочитанное, учите ребёнка ясно выражать свои мысли, иначе у него будут проблемы с устными ответами. Когда спрашиваете его о чём-либо, не довольствуйтесь ответом “да” или “нет”, уточняйте, почему он так думает, помогайте довести свою мысль до конца. Приучайте последовательно рассказывать о произошедших событиях и анализировать их. Компании его сверстников предложите поиграть. Например: ребята загадывают какой-нибудь предмет и по очереди описывают его водящему, не называя задуманное слово. Задача водящего: отгадать это слово. Те же, кто загадал слово, должны как можно яснее описать загаданный предмет. С мячом можно играть в антонимы. “Чёрный” - кидаете вы ему мяч, “белый” - бросает ребёнок вам в ответ. Точно так же играйте в съедобное -несъедобное, одушевлённое -неодушевлённое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Й КРУГОЗОР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ногие родители думают, что чем больше слов знает ребёнок, тем более он развит. Но это не совсем так. Сейчас дети буквально "купаются" в потоке информации, их словарный запас увеличивается, но важно, как они ими распоряжаются. Прекрасно, если ребёнок может к месту ввернуть сложное слово, но при этом он должен знать самые элементарные вещи о себе, об его людях и о окружающих мире: свой адрес (разделяя понятия “страна”, “город”, “улица”) и не только имена папы и мамы, но и их отчество и место работы. К 7 годам ребёнок вполне уже может понимать, например, что бабушка – это мамина или папина мам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роме этого ребёнок должен знать мир, который его окружает: времена года, дни недели, деревья, птиц, насекомых, зверей и т.д. ваши дети должны не просто воспринимать действительность, а делать определённые выводы, размышлять. Чаще задавайте детям вопрос: а почему ты так думаешь? Важно, чтобы ребёнок научился сравнивать, обобщать, сопоставлять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, главное, помните: все-таки в школу ребёнок идёт не только продемонстрировать свои знания, но и учить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ытайтесь учить вашего ребёнка писать рукописные буквы! Этот процесс очень сложный: необходимо знать методику написания каждой отдельной букв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 вы можете помочь учителю и укрепить руку, которой будет писать малыш, различными упражнения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крашив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реза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трихов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п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тёгивание и расстёгивание пуговиц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вязывание и развязывание лент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кладывание мелких игруш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ручивание и раскручивание гаек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бирание круп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за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 хочу предложить вам игры со счётными палочками, которые помогут развить не только мелкую моторику рук вашего ребёнка, но и его память, внимание, наблюдательность, воображение, а также познакомят его с геометрическими фигурами и понятием о симметр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этих играх вашими помощниками станут не только обыкновенные счётные палочки, 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арандаши, спички или соломи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ёнку предлагаются рисунки и простейшие геометрические фигуры, которые ему нужно выложить из палочек на ровной поверхности. В процессе игры необходимо пояснять, как называется та или иная фигура, как сложить домик из квадрата и треугольника, солнце – из многоугольника и т.п. пусть ребёнок пофантазирует и придумает свою картин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ям надо научиться внимательно слушать учителя на урок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льзя кричать с места, вставать без разрешения учителя, выходить из класса. Если ребёнок хочет что-то сказать, то нужно поднять руку. Дети должны помнить, что учитель даёт задание всему классу и не может повторять его только ему. Ваш ребёнок будет постоянно испытывать дискомфорт оттого, что в классе для учителя все дети равны и он один из н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чите ребёнка слушать и слышать вас! Выполнять ваши просьбы и поручени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тогда он будет слышать учителя, и выполнять его требования. Так вы научите своего малыша работать в коллективе, слушать, когда говорят всему классу и выполнять задание вместе со все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забывайте, что такие важные и нужные качества, как прилежание, аккуратность, ответственность не формируются сразу. Ребенок пока ещё учиться управлять собой, организовывать свою деятельность и очень нуждается в поддержке, понимании и одобрении со стороны взрослых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а пап и мам запастись терпением и помочь ребен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ждый без исключения ребенок проживает процесс приспособления к школе (процесс адаптации). И естественно, чем больше у ребенка есть нужных умений, качеств, тем быстрее и безболезненно он сумеет адаптироваться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детей – сложный процесс. Проявите изобретательность в выборе средств воспитания, а главное не забывайте, что одно из самых надёжных – добрый пример, вас,  родителей. Почаще возвращайтесь памятью в своё детство – это хорошая школа жизни.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бы мог сказать вам ребенок по поводу его воспитания:</w:t>
      </w:r>
    </w:p>
    <w:p>
      <w:pPr>
        <w:pStyle w:val="Heading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ас небольшая памятка от ребен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даже не намекайте, что вы совершенны и непогрешимы. Это дает мне ощущение тщетности попыток сравниться с 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елайте для меня и за меня то, что я в состоянии сделать для себя са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авайте обещаний, которых вы не можете выполнить - это поколеблет мою веру в ва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мои страхи и опасения не вызывают у вас беспокойство. Иначе я буду боятъся еще больше. Покажите мне, что такое муж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знь класса строится не только на учебе, но и на совместных коллективных делах. В сентябре мы с вами соберемся и решим, какие мероприятия, праздники совместно с вами мы могли бы провести в первом классе. Может кто – то сможет сам организовать какой – либо праздник, поездку, мероприят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Родители выбирают родительский комите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Учитель знакомит с программой, учебниками для 1 класса, с режимом школ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Идет разговор о школьной форм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Родители заполняют анке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школьных принадлежно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ые карандаш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-3 шариковых руч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простых карандаш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ст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ней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тетрадей в узкую косую линейку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тетради в крупную клетку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ка для тетрад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ожки для книг и тетрад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ая форма (черные шорты и белая футболка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для записей учителя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с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ка для уроков труд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ная бумага, цветной картон, белый картон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стилин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жницы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-карандаш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й П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ка для пластилин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роков ИЗО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альбо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ашь не менее 6 цвет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очка под вод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ёнк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сточ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пачка бумаги А4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rongEmphasis"/>
          <w:sz w:val="28"/>
          <w:szCs w:val="28"/>
        </w:rPr>
        <w:t>Приложение 1: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Style w:val="StrongEmphasis"/>
          <w:sz w:val="28"/>
          <w:szCs w:val="28"/>
        </w:rPr>
        <w:t>Анкета для родителей будущих первоклассников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1. Фамилия, имя, отчество ребёнка.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Дата рождения._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омашний адрес. Домашний телефон.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ведения о родителях: </w:t>
      </w:r>
      <w:r>
        <w:rPr>
          <w:b/>
          <w:sz w:val="28"/>
          <w:szCs w:val="28"/>
        </w:rPr>
        <w:t>мат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Фамилия, имя, отчество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год рождения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образование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) место работы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) должность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) рабочий телефон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мобильный телефон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ведения о родителях: </w:t>
      </w:r>
      <w:r>
        <w:rPr>
          <w:b/>
          <w:sz w:val="28"/>
          <w:szCs w:val="28"/>
        </w:rPr>
        <w:t>отец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а) Фамилия, имя, отчество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б) год рождения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в) образование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г) место работы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д) должность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е) рабочий телефон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ж) мобильный телефон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5. Семья живет </w:t>
      </w:r>
      <w:r>
        <w:rPr>
          <w:b/>
          <w:sz w:val="28"/>
          <w:szCs w:val="28"/>
        </w:rPr>
        <w:t>в квартире, в доме.</w:t>
      </w:r>
      <w:r>
        <w:rPr>
          <w:sz w:val="28"/>
          <w:szCs w:val="28"/>
        </w:rPr>
        <w:t xml:space="preserve"> Подчеркнит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Количество комнат 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Есть ли другие дети в семье? Укажите возраст.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8. Кто играет ведущую роль в воспитании ребёнка? </w:t>
      </w:r>
      <w:r>
        <w:rPr>
          <w:b/>
          <w:sz w:val="28"/>
          <w:szCs w:val="28"/>
        </w:rPr>
        <w:t>(мать, отец, оба родителя, бабушка, дедушка, другие лица).</w:t>
      </w:r>
      <w:r>
        <w:rPr>
          <w:sz w:val="28"/>
          <w:szCs w:val="28"/>
        </w:rPr>
        <w:t xml:space="preserve"> Подчеркни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Какой «Детский сад» посещал ребёнок? (укажите номер или название)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0. С какого возраста и по какой возраст посещал детский сад? 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1. Постарайтесь назвать три любимых занятия ребенка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12. Какие игры предпочитает ребёнок: </w:t>
      </w:r>
      <w:r>
        <w:rPr>
          <w:b/>
          <w:sz w:val="28"/>
          <w:szCs w:val="28"/>
        </w:rPr>
        <w:t xml:space="preserve">подвижные, настольные, индивидуальные, коллективные или другие? </w:t>
      </w:r>
      <w:r>
        <w:rPr>
          <w:sz w:val="28"/>
          <w:szCs w:val="28"/>
        </w:rPr>
        <w:t>Подчеркнит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3. С желанием ли ваш ребёнок собирается в первый класс?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Заполнит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28"/>
        <w:gridCol w:w="1228"/>
        <w:gridCol w:w="1261"/>
        <w:gridCol w:w="1261"/>
        <w:gridCol w:w="1368"/>
        <w:gridCol w:w="221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букв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не все букв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все букв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г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ва по слог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слова свободн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т предложения, текс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2"/>
        <w:gridCol w:w="1524"/>
        <w:gridCol w:w="1524"/>
        <w:gridCol w:w="1555"/>
        <w:gridCol w:w="228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ет циф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циф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еся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есяти и обрат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двадцат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 до ст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500"/>
        <w:gridCol w:w="2473"/>
        <w:gridCol w:w="2395"/>
      </w:tblGrid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компьютер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ыход в Интернет дома или на работ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5. Особенности здоровья, о которых необходимо знать учителям школы. ____________________________________________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 будущих первоклассников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>Знаете ли Вы о введении ФГОС начального общего образования с 1 сентября 2011 года?                    А) да            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 каких источников Вы получили информацию о введении ФГОС (Федерального государственного образовательного стандарта)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от знакомы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из средств массовой информ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на школьном родительском собра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из Интерн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из других источников -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Считаете ли Вы, что в школах необходимо создать условия для организации внеурочной деятельности дете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да                 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Если школа возьмётся за организацию ежедневного досуга детей во второй половине дня, будет ли Ваш ребёнок посещать эти  занятия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да                 Б) 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затрудняюсь ответи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акие направления внеурочной деятельности Вы считаете наиболее значимыми для Вашего ребёнка? (отметьте 2-3 пози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художественно-эстетическое            Е) духовно-нравствен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научно-познавательное                      Ж) спортивно-оздоровитель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военно-патриотическое                      3) общеинтеллектуаль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общественно полезное                        И) общекультурно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проектная деятельность          К) ______________(допишите сво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Оцените, насколько для Вас важно, чтобы Ваш ребёнок получил в результате обучения в начальной школе (отметьте 2-3 позиции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хорошее здоровье            Е) базовый уровень иностранного язы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) художественно-эстетическое воспитание     Ж) хорошее воспит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хороших друзей                            З) высокие оцен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) желание и умение учиться            И) хороший уровень знани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общие знания об окружающем мире   К) _____________(допишите свое)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5:40:00Z</dcterms:created>
  <dc:creator>user</dc:creator>
  <dc:description/>
  <cp:keywords/>
  <dc:language>en-US</dc:language>
  <cp:lastModifiedBy>Начальная Школа</cp:lastModifiedBy>
  <cp:lastPrinted>2014-04-23T14:47:00Z</cp:lastPrinted>
  <dcterms:modified xsi:type="dcterms:W3CDTF">2019-04-22T17:30:00Z</dcterms:modified>
  <cp:revision>8</cp:revision>
  <dc:subject/>
  <dc:title/>
</cp:coreProperties>
</file>