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КОО «Новорычанская ООШ» ДО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Сценарий праздника «День Матери»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 старшей групп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Ильжанова Т.З.,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Нурманова А.К.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18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                                                  </w:t>
      </w:r>
      <w:r>
        <w:rPr>
          <w:rFonts w:cs="Arial" w:ascii="Arial" w:hAnsi="Arial"/>
          <w:color w:val="000000"/>
          <w:sz w:val="25"/>
          <w:szCs w:val="25"/>
        </w:rPr>
        <w:br/>
      </w:r>
      <w:r>
        <w:rPr>
          <w:color w:val="000000"/>
          <w:sz w:val="28"/>
          <w:szCs w:val="28"/>
          <w:shd w:fill="FFFFFF" w:val="clear"/>
        </w:rPr>
        <w:t>Данный материал будет полезен воспитателям, музыкальным руководителям при проведени веселого праздника для мам и бабушек с детьми старшего дошкольного возраст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оздание у детей радостного,праздничного настроения,эмоционального подьема и формирование праздничной культуры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спитывать у детей доброе, внимательное, уважительное отношение к мамам, бабушкам, стремление радовать их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Ход сценари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учит "Песенка мамонтенка"дети в паре со своими мамами и бабушками входят в нарядный зал и становятся по кругу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дравствуйте дорогие дети, мамы, бабушки, го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в такой чудесный солнечный день очень приятно видеть вас со своими замечательными деть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мы собрались чтобы отметить самый яркий,самый прекрасный день-Праздик День матери. Это самый теплый и сердечный праздник,посвященный самому дорогому и близкому человеку-мамоч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первый человек, которого мы видим, который будет заботиться о нас всю жизнь. (Прошу ребят,чтобы они проводили своих мам и бабушек на стульчики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нашем детском саду наши дети тоже очень любят своих мам и бабушек,поздравляют их, готовят для них концерты и подар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сегодня к этому замечательному празднику они приготовили </w:t>
      </w:r>
      <w:r>
        <w:rPr>
          <w:b/>
          <w:color w:val="000000"/>
          <w:sz w:val="28"/>
          <w:szCs w:val="28"/>
          <w:shd w:fill="FFFFFF" w:val="clear"/>
        </w:rPr>
        <w:t>стих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1.Мамочка,любимая,ты моя родн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учшая на свете,точно знаю 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одна , мамуля, добрая так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ая при самая мамочка мо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.Сколько звезд на неб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не сосчит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и звезды мам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ю опя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днажды утр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лядя на мен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улыбнетс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"Звездочка моя!"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3.С каждым годом мы взросле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меняется круг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мамы нет миле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ям в возрасте любом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4.Любим мы тебя родна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нам очень дорог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волненья замира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ихотворная строк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5.Ты помочь всегда готов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тебя мы никуда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, мамочка здоров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 на долгие год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6.Кто открыл мне этот мир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жалея своих сил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сегда оберегал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учшая на свете Мам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на свете всех миле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теплом своим согре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т больше,чем себя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о мамочка моя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УЩА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ценка « Три дочери»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здник веселый мы начинаем. Он вам посвящен-самым милым и нежным, любимым и родным! Это праздник всех женщин! Сердечный привет даже солнышко шлет. И с нами для вас эту песню поет!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Исполняется песня: Милая мама моя".</w:t>
      </w:r>
      <w:r>
        <w:rPr>
          <w:b/>
          <w:bCs/>
          <w:color w:val="000000"/>
          <w:sz w:val="28"/>
          <w:szCs w:val="28"/>
          <w:shd w:fill="FFFFFF" w:val="clear"/>
        </w:rPr>
        <w:br/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color w:val="000000"/>
          <w:sz w:val="28"/>
          <w:szCs w:val="28"/>
          <w:shd w:fill="FFFFFF" w:val="clear"/>
        </w:rPr>
        <w:t>Сегодня на нашем празднике присутствуют наши дорогие и горячо любимые бабушки. Это поздравление адресовано им. И мы с радостью присоединяемся к нему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1.Здесь я бабушка родна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любуйся на мен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шь ты меня я зна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агоценная мо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.Я для бабушки любим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т день готов на вс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ью чай с ее малин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ьем десяток пирогов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3.Я посуду сам помо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ожу бабулю сп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просто быть геро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до слабым помогат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4.Мы очень любим бабуш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очень дружим с не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хорошей, доброй бабушк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м веселей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ркий лучик солнечный заглянул в Окошк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ставил в комнате светлую дорож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дорожке мы пойдем и в любой заглянем д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месте с вами мы узнаем, как встречают праздник мами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я вижу:папа с сыном собрались по магазин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умки взяли вот такие!(большие)А серьезные каки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пят много сладостей к мамочкиной радости!</w:t>
      </w:r>
      <w:r>
        <w:rPr>
          <w:color w:val="000000"/>
          <w:sz w:val="28"/>
          <w:szCs w:val="28"/>
        </w:rPr>
        <w:br/>
        <w:br/>
      </w:r>
      <w:r>
        <w:rPr>
          <w:b/>
          <w:color w:val="000000"/>
          <w:sz w:val="28"/>
          <w:szCs w:val="28"/>
          <w:shd w:fill="FFFFFF" w:val="clear"/>
        </w:rPr>
        <w:t>В игре участвуют мамы</w:t>
      </w:r>
      <w:r>
        <w:rPr>
          <w:color w:val="000000"/>
          <w:sz w:val="28"/>
          <w:szCs w:val="28"/>
          <w:shd w:fill="FFFFFF" w:val="clear"/>
        </w:rPr>
        <w:t>.Ставится стол, на него кладутся 2 пеленки, 2 чепчика,2 ползунков для куклы и 2 рубашечки. По сигналу мамочки начинают одевать кукол. Выигрывает та, которая быстрее оденет куклу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color w:val="000000"/>
          <w:sz w:val="28"/>
          <w:szCs w:val="28"/>
          <w:shd w:fill="FFFFFF" w:val="clear"/>
        </w:rPr>
        <w:t>А теперь продолжим наш концерт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ТИХИ для мам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торина  для детей « Как мы хорошо знаем сказки»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оводится игра  для детей "Перенеси покупки"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Помошни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одной стороне зала стоят 2 стульчика.На них разложены:по кегле-бутылке молока,кубику-буханке хлеба,мешочку с песком-пакет сахара.Играющие стоят в другой стороне зала.По сигналу дети берут корзины и бегут к стульям складывают -"продукты"в корзинку и возвращаются назад.Побеждает тот, кто быстрее выполнит задани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color w:val="000000"/>
          <w:sz w:val="28"/>
          <w:szCs w:val="28"/>
          <w:shd w:fill="FFFFFF" w:val="clear"/>
        </w:rPr>
        <w:t xml:space="preserve">Молодцы дети !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сейчас мы покажем для наших мам  танец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.</w:t>
      </w:r>
      <w:r>
        <w:rPr>
          <w:b/>
          <w:color w:val="000000"/>
          <w:sz w:val="28"/>
          <w:szCs w:val="28"/>
          <w:shd w:fill="FFFFFF" w:val="clear"/>
        </w:rPr>
        <w:t>Танец для мам с ленточками</w:t>
      </w:r>
      <w:r>
        <w:rPr>
          <w:color w:val="000000"/>
          <w:sz w:val="28"/>
          <w:szCs w:val="28"/>
        </w:rPr>
        <w:br/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и закончился наш праздник ,посвященный Дню матер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здравляем вас наши дорогие мамы и бабушки . Желаем вам здоровья, счастья, радости, и всего самого наилучше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Звучит песня: "Музыка нашего детства", муз.Шаинского. Дети делают коллективную работу  цветы на память . 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>С родителями</w:t>
      </w:r>
      <w:r>
        <w:rPr>
          <w:color w:val="000000"/>
          <w:sz w:val="28"/>
          <w:szCs w:val="28"/>
          <w:shd w:fill="FFFFFF" w:val="clear"/>
        </w:rPr>
        <w:t xml:space="preserve">  викторина на логику. 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рят родителям подарки!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се приглашаются в группу на чаепи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7:27:00Z</dcterms:created>
  <dc:creator>Марина</dc:creator>
  <dc:description/>
  <cp:keywords/>
  <dc:language>en-US</dc:language>
  <cp:lastModifiedBy>1</cp:lastModifiedBy>
  <cp:lastPrinted>2015-11-15T17:31:00Z</cp:lastPrinted>
  <dcterms:modified xsi:type="dcterms:W3CDTF">2019-04-22T18:06:00Z</dcterms:modified>
  <cp:revision>13</cp:revision>
  <dc:subject/>
  <dc:title>День матери в детском саду</dc:title>
</cp:coreProperties>
</file>