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клад на тему «Опыт работы по театрализованной деятельности в средней группе» (слайд 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атр для детей – это волшебная страна, где фантазии становятся реальностью, предметы оживают, а добро всегда побеждает зло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слайд 2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сё это разновидность игры, которая является неотъемлемой частью жизни дошкольника. Театрализованная деятельность оказывает на ребёнка огромное эмоциональное влияние, пробуждают его воображение, активность. Средний дошкольный возраст – замечательное время для развития творческих талантов. Малыши пятого года жизни с удовольствием примеряют на себя различные роли, проникаясь переживаниями вымышленных героев, при этом раскрепощаясь и постигая природу человеческих взаимо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та по театрализованной деятельности решает множество задач, способствуя, прежде всего, гармоничному развитию ребёнка. Среди основных задач хочу выделить следующи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слайд 3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умения ориентироваться в сценическом пространстве, перемещаться по площад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витие ум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лощать в игре конкретные чувства, переживания, создавать определённый образ посредством интонации, мимики и пантомим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ие речевого дыхания, правильной артикуляции, чёткой дикции, развитие умения изменять интона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тие навыков публичного выступ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словаря, обогащение словарного запаса, совершенствование интонационного строя, развитие диалогической речи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аботу по театрализованной деятельности в средней группе можно разграничить на две ключевые группы: игры-драматизации (театр драмы) и режиссёрские игры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слайд 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своей работе я широко использую игры-драматизаци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слайд 5)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гд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ами становятся действующими лицами спектакля: облачаются в костюмы, играют роли персонажей, передавая их движения и переживания с помощью интонации, мимики и пантоми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видностью драматического театра является театр масок </w:t>
      </w:r>
      <w:r>
        <w:rPr>
          <w:rFonts w:cs="Times New Roman" w:ascii="Times New Roman" w:hAnsi="Times New Roman"/>
          <w:b/>
          <w:sz w:val="28"/>
          <w:szCs w:val="28"/>
        </w:rPr>
        <w:t>(слайд 6)</w:t>
      </w:r>
      <w:r>
        <w:rPr>
          <w:rFonts w:cs="Times New Roman" w:ascii="Times New Roman" w:hAnsi="Times New Roman"/>
          <w:sz w:val="28"/>
          <w:szCs w:val="28"/>
        </w:rPr>
        <w:t>, который также имеет место в средней группе. По размерам детской головки с помощью родителей изготавливаем шапочки-маски. Они могут быть сшитыми или вязаными, также можно использовать картонное изображение, которое фиксируется вокруг головы резиночко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дети хотят </w:t>
      </w:r>
      <w:r>
        <w:rPr>
          <w:rStyle w:val="StrongEmphasis"/>
          <w:b w:val="false"/>
          <w:sz w:val="28"/>
          <w:szCs w:val="28"/>
        </w:rPr>
        <w:t>играть в сказку</w:t>
      </w:r>
      <w:r>
        <w:rPr>
          <w:sz w:val="28"/>
          <w:szCs w:val="28"/>
        </w:rPr>
        <w:t>, но многим мешают страх, неуверенность, неудачи. </w:t>
      </w:r>
      <w:r>
        <w:rPr>
          <w:rStyle w:val="StrongEmphasis"/>
          <w:b w:val="false"/>
          <w:sz w:val="28"/>
          <w:szCs w:val="28"/>
        </w:rPr>
        <w:t>Опыт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работы подсказал мне необходимые методиче</w:t>
        <w:softHyphen/>
        <w:t>ские приемы, стимулирующие творческое вооб</w:t>
        <w:softHyphen/>
        <w:t>ражение дете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ряду с показом взрослого и с показом упражнения одним ребенком я практикую коллективные показы-упражнения. При анализе показа-упражнения одного из ребят я отмечаю достоинства и находки исполнителя и обращается ко </w:t>
      </w:r>
      <w:r>
        <w:rPr>
          <w:sz w:val="28"/>
          <w:szCs w:val="28"/>
        </w:rPr>
        <w:t>всем</w:t>
      </w:r>
      <w:r>
        <w:rPr>
          <w:sz w:val="28"/>
          <w:szCs w:val="28"/>
        </w:rPr>
        <w:t>: «Кто хочет показать, как движется и рычит медведь, крадется лукавая рыжая лиса, задорно поет храбрый петух?». Гла</w:t>
        <w:softHyphen/>
        <w:t>за ребят говорят об огромном желании </w:t>
      </w:r>
      <w:r>
        <w:rPr>
          <w:rStyle w:val="StrongEmphasis"/>
          <w:b w:val="false"/>
          <w:sz w:val="28"/>
          <w:szCs w:val="28"/>
        </w:rPr>
        <w:t>играть</w:t>
      </w:r>
      <w:r>
        <w:rPr>
          <w:sz w:val="28"/>
          <w:szCs w:val="28"/>
        </w:rPr>
        <w:t xml:space="preserve">, но многим мешает внутренняя скованность, страх. </w:t>
      </w:r>
      <w:r>
        <w:rPr>
          <w:b/>
          <w:sz w:val="28"/>
          <w:szCs w:val="28"/>
        </w:rPr>
        <w:t xml:space="preserve">(слайд 7) </w:t>
      </w:r>
      <w:r>
        <w:rPr>
          <w:sz w:val="28"/>
          <w:szCs w:val="28"/>
        </w:rPr>
        <w:t>И тогда выручают коллективные задания </w:t>
      </w:r>
      <w:r>
        <w:rPr>
          <w:sz w:val="28"/>
          <w:szCs w:val="28"/>
        </w:rPr>
        <w:t>типа</w:t>
      </w:r>
      <w:r>
        <w:rPr>
          <w:sz w:val="28"/>
          <w:szCs w:val="28"/>
        </w:rPr>
        <w:t>: </w:t>
      </w:r>
      <w:r>
        <w:rPr>
          <w:iCs/>
          <w:sz w:val="28"/>
          <w:szCs w:val="28"/>
        </w:rPr>
        <w:t>«Ребята, сейчас мы с вами в лесу и все мы зайчики – прыгаем на полянке!»</w:t>
      </w:r>
      <w:r>
        <w:rPr>
          <w:sz w:val="28"/>
          <w:szCs w:val="28"/>
        </w:rPr>
        <w:t xml:space="preserve"> или «Мы </w:t>
      </w:r>
      <w:r>
        <w:rPr>
          <w:iCs/>
          <w:sz w:val="28"/>
          <w:szCs w:val="28"/>
        </w:rPr>
        <w:t>квакающие лягушки</w:t>
      </w:r>
      <w:r>
        <w:rPr>
          <w:sz w:val="28"/>
          <w:szCs w:val="28"/>
        </w:rPr>
        <w:t>». Момен</w:t>
        <w:softHyphen/>
        <w:t>тально группа наполняется ожившими персона</w:t>
        <w:softHyphen/>
        <w:t>жами сказки. Пассивных нет – все дети изобра</w:t>
        <w:softHyphen/>
        <w:t>жают злого волка, смелого петуха, хозяюшку лягушку и т.д. Я сопереживаю вме</w:t>
        <w:softHyphen/>
        <w:t>сте с детьми, повторяю движения и голоса ге</w:t>
        <w:softHyphen/>
        <w:t>роев сказк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ю творческих способностей детей помогает прослушивание и анализ записи их игр, рассматривание фотографий. Слушая за</w:t>
        <w:softHyphen/>
        <w:t>писи своих спектаклей, дети забывают об окружающих, входят в образ, и мы наблюдаем инте</w:t>
        <w:softHyphen/>
        <w:t>ресные зрелища оживших персонажей сказки. Анализируя фотографии, где дети запечатлены во время игры, я направляю их внимание на удачные мизансценические решения, на выра</w:t>
        <w:softHyphen/>
        <w:t>жения лиц персонажей, на наличие новых кра</w:t>
        <w:softHyphen/>
        <w:t>сок в позе, лице, движениях. Дети учатся пра</w:t>
        <w:softHyphen/>
        <w:t>вильно оценивать исполнение ролей у товарищей и сами пытаются украшать игру новыми решениям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ходе режиссёрской игры ребёнок только создаёт сцену, управляя игрушечным героем – объёмным или плоским.</w:t>
      </w:r>
      <w:r>
        <w:rPr>
          <w:sz w:val="28"/>
          <w:szCs w:val="28"/>
        </w:rPr>
        <w:t> В своей работе я использую следующие виды театра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стольный </w:t>
      </w:r>
      <w:r>
        <w:rPr>
          <w:b/>
          <w:sz w:val="28"/>
          <w:szCs w:val="28"/>
        </w:rPr>
        <w:t>(слайд 8).</w:t>
      </w:r>
      <w:r>
        <w:rPr>
          <w:sz w:val="28"/>
          <w:szCs w:val="28"/>
        </w:rPr>
        <w:t xml:space="preserve"> Это манипуляции с самыми обычными игрушками (матрёшками, фигурками животных и пр.) и плоскими изображениями, при этом сценической площадкой является детский стол. Содержание таких спектаклей обычно подбирается предельно простое, отсутствуют замысловатые движения и действия. Вместе с детьми придумываем небольшой сюжет и обыгрываем его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атр на фланелеграфе (либо магнитной доске) </w:t>
      </w:r>
      <w:r>
        <w:rPr>
          <w:b/>
          <w:sz w:val="28"/>
          <w:szCs w:val="28"/>
        </w:rPr>
        <w:t>(слайд 9).</w:t>
      </w:r>
      <w:r>
        <w:rPr>
          <w:sz w:val="28"/>
          <w:szCs w:val="28"/>
        </w:rPr>
        <w:t xml:space="preserve"> Малышей обычно увлекает сам процесс игрового действия: ведь картинки не падают, а словно приклеены к доске, будто волшебные. Можно легко изготовить множество персонажей для таких спектаклей: изображение можно нарисовать либо же вырезать из открыток, журналов, старых книг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пальчиковый театр – э</w:t>
      </w:r>
      <w:r>
        <w:rPr>
          <w:sz w:val="28"/>
          <w:szCs w:val="28"/>
        </w:rPr>
        <w:t xml:space="preserve">то маленькие куколки, сшитые из материала (лучше фетр), связанные из пряжи либо склеенные из бумаги </w:t>
      </w:r>
      <w:r>
        <w:rPr>
          <w:b/>
          <w:sz w:val="28"/>
          <w:szCs w:val="28"/>
          <w:shd w:fill="FFFFFF" w:val="clear"/>
        </w:rPr>
        <w:t>(слайд 10)</w:t>
      </w:r>
      <w:r>
        <w:rPr>
          <w:sz w:val="28"/>
          <w:szCs w:val="28"/>
        </w:rPr>
        <w:t xml:space="preserve">. Личико оформляется с помощью пуговиц, бисера, бусин, ниточек и пр. Дети надевают игрушки на пальчики и с помощью ширмы показывают спектакль. Пальчиковый театр способствует </w:t>
      </w:r>
      <w:r>
        <w:rPr>
          <w:sz w:val="28"/>
          <w:szCs w:val="28"/>
          <w:shd w:fill="FFFFFF" w:val="clear"/>
        </w:rPr>
        <w:t>эффективному развитию мелкой моторики дошкольников, что влияет на формирование речи детей. Он является незаменимым помощник в общении с ребятами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 xml:space="preserve">театр на палочках </w:t>
      </w:r>
      <w:r>
        <w:rPr>
          <w:b/>
          <w:sz w:val="28"/>
          <w:szCs w:val="28"/>
          <w:shd w:fill="FFFFFF" w:val="clear"/>
        </w:rPr>
        <w:t>(слайд 11).</w:t>
      </w:r>
      <w:r>
        <w:rPr>
          <w:sz w:val="28"/>
          <w:szCs w:val="28"/>
          <w:shd w:fill="FFFFFF" w:val="clear"/>
        </w:rPr>
        <w:t xml:space="preserve"> Для изготовления этого театра мне понадобились деревянные палочки и силуэты персонажей, изготовленные из картона или бумаги. Секрет игрушек в том, что каждый силуэт прикрепляется к палочке и персонаж приводится в действие благодаря ее повороту. Театр на палочке интересен для детей не только тем, что он очень легок в изготовлении, но и тем, что действия можно изображать и за ширмой, и свободно передвигаясь по комнате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ибабо (или театр «Петрушки») </w:t>
      </w:r>
      <w:r>
        <w:rPr>
          <w:b/>
          <w:sz w:val="28"/>
          <w:szCs w:val="28"/>
        </w:rPr>
        <w:t>(слайд 12)</w:t>
      </w:r>
      <w:r>
        <w:rPr>
          <w:sz w:val="28"/>
          <w:szCs w:val="28"/>
        </w:rPr>
        <w:t xml:space="preserve">  представляет собой набор из кукол, которые надеваются на руки подобно перчатке. Во время показа этюда головка куклы насаживается на указательный палец, а руки (или лапы животного) – на большой и средний. При этом сценой театра бибабо является ширма, на которую ставятся декорации. Маленькие кукловоды находятся за ширмой и управляют куколками. Такой театр обычно вызывает у малышей восторг и море ярких эмоци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группе оформлен уголок театра </w:t>
      </w:r>
      <w:r>
        <w:rPr>
          <w:b/>
          <w:sz w:val="28"/>
          <w:szCs w:val="28"/>
          <w:shd w:fill="FFFFFF" w:val="clear"/>
        </w:rPr>
        <w:t>(слайд 13),</w:t>
      </w:r>
      <w:r>
        <w:rPr>
          <w:sz w:val="28"/>
          <w:szCs w:val="28"/>
          <w:shd w:fill="FFFFFF" w:val="clear"/>
        </w:rPr>
        <w:t xml:space="preserve"> где представлены самые разные виды театра, декорации и костюмы, шапочки-маски и различный театральный реквизит ). С помощью всей этой атрибутики в свободное время малыши развивают свои актёрские способности, разыгрывая небольшие спектакли, воображая себя различными персонажам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атрализованная деятельность в средней группе – само по себе очень увлекательное для детей занятие, тем более, если придумать для них интригующую мотивацию </w:t>
      </w:r>
      <w:r>
        <w:rPr>
          <w:b/>
          <w:sz w:val="28"/>
          <w:szCs w:val="28"/>
        </w:rPr>
        <w:t>(слайд 14)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казываю малышам красивый сундучок и говорю, что нашла его по дороге в детский сад. Там находятся персонажи сказки (это может быть «Теремок» или «Колобок», «Курочка Ряба» или «Заюшкина избушка» и др.). Чтобы сундучок открылся, дети должны отгадать загадк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ругой вариант начала занятия – держу в руках клубок ниток и объясняю детям, что он не простой, а волшебный, может привести в сказку. Клубочек катится и приводит ребят к игрушечному Лунтику (или другому герою). Он сообщает детям, что они, действительно, оказались в сказке, где разговаривают звери и птицы, а добро всегда побеждает зло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Чтобы заинтересовать детей театрализованной деятельностью, можно нарядиться в бабушку-сказочницу и пригласить ребят поиграть с не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творческая активность не стала обыденной меняю набор приёмов в работе с детьми </w:t>
      </w:r>
      <w:r>
        <w:rPr>
          <w:b/>
          <w:sz w:val="28"/>
          <w:szCs w:val="28"/>
        </w:rPr>
        <w:t>(слайд 15)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отр сценок кукольного театра. Разыгрываю разные сказки с пальчиковыми куклами, куклами бабибо, куклами на палочках и другими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ыгрывание сказок и инсценировок. Беру хорошо известные сюжеты, чтобы не было проблем с заучиванием небольшого текста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седы о театре (</w:t>
      </w:r>
      <w:r>
        <w:rPr>
          <w:sz w:val="28"/>
          <w:szCs w:val="28"/>
          <w:shd w:fill="FFFFFF" w:val="clear"/>
        </w:rPr>
        <w:t>знакомлю ребят с театром, показываю фотографии красивых зданий. Дошкольники узнают, что бывают драматические и кукольные театры, знакомятся с профессией актёра)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</w:t>
      </w:r>
      <w:r>
        <w:rPr>
          <w:sz w:val="28"/>
          <w:szCs w:val="28"/>
          <w:shd w:fill="FFFFFF" w:val="clear"/>
        </w:rPr>
        <w:t>ыполнение упражнений, направленных на формирование выразительности исполнительского мастерства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сихогимнастика. Этот приём помогает ребятам прислушаться к своим ощущениям, провести рефлексию. Задания обычно представляют собой сочетание инструкций и музыки. Чаще всего это звуки природы и просьба представить себя на берегу моря, в лесу, а затем проиграть разные эмоции, связанные с этой ситуацией: зашли в море, приятно, потом тревожно, ведь не знаем морское дно – хмуримся, подплыли рыбки, удивились, испугались – что-то незнакомое, обрадовались новым друзьям – морским жителям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скольку развитие театрализованной деятельности детей и накопление ими эмоционально-чувственного опыта – длительная работа, потребовалось участие родителей </w:t>
      </w:r>
      <w:r>
        <w:rPr>
          <w:b/>
          <w:sz w:val="28"/>
          <w:szCs w:val="28"/>
        </w:rPr>
        <w:t>(слайд 16)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Для них я проводила консультации, давала советы, рекомендации. Обновляла материал в уголке для родителей, стараясь подобрать интересные и доступные по содержанию игры, задания, упражнения, которые они могли бы самостоятельно использовать дома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Так же организовывала выставки игр, упражнений, заданий на развитие моторики, развитие речи, интонационной выразительности, воображения, мышления, памяти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(слайд 17)</w:t>
      </w:r>
      <w:r>
        <w:rPr>
          <w:sz w:val="28"/>
          <w:szCs w:val="28"/>
        </w:rPr>
        <w:t xml:space="preserve"> Основы драматизации и актёрского мастерства закреплялись и раскрывались на музыкальных занятиях, в самостоятельной театрализованной деятельности, на праздниках и развлечениях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Таким образом, театрализованная деятельность формирует у детей целеустремлённость, собранность, взаимовыручку. Театральные импровизации способствуют эмоциональному воспитанию детей, умению выплеснуть свою энергию, передать своё видение мира. Работая с детьми, я не ставлю перед собой задачу воспитать профессиональных артистов. Но кем бы ни были в будущем дети, я верю, что они будут творчески относиться к своему делу. Надеюсь, что искренность, доброта, чистота помыслов и поступков будет присутствовать с ними всегда.</w:t>
      </w:r>
    </w:p>
    <w:p>
      <w:pPr>
        <w:pStyle w:val="Style16"/>
        <w:shd w:fill="FFFFFF" w:val="clear"/>
        <w:spacing w:lineRule="auto" w:line="360" w:before="0" w:after="0"/>
        <w:ind w:firstLine="709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(слайд 18)</w:t>
      </w:r>
      <w:r>
        <w:rPr>
          <w:sz w:val="28"/>
          <w:szCs w:val="28"/>
          <w:shd w:fill="FFFFFF" w:val="clear"/>
        </w:rPr>
        <w:t xml:space="preserve"> Спасибо за внимание!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Open Sans;Times New Roman" w:hAnsi="Open Sans;Times New Roman" w:cs="Open Sans;Times New Roman"/>
          <w:color w:val="1B1C2A"/>
          <w:sz w:val="23"/>
          <w:szCs w:val="23"/>
          <w:shd w:fill="FFFFFF" w:val="clear"/>
        </w:rPr>
      </w:pPr>
      <w:r>
        <w:rPr>
          <w:rFonts w:cs="Open Sans;Times New Roman" w:ascii="Open Sans;Times New Roman" w:hAnsi="Open Sans;Times New Roman"/>
          <w:color w:val="1B1C2A"/>
          <w:sz w:val="23"/>
          <w:szCs w:val="23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Open Sans;Times New Roman" w:hAnsi="Open Sans;Times New Roman" w:cs="Open Sans;Times New Roman"/>
          <w:color w:val="1B1C2A"/>
          <w:sz w:val="23"/>
          <w:szCs w:val="23"/>
          <w:shd w:fill="FFFFFF" w:val="clear"/>
        </w:rPr>
      </w:pPr>
      <w:r>
        <w:rPr>
          <w:rFonts w:cs="Open Sans;Times New Roman" w:ascii="Open Sans;Times New Roman" w:hAnsi="Open Sans;Times New Roman"/>
          <w:color w:val="1B1C2A"/>
          <w:sz w:val="23"/>
          <w:szCs w:val="23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Open Sans;Times New Roman" w:hAnsi="Open Sans;Times New Roman" w:cs="Open Sans;Times New Roman"/>
          <w:color w:val="1B1C2A"/>
          <w:sz w:val="23"/>
          <w:szCs w:val="23"/>
          <w:shd w:fill="FFFFFF" w:val="clear"/>
        </w:rPr>
      </w:pPr>
      <w:r>
        <w:rPr>
          <w:rFonts w:cs="Open Sans;Times New Roman" w:ascii="Open Sans;Times New Roman" w:hAnsi="Open Sans;Times New Roman"/>
          <w:color w:val="1B1C2A"/>
          <w:sz w:val="23"/>
          <w:szCs w:val="23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Open Sans;Times New Roman" w:hAnsi="Open Sans;Times New Roman" w:cs="Open Sans;Times New Roman"/>
          <w:color w:val="1B1C2A"/>
          <w:sz w:val="28"/>
          <w:szCs w:val="28"/>
          <w:shd w:fill="FFFFFF" w:val="clear"/>
        </w:rPr>
      </w:pPr>
      <w:r>
        <w:rPr>
          <w:rFonts w:cs="Open Sans;Times New Roman" w:ascii="Open Sans;Times New Roman" w:hAnsi="Open Sans;Times New Roman"/>
          <w:color w:val="1B1C2A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kinsoku w:val="false"/>
        <w:overflowPunct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1:54:00Z</dcterms:created>
  <dc:creator>user</dc:creator>
  <dc:description/>
  <cp:keywords/>
  <dc:language>en-US</dc:language>
  <cp:lastModifiedBy>пк</cp:lastModifiedBy>
  <cp:lastPrinted>2019-03-25T17:19:00Z</cp:lastPrinted>
  <dcterms:modified xsi:type="dcterms:W3CDTF">2019-03-25T12:19:00Z</dcterms:modified>
  <cp:revision>9</cp:revision>
  <dc:subject/>
  <dc:title/>
</cp:coreProperties>
</file>