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хор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клад на тему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Влияние типов темперамента на школьную успеваемост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«Хохорская СОШ»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боева И.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орск 2014-2015г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Влияние типов темперамента на школьную успеваемость»</w:t>
      </w:r>
    </w:p>
    <w:p>
      <w:pPr>
        <w:pStyle w:val="Normal"/>
        <w:shd w:fill="FFFFFF" w:val="clear"/>
        <w:spacing w:lineRule="atLeast" w:line="3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неуспеваемости  ребенка в начальной школе могут быть различными, и заложены они как в психофизиологии, педагогике, так и в психологии ребенка. Мы же рассмотрим психологический аспект. 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пределить тип темперамента ребенка и какое влияние он оказывает на учебный процесс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ерамент – это совокупность индивидуальных особенностей личности, характеризующий динамическую и эмоциональную стороны ее деятельности. Существует четыре типа темперамента: холерик, флегматик, сангвиник, меланхолик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вую очередь хочется поговорить о  детях, обладающих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легматическ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ом. Эти дети в силу своей природной организации нервной системы медлительные. Для флегматика самое главное - спокойствие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не любит, когда его торопят, ограничивают во времени. Ему комфортнее находиться в подчинении, выполнять монотонную работу. Он медленно перестраивается на другой вид деятельности. Любит соблюдать режим. Таким детям сложно выполнять задания в полном объеме при ограничении времени; у них замедленный темп письма, чтения, счета; замедленное протекание умственной деятельности; если ребенок начинает торопиться, то совершает больше ошибок (пропускает буквы, слоги, не дописывает слова и предложения). Вместе с тем, флегматик незаменимое лицо в решении конфликтов в коллективе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обучение в школе складывается у учащихся с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лерическ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емпераментом? Холерик - человек вспыльчивый. Для него характерны: высокая активность, решительность, работоспособность, инициативность, быстрый темп движения, речи, мышления и другое. Потребность холерика заключается в преодолении препятствий.  Он способен добиться успеха в нерегламентированной деятельности. Он легко приспосабливаются к изменяющимся обстоятельствам. Слабое воздействие способно вызвать возникновение сильных эмоций. Неуравновешенный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и дети задания выполняют быстро, но без достаточного их обдумывания и осмысления, что не может не сказаться на качестве. Для этих школьников характерны такие трудности в обучении как: пропуски букв и целых слов, не дописывание слов и предложений из-за недостаточной устойчивости, небрежный почерк, невдумчивое отношение к заданию. Холерику необходимо глубже вникать в процесс выполняемой деятельности, проверять сделанную работу, вырабатывать выдержку, развивать внимание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ой интерес вызывают школьники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ланхолическ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пом темперамента. Меланхолик - человек с высокой чувствительностью. Придает всему большое значение, везде находит поводы для опасений, обращает внимание, прежде всего, на трудности. Ему присущи такие качества, как  неуверенность в себе, тревожность, уязвимость, озабоченность, недоверчивость. Меланхолик полон сомнений, поэтому мало восприимчив к веселью. Малообщительный человек, особенно в незнакомой обстановке. Главное для меланхолика – это безопасность, так как он зависит он чужого мнения, все время боится что-то сделать не так, боится обратить на себя внимание. Слабое воздействие способно вызвать возникновение сильных эмоций, пускающих глубокие корни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обладающие меланхолическим темпераментом, быстро утомляются, поэтому у них невысокая работоспособность, низкое качество усвоения учебного материала. Ригидный - сложно, медленно перестраивается. Во время контрольных работ они испытывают сильные эмоциональные напряжение, что не может не сказаться на результатах. Ребенок пропускает буквы, слоги, не дописывает слова и предложения. Болезненно реагирует на замечания, его нужно поддерживать, замечать успехи, чаще хвалить. В условиях интенсивной нагрузки ему требуется давать время для отдыха. Меланхолику комфортнее находиться в подчинении, выполнять монотонную работу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гви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человек веселого нрава, беззаботный, полный надежд. Он хороший собеседник, весел, шутит, ничему в мире не придает большого значения и все люди ему друзья. Для сангвиника огромное значение играет общение. Отличается высокой активностью, работоспособностью, решительностью. У него быстрый темп движения, речи, мышления и так далее. Отсюда появляется поверхностность в делах. Он часто отвлекается. Переоценивает свои силы. Легко приспосабливаются к изменяющимся обстоятельствам, поэтому способен добиться успеха в нерегламентированной деятельности. Работа сангвиника скоро утомляет, ему необходимы постоянные перерывы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их школьников характерны такие трудности в обучении как: пропуски букв и целых слов, не дописывание слов и предложений из-за недостаточной устойчивости внимания, небрежный почерк, невдумчивое отношение к заданию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точно определить тип темперамента нужно провести линейку тестов. Если нет такой возможности, можно определить темперамент ребенка с помощью наблюдения. Хочу сообщить вам, что в природе практически не встречается чистых темпераментов. Добавлю, что ярче всего темперамент проявляется в экстремальных, критических ситуациях. Темперамент дается индивиду от рождения, и его невозможно изменить. В течение жизни возможна компенсация некоторых проявлений темперамента при помощи характера, а также за счет навыков саморегуляции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явление свойств темперамента, проявляющихся в поведении детей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блюдайте за ребенком и запишите свои ответы на следующие вопросы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 ситуации, когда требуется быстро действовать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гко включается в работу; б) действует со страстью; в) действует спокойно, без лишних слов; г) действует неуверенно, робко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ак реагирует ребенок на замечания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говорит, что больше так делать не будет, но через какое-то время опять делает то же самое; б) возмущается, что ему делают замечание; в) выслушивает и реагирует спокойно; г) молчит, но обижен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обсуждении с товарищами вопросов, которые его очень волнуют, говорит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ыстро, с жаром, но прислушивается к высказываниям дру</w:t>
        <w:softHyphen/>
        <w:t>гих; б) быстро, со страстью, но других не слушает; в) медленно, спокойно, но уверенно; г) с большим волнением и сомнением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итуациях, когда нужно сдавать контрольную работу, а она еще не закончена или сделана, как выясняется, с ошибкой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егко реагирует на создавшуюся ситуацию; б) торопится закончить работу, возмущается по поводу ошибки; в) решает спокойно, пока учитель не подойдет к нему и не возьмет работу, по поводу ошибок говорит мало; г) сдает работу без разговоров, но выражает неуверенность, сомнение в правильности решения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 решении трудной задачи (или выполнения трудного задания), если она (или оно) сразу не получается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росает, потом опять продолжает решать; б) решает упорно и настойчиво, но время от времени, резко выражает свое возмуще</w:t>
        <w:softHyphen/>
        <w:t>ние; в) спокойно; г) проявляет растерянность, неуверенность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итуации, когда ученик спешит домой, а учитель или актив класса предлагает ему остаться в школе после уроков для выполнения конкретного задания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ыстро соглашается; б) возмущается; в) остается, не говоря ни слова; г) проявляет растерянность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незнакомой обстановке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оявляет максимум активности, легко и быстро получает нужные сведения для ориентировки, быстро принимает решения; б) проявляет активность в каком-то одном направлении, из-за этого не получает необходимых сведений, но решение принимает быстро; в) спокойно присматривается к происходящему вокруг, с решением не спешит; г) робко знакомится с обстановкой, решение принимает неуверенно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чание: буквы перед вариантами поведения означают: а 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гвин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ильная нервная система, подвижные нервные процессы), б 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лер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ильная нервная система, подвижные нервные процессы, неуравновешенность нервных процессов в сторону возбуждения), в —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легма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ильная нервная система, инертные нервные процессы), г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ланхол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лабая нервная система). Подсчитайте количество отмеченных букв а, б, в, г и выявите ту, которая наиболее часто встречалась в ответах. Соответствующий ей темперамент и будет, с определенной долей вероятности, присущ данному ребенку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преобладающего типа темперамента ребенка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аблюдайте за выполнением домашних заданий ребенком и ответьте на следующие вопросы: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 долго он может работать, не делая перерыва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лияют ли помехи (какие?) на концентрацию его внимания во время выполнения задания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к он преодолевает утомление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к проявляются чувства у ребенка в процессе выполнения домашних заданий (реакции на успех и неудачу)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 он реагирует на трудности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ак относится к замечаниям учителя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к быстро включается в деятельность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ак переключается с одного задания на другое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к быстро у него меняются чувства во время выполнения задания?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иле (слабости) протекания нервных процессов свидетельствуют ответы на вопросы 1-3, об их уравновешенности или неуравновешенности — ответы на вопросы 4-6, о подвижности или инертности — ответы на вопросы 7-9.</w:t>
      </w:r>
    </w:p>
    <w:p>
      <w:pPr>
        <w:pStyle w:val="Normal"/>
        <w:shd w:fill="FFFFFF" w:val="clear"/>
        <w:spacing w:lineRule="atLeast" w:line="3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гвин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ильная нервная система, подвижные нервные процессы)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лер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ильная нервная система, подвижные нервные процессы, неуравновешенность нервных процессов в сторону возбуждения)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легмат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ильная нервная система, инертные нервные процессы)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ланхолическ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мперамент (слабая нервная система)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ожно сделать вывод, что сам по себе тип темперамента не влияет на успешность или не успешность обучения, но при грамотном индивидуальном подходе учителя, с учетом особенности проявления нервной систем ребенка, успеваемость возрастет.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5:00Z</dcterms:created>
  <dc:creator>Ирина</dc:creator>
  <dc:description/>
  <cp:keywords/>
  <dc:language>en-US</dc:language>
  <cp:lastModifiedBy>Ирина</cp:lastModifiedBy>
  <dcterms:modified xsi:type="dcterms:W3CDTF">2019-04-22T06:48:00Z</dcterms:modified>
  <cp:revision>12</cp:revision>
  <dc:subject/>
  <dc:title/>
</cp:coreProperties>
</file>