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360"/>
        <w:jc w:val="center"/>
        <w:rPr/>
      </w:pPr>
      <w:r>
        <w:rPr>
          <w:sz w:val="28"/>
          <w:szCs w:val="28"/>
          <w:lang w:val="ru-RU"/>
        </w:rPr>
        <w:t>Сочинение «Роль литературы в моей жизни».</w:t>
      </w:r>
    </w:p>
    <w:p>
      <w:pPr>
        <w:pStyle w:val="Standard"/>
        <w:spacing w:lineRule="auto" w:line="360"/>
        <w:jc w:val="both"/>
        <w:rPr>
          <w:rFonts w:cs="Times New Roman"/>
          <w:sz w:val="28"/>
          <w:szCs w:val="28"/>
          <w:lang w:val="ru-RU"/>
        </w:rPr>
      </w:pPr>
      <w:bookmarkStart w:id="0" w:name="_GoBack"/>
      <w:bookmarkEnd w:id="0"/>
      <w:r>
        <w:rPr>
          <w:rFonts w:cs="Times New Roman"/>
          <w:sz w:val="28"/>
          <w:szCs w:val="28"/>
          <w:shd w:fill="FFFFFF" w:val="clear"/>
          <w:lang w:val="ru-RU"/>
        </w:rPr>
        <w:t xml:space="preserve">          </w:t>
      </w:r>
      <w:r>
        <w:rPr>
          <w:rFonts w:cs="Times New Roman"/>
          <w:sz w:val="28"/>
          <w:szCs w:val="28"/>
          <w:shd w:fill="FFFFFF" w:val="clear"/>
        </w:rPr>
        <w:t>Наверное, сегодня можно обойтись без книг. В наш век нан</w:t>
      </w:r>
      <w:r>
        <w:rPr>
          <w:rFonts w:cs="Times New Roman"/>
          <w:sz w:val="28"/>
          <w:szCs w:val="28"/>
          <w:shd w:fill="FFFFFF" w:val="clear"/>
          <w:lang w:val="ru-RU"/>
        </w:rPr>
        <w:t>о</w:t>
      </w:r>
      <w:r>
        <w:rPr>
          <w:rFonts w:cs="Times New Roman"/>
          <w:sz w:val="28"/>
          <w:szCs w:val="28"/>
          <w:shd w:fill="FFFFFF" w:val="clear"/>
        </w:rPr>
        <w:t>технологий, я думаю, это не сложно. Время летит так быстро, что всё приходится делать на ходу. Быстро взрослеть, быстро учиться. А читать когда? Книга требует размеренности, вдумчивости. Чтобы прочитать книгу, надо остановиться. А вот останавливаться-то и некогда, можно что-то пропустить или чего-то не успеть.</w:t>
      </w:r>
    </w:p>
    <w:p>
      <w:pPr>
        <w:pStyle w:val="Standard"/>
        <w:spacing w:lineRule="auto" w:line="360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          </w:t>
      </w:r>
      <w:r>
        <w:rPr>
          <w:rFonts w:cs="Times New Roman"/>
          <w:sz w:val="28"/>
          <w:szCs w:val="28"/>
          <w:lang w:val="ru-RU"/>
        </w:rPr>
        <w:t>Можно ли обойтись без литературы, без книг?</w:t>
      </w:r>
    </w:p>
    <w:p>
      <w:pPr>
        <w:pStyle w:val="Standard"/>
        <w:spacing w:lineRule="auto" w:line="360"/>
        <w:ind w:firstLine="57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тересный вопрос. Интересно и то, почему он всё время возникает? Наверное, каждое поколение по-разному отвечает на него. Кто-то скажет утвердительно, кто-то — отрицательно. А я думаю, что и те другие слукавят. «Почему?» - спросите вы. Да потому, что книга так прочно вошла в наш обиход, что мы пользуемся ею бессознательно, не задумываясь о её значении для нас.</w:t>
      </w:r>
    </w:p>
    <w:p>
      <w:pPr>
        <w:pStyle w:val="Standard"/>
        <w:spacing w:lineRule="auto" w:line="360"/>
        <w:ind w:firstLine="57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пример? Да вот, пожалуйста! Соль. Попробуйте убрать её со стола. Все блюда станут пресными, безвкусными. Как часто мы за столом слышим: «Чего-то не хватает». А в итоге не хватает именно соли. Где соль, а где книга? А вы попробуйте убрать книгу из нашей жизни. Вы только представьте: выходит человек из дома, а вокруг — ни вывески, ни надписи, даже улицы не обозначены. Вы возмущаетесь: «Ведь это же не книги!» А я утверждаю, это только начало, а дальше ещё лучше.  Ни прочитать, ни узнать. Спросить? А вы уверены, что у окружающих есть ответы на ваши вопросы. Вам плохо: вы идёте в аптеку, вам предлагают новое лекарство, так как больше ничего нет, а инструкции к нему нет. Вот что вы будете делать: рискнёте или будете терпеть боль? То-то. А давайте представим, по крайней мере, попробуем, молодых людей, которым в детстве мама не читала сказок на ночь. Честно, мне этого не хочется. Знаете, почему? Страшно. Не хотела бы я жить в такое время.</w:t>
      </w:r>
    </w:p>
    <w:p>
      <w:pPr>
        <w:pStyle w:val="Standard"/>
        <w:spacing w:lineRule="auto" w:line="360"/>
        <w:ind w:firstLine="570"/>
        <w:jc w:val="both"/>
        <w:rPr/>
      </w:pPr>
      <w:r>
        <w:rPr>
          <w:sz w:val="28"/>
          <w:szCs w:val="28"/>
          <w:lang w:val="ru-RU"/>
        </w:rPr>
        <w:t>Книги читают все. Абсолютно. Кто-то меньше, кто-то больше. Поэтому, на мой взгляд, этот вопрос риторический. Без книг человечество не обойдется. Иначе она так и не появилась бы на свет. Скорее вопрос в том, что читать. А вот здесь выбор широкий и по тематике, и по жанрам. И скорее всего, вспомните себя, была та самая первая книга, после прочтения которой вы стали читать, интересоваться новинками или, наоборот, изучать классику. Да и у меня тоже была та самая, первая, книга. Сколько лет уже прошло, но я до сих пор помню тот трепет, который охватывал меня, когда я брала её в руки, я благодарна ей, ибо она для меня открыла целый неизведанный мир — мир приключений. Именно там я узнала о настоящей мужской дружбе, о доблести и славе, о долге и чести, что превыше всего... Вы ещё не догадались? Конечно, это роман Александра Дюма «Три мушкетёра». По-моему, нет необходимости комментировать этот роман, его надо только читать. А сколько уже раз эта книга экранизировалась и не одной киностудией. Каждый раз думаешь: «Ну, сколько можно?! Уже заездили». Ан, нет. Каждый режиссер находит что-то своё, каждый поворачивает сюжет так, как ему надо, да и найдётся ли хоть один, кто в своё время не мечтал надеть плащ мушкетёра, взять шпагу в руки и сказать: «Один за всех, и все за одного». Я даже представить себе не могу, что произошло, если бы этот роман так и не попал мне в руки.</w:t>
      </w:r>
    </w:p>
    <w:p>
      <w:pPr>
        <w:pStyle w:val="Standard"/>
        <w:spacing w:lineRule="auto" w:line="360"/>
        <w:ind w:firstLine="570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shd w:fill="FFFFFF" w:val="clear"/>
        </w:rPr>
        <w:t xml:space="preserve">Читая роман С. К. Тока «Араттын созу», </w:t>
      </w:r>
      <w:r>
        <w:rPr>
          <w:color w:val="000000"/>
          <w:sz w:val="28"/>
          <w:szCs w:val="28"/>
          <w:shd w:fill="FFFFFF" w:val="clear"/>
          <w:lang w:val="ru-RU"/>
        </w:rPr>
        <w:t>мы с одноклассниками</w:t>
      </w:r>
      <w:r>
        <w:rPr>
          <w:color w:val="000000"/>
          <w:sz w:val="28"/>
          <w:szCs w:val="28"/>
          <w:shd w:fill="FFFFFF" w:val="clear"/>
        </w:rPr>
        <w:t xml:space="preserve"> спорили о дружбе и друзьях, написали сочинения «Дружба в моей жизни». Много при чтении и изучении романа мы говорили о молодом поколении нынешнего времени.  Такие интересные жизненно важные проблемы мы поднимаем почти на каждом уроке.</w:t>
      </w:r>
    </w:p>
    <w:p>
      <w:pPr>
        <w:pStyle w:val="Normal"/>
        <w:spacing w:lineRule="auto" w:line="360"/>
        <w:jc w:val="both"/>
        <w:rPr>
          <w:kern w:val="0"/>
          <w:sz w:val="28"/>
          <w:szCs w:val="28"/>
          <w:lang w:val="ru-RU"/>
        </w:rPr>
      </w:pPr>
      <w:r>
        <w:rPr>
          <w:rFonts w:cs="Times New Roman"/>
          <w:kern w:val="0"/>
          <w:sz w:val="28"/>
          <w:szCs w:val="28"/>
          <w:lang w:val="ru-RU"/>
        </w:rPr>
        <w:t xml:space="preserve">            </w:t>
      </w:r>
      <w:r>
        <w:rPr>
          <w:kern w:val="0"/>
          <w:sz w:val="28"/>
          <w:szCs w:val="28"/>
          <w:lang w:val="ru-RU"/>
        </w:rPr>
        <w:t>Книги были, есть и будут. И как радостно осознавать, что ещё ни одно поколение откроет для себя что-то новое в мире книг. И как бы книга не изменилась: на дощечках или планшете, - не важно, она всегда будет рядом, даже если до неё не всегда доходят руки.</w:t>
      </w:r>
    </w:p>
    <w:p>
      <w:pPr>
        <w:pStyle w:val="Normal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eastAsia="ja-JP" w:bidi="fa-IR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eastAsia="ja-JP" w:bidi="fa-I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10:27:00Z</dcterms:created>
  <dc:creator>User</dc:creator>
  <dc:description/>
  <cp:keywords/>
  <dc:language>en-US</dc:language>
  <cp:lastModifiedBy>User</cp:lastModifiedBy>
  <dcterms:modified xsi:type="dcterms:W3CDTF">2019-04-22T10:28:00Z</dcterms:modified>
  <cp:revision>2</cp:revision>
  <dc:subject/>
  <dc:title/>
</cp:coreProperties>
</file>