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Борская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Древнегреческие учёные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ИХ ТЕОРЕМЫ И ОТКРЫТИЯ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60" w:leader="none"/>
        </w:tabs>
        <w:jc w:val="right"/>
        <w:rPr/>
      </w:pPr>
      <w:r>
        <w:rPr/>
        <w:tab/>
      </w: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еница 5  класса</w:t>
      </w:r>
    </w:p>
    <w:p>
      <w:pPr>
        <w:pStyle w:val="Normal"/>
        <w:tabs>
          <w:tab w:val="clear" w:pos="708"/>
          <w:tab w:val="left" w:pos="8260" w:leader="none"/>
        </w:tabs>
        <w:jc w:val="right"/>
        <w:rPr/>
      </w:pPr>
      <w:r>
        <w:rPr>
          <w:sz w:val="28"/>
          <w:szCs w:val="28"/>
        </w:rPr>
        <w:t>Милованова Екатери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2541270" cy="3086100"/>
            <wp:effectExtent l="0" t="0" r="0" b="0"/>
            <wp:wrapSquare wrapText="bothSides"/>
            <wp:docPr id="1" name="Epicharmo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picharmos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Фалес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(ок. 640 — ок. 546)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ревнегреческий философ и ученый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Фалес первый стал доказывать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геометрические теоремы; ему принадлежат доказательства следующих положений: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1) круг делится диаметром пополам;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) в равнобедренном треугольнике углы при основании равны;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3) при пересечении двух прямых образуемые ими вертикальные углы равны;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два треугольника равны, если два угла и сторона одного из них равны двум углам и соответствующей стороне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2247265" cy="3026410"/>
            <wp:effectExtent l="0" t="0" r="0" b="0"/>
            <wp:wrapSquare wrapText="bothSides"/>
            <wp:docPr id="2" name="103009504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3009504_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ифагор </w:t>
      </w:r>
      <w:r>
        <w:rPr>
          <w:b/>
          <w:bCs/>
          <w:sz w:val="40"/>
          <w:szCs w:val="40"/>
        </w:rPr>
        <w:t>Самосский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(</w:t>
      </w:r>
      <w:r>
        <w:rPr>
          <w:b/>
          <w:sz w:val="40"/>
          <w:szCs w:val="40"/>
        </w:rPr>
        <w:t xml:space="preserve">около </w:t>
      </w:r>
      <w:hyperlink r:id="rId4">
        <w:r>
          <w:rPr>
            <w:rStyle w:val="InternetLink"/>
            <w:b/>
            <w:color w:val="000000"/>
            <w:sz w:val="40"/>
            <w:szCs w:val="40"/>
            <w:u w:val="none"/>
          </w:rPr>
          <w:t>570 до н. э.</w:t>
        </w:r>
      </w:hyperlink>
      <w:r>
        <w:rPr>
          <w:b/>
          <w:sz w:val="40"/>
          <w:szCs w:val="40"/>
        </w:rPr>
        <w:t xml:space="preserve">- около </w:t>
      </w:r>
      <w:hyperlink r:id="rId5">
        <w:r>
          <w:rPr>
            <w:rStyle w:val="InternetLink"/>
            <w:b/>
            <w:color w:val="000000"/>
            <w:sz w:val="40"/>
            <w:szCs w:val="40"/>
            <w:u w:val="none"/>
          </w:rPr>
          <w:t>490 до н. э.</w:t>
        </w:r>
      </w:hyperlink>
      <w:r>
        <w:rPr>
          <w:b/>
          <w:sz w:val="40"/>
          <w:szCs w:val="40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Теорема Пифагора:</w:t>
      </w:r>
      <w:r>
        <w:rPr>
          <w:sz w:val="32"/>
          <w:szCs w:val="32"/>
        </w:rPr>
        <w:t xml:space="preserve"> квадрат гипотенузы прямоугольного треугольника равняется сумме квадратов катет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32"/>
          <w:szCs w:val="32"/>
        </w:rPr>
        <w:tab/>
        <w:tab/>
        <w:t>«Пифагоровы штаны во все стороны равны»</w:t>
      </w:r>
    </w:p>
    <w:p>
      <w:pPr>
        <w:pStyle w:val="Normal"/>
        <w:tabs>
          <w:tab w:val="clear" w:pos="708"/>
          <w:tab w:val="left" w:pos="720" w:leader="none"/>
          <w:tab w:val="left" w:pos="21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В честь Пифагора назван </w:t>
      </w:r>
      <w:hyperlink r:id="rId6" w:tgtFrame="_parent">
        <w:r>
          <w:rPr>
            <w:rStyle w:val="InternetLink"/>
            <w:color w:val="000000"/>
            <w:sz w:val="32"/>
            <w:szCs w:val="32"/>
          </w:rPr>
          <w:t>кратер на Луне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ифагоров треугольник со сторонами 3,  4 и 5: </w:t>
      </w:r>
      <w:r>
        <w:rPr>
          <w:iCs/>
          <w:sz w:val="32"/>
          <w:szCs w:val="32"/>
        </w:rPr>
        <w:t>"Если прямой угол разложить на составные части, то линия, соединяющая концы его сторон, будет 5, когда основание есть 3, а высота 4"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400300" cy="1979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генда сообщает обстоятельства, сопровождавшие открытие теоремы. Рассказывают, что в честь этого открытия Пифагор принес в жертву 100 быков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орема Пифагора - одна из главных и, можно сказать, самая главная теорема геометрии. Значение ее состоит в том, что из нее или с ее помощью можно вывести большинство теорем геометрии. 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3223895" cy="3886200"/>
            <wp:effectExtent l="0" t="0" r="0" b="0"/>
            <wp:wrapSquare wrapText="bothSides"/>
            <wp:docPr id="4" name="large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arge_imag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Евклид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ок. 325 года до н. э.- до 265 года до н. э.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тец Геометрии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зданная  система евклидовой геометрии и теперь изучается во всех школах мира и лежит в основе почти всей практической деятельности люд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Как-то царь Птолемей I спросил Евклида, нет ли более короткого пути для изучения геометрии, чем штудирование "Начал". На это Евклид смело ответил, что </w:t>
      </w:r>
      <w:r>
        <w:rPr>
          <w:b/>
          <w:bCs/>
          <w:sz w:val="32"/>
          <w:szCs w:val="32"/>
        </w:rPr>
        <w:t>"в геометрии нет царской дороги"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3886200" cy="3836035"/>
            <wp:effectExtent l="0" t="0" r="0" b="0"/>
            <wp:wrapSquare wrapText="bothSides"/>
            <wp:docPr id="5" name="image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ратосфен Киренский</w:t>
      </w:r>
    </w:p>
    <w:p>
      <w:pPr>
        <w:pStyle w:val="Style15"/>
        <w:jc w:val="center"/>
        <w:rPr/>
      </w:pPr>
      <w:r>
        <w:rPr>
          <w:b/>
          <w:bCs/>
          <w:sz w:val="40"/>
          <w:szCs w:val="40"/>
        </w:rPr>
        <w:t>(</w:t>
      </w:r>
      <w:hyperlink r:id="rId10">
        <w:r>
          <w:rPr>
            <w:rStyle w:val="InternetLink"/>
            <w:b/>
            <w:color w:val="000000"/>
            <w:sz w:val="40"/>
            <w:szCs w:val="40"/>
            <w:u w:val="none"/>
          </w:rPr>
          <w:t>276 до н. э.</w:t>
        </w:r>
      </w:hyperlink>
      <w:r>
        <w:rPr>
          <w:rStyle w:val="Wikidataclaim"/>
          <w:b/>
          <w:sz w:val="40"/>
          <w:szCs w:val="40"/>
          <w:vertAlign w:val="superscript"/>
        </w:rPr>
        <w:t xml:space="preserve">- </w:t>
      </w:r>
      <w:hyperlink r:id="rId11">
        <w:r>
          <w:rPr>
            <w:rStyle w:val="InternetLink"/>
            <w:b/>
            <w:color w:val="000000"/>
            <w:sz w:val="40"/>
            <w:szCs w:val="40"/>
            <w:u w:val="none"/>
          </w:rPr>
          <w:t>196 до н. э.</w:t>
        </w:r>
      </w:hyperlink>
      <w:r>
        <w:rPr>
          <w:rStyle w:val="Wikidatasnakwikidatamainsnak"/>
          <w:b/>
          <w:sz w:val="40"/>
          <w:szCs w:val="40"/>
        </w:rPr>
        <w:t>)</w:t>
      </w:r>
    </w:p>
    <w:p>
      <w:pPr>
        <w:pStyle w:val="Style15"/>
        <w:jc w:val="center"/>
        <w:rPr>
          <w:rStyle w:val="Wikidatasnakwikidatamainsnak"/>
          <w:b/>
          <w:b/>
          <w:sz w:val="36"/>
          <w:szCs w:val="36"/>
        </w:rPr>
      </w:pPr>
      <w:r>
        <w:rPr/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мым известным достижением Эратосфена в области географии был изобретенный им способ измерения размеров Земли, изложению которого посвящен трактат «Об измерении Земли»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2"/>
          <w:szCs w:val="32"/>
        </w:rPr>
        <w:tab/>
        <w:t xml:space="preserve">Эратосфен является основателем научной </w:t>
      </w:r>
      <w:hyperlink r:id="rId12">
        <w:r>
          <w:rPr>
            <w:rStyle w:val="InternetLink"/>
            <w:b/>
            <w:color w:val="000000"/>
            <w:sz w:val="32"/>
            <w:szCs w:val="32"/>
            <w:u w:val="none"/>
          </w:rPr>
          <w:t>хронологии</w:t>
        </w:r>
      </w:hyperlink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В своих «Хронографиях» он пытался установить даты, связанные с историей Эллады (Греции), составил список победителей Олимпийских игр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3473450" cy="3543300"/>
            <wp:effectExtent l="0" t="0" r="0" b="0"/>
            <wp:wrapSquare wrapText="bothSides"/>
            <wp:docPr id="6" name="DR2_Hipparch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2_Hipparchu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иппарх </w:t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b/>
          <w:sz w:val="40"/>
          <w:szCs w:val="40"/>
        </w:rPr>
        <w:t>(около 190-125 до н.э.)</w:t>
      </w:r>
      <w:r>
        <w:rPr>
          <w:sz w:val="40"/>
          <w:szCs w:val="40"/>
        </w:rPr>
        <w:t xml:space="preserve"> 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ревнегреческий ученый, один из основоположников астрономии. Гиппарху принадлежит заслуга создания первых математических теорий видимого движения Солнца и Луны и теории затмений. Он правильно определил размер Луны и ее расстояние от Земли. Сопоставляя результаты личных наблюдений и наблюдений своих предшественников, он с большой точностью вычислил продолжительность солнечного года (ошибка не более 6 мин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ченый составил огромный по тем временам каталог положений 850 звезд, разделив их по блеску на 6 степеней (звездных величин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Гиппарх ввел географические координаты - широту и долготу, и его можно считать основателем математической географи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104140</wp:posOffset>
            </wp:positionV>
            <wp:extent cx="4104005" cy="3329940"/>
            <wp:effectExtent l="0" t="0" r="0" b="0"/>
            <wp:wrapSquare wrapText="bothSides"/>
            <wp:docPr id="7" name="img_source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source_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мокрит из Абдер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460 — около 370 до н.э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t xml:space="preserve">древнегреческий философ, ученый-энциклопедист, ученик Левкиппа. Основатель первого на Западе исторического типа философского и научного атомизма. Совершал путешествия в Египет, Вавилон, Персию, Аравию, Эфиопию, Индию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2664460" cy="3529330"/>
            <wp:effectExtent l="0" t="0" r="0" b="0"/>
            <wp:wrapSquare wrapText="bothSides"/>
            <wp:docPr id="8" name="hVvNMLuqEU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VvNMLuqEUY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Архимед 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287 г.до н.э. – 212 г. до н.э)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амый замечательный ученый Древней Греции. Наверное, вы слышали легенду о том, как был открыт один из законов физики. Однажды, погрузившись в ванну в купальне, Архимед заметил, что своим телом он вытеснил часть воды, и она выплеснулась, а при этом вода его как бы поддерживала. Ученый сразу понял, что здесь и заключается решение мучавшей его проблемы. С криком «Эврика!» (Нашел!») он выскочил из купальни и помчался по улице: ему не терпелось сделать вычисления. Так был открыт знаменитый </w:t>
      </w:r>
      <w:r>
        <w:rPr>
          <w:b/>
          <w:sz w:val="32"/>
          <w:szCs w:val="32"/>
        </w:rPr>
        <w:t>архимедов закон выталкивающей силы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Много важных открытий имеется в научном наследии Архимеда. Он установил теорему о том, что </w:t>
      </w:r>
      <w:r>
        <w:rPr>
          <w:b/>
          <w:sz w:val="32"/>
          <w:szCs w:val="32"/>
        </w:rPr>
        <w:t>три медианы треугольника пересекаются в одной точке; нашел замечательные свойства кривой, которую теперь называют спиралью Архимеда; вычислил объем шара; создал формулу суммы убывающей геометрической прогресси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уществует предание, что римский воин-завоеватель наступил ногой на чертежи, которые Архимед делал на влажном песке. «Не смей трогать мои чертежи!» — воскликнул ученый. Римскому воину было невдомек, что перед ним гений, слава которого переживет тысячелетия. Он пронзил ученого мечо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ливаясь кровью, упал Архимед на свои чертежи, возможно заключавшие новое открытие 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599690" cy="3086100"/>
            <wp:effectExtent l="0" t="0" r="0" b="0"/>
            <wp:wrapSquare wrapText="bothSides"/>
            <wp:docPr id="9" name="16ecf75d578be360db91dc4cb08a17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6ecf75d578be360db91dc4cb08a175d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истотель</w:t>
      </w:r>
    </w:p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>(384 г. до н.э. – 332 г. до н.э.)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 великий ученый. Он посвятил свою жизнь тому, чтобы собрать и осмыслить все, что было известно тогда ученым. На многие века его имя стало непререкаемым авторитетом в науке. Его интересовали законы, управляющие движением тел, — и появилась знаменитая «Физика» (в 8 книгах)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н размышлял над различными явлениями природы, о чем говорится в «Метеорологике» (в 4 книгах)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н изучал поведение животных, строение их тел — и написал 5 книг под названием «О возникновении животных», 4 книги «О частях животных», 10 книг «Описания животных»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н пытался осмыслить наиболее общие вопросы бытия — и появился философский труд «Метафизика» (в 14 книгах). И это далеко не всё!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ристотеля интересовали логика, этика, поэтика, политика. Он оставил потомкам книги также и по этим вопрос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з трудов Аристотел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В чём смысл жизни? Служить другим и делать добро»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«Во всех государствах есть три элемента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дин класс -  очень богат; другой – очень беден; третий же средний; этот третий – наилучший, поскольку его члены по условиям жизни наиболее готовы следовать разумным правилам. Именно из бедняков и богачей одни вырастают преступниками, а другие мошенниками. Государство, где средний класс многочисленнее и сильнее, чем оба других, вместе взятых, управляется лучше всего, ибо обеспечено общественное равновесие»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ревнегреческие учёные подарили миру разгадки многих тайн геометрии. Благодаря им , мы можем узнавать много нового, загадочного и  увлекательного из мира математики и всей планеты Земля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133350</wp:posOffset>
            </wp:positionV>
            <wp:extent cx="3654425" cy="2583180"/>
            <wp:effectExtent l="0" t="0" r="0" b="0"/>
            <wp:wrapSquare wrapText="bothSides"/>
            <wp:docPr id="10" name="izobretenija-drevnih-ucheny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zobretenija-drevnih-uchenyh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ревний лифт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мский Колизей был оснащен древним аналогом современного лифта, который доставлял из подземелий на главную арену гладиаторов и диких зверей. О том, что подобное изобретение действительно существовало, свидетельствует найденная впадина, в которой и располагался механический подъемник, приводимый в движение силой 60 человек, крутящих огромный ворот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Такс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имский архитектор и инженер Марк Витрувий в своем трактате «Десять книг об Архитектуре» (вторая половина </w:t>
      </w:r>
      <w:r>
        <w:rPr>
          <w:rFonts w:cs="Lucida Sans Unicode" w:ascii="Lucida Sans Unicode" w:hAnsi="Lucida Sans Unicode"/>
          <w:sz w:val="28"/>
          <w:szCs w:val="28"/>
        </w:rPr>
        <w:t>ǀ</w:t>
      </w:r>
      <w:r>
        <w:rPr>
          <w:sz w:val="28"/>
          <w:szCs w:val="28"/>
        </w:rPr>
        <w:t xml:space="preserve"> в до н. э.) описывает изобретение древних ученых, позволяющее точно определять пройденное расстояние. Механизм, связанный шестернями с осью повозки, после строго определенного отрезка пути сбрасывал камешек в специально отведенную для этого чашку. После чего возничему оставалось подсчитать количество камешков, успевших упасть в емкость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орговый автомат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дея выдавать товар в специальных автоматах за вброшенную в них монетку принадлежала египтянам, которые использовали подобные современным аппаратам с колой и шоколадными батончиками устройства в храмах для продажи священной воды. Описал этот маркетинговый ход Герон Александрийский в </w:t>
      </w:r>
      <w:r>
        <w:rPr>
          <w:rFonts w:cs="Lucida Sans Unicode" w:ascii="Lucida Sans Unicode" w:hAnsi="Lucida Sans Unicode"/>
          <w:sz w:val="28"/>
          <w:szCs w:val="28"/>
        </w:rPr>
        <w:t>ǀ</w:t>
      </w:r>
      <w:r>
        <w:rPr>
          <w:sz w:val="28"/>
          <w:szCs w:val="28"/>
        </w:rPr>
        <w:t xml:space="preserve"> век до н. э.</w:t>
      </w:r>
    </w:p>
    <w:p>
      <w:pPr>
        <w:pStyle w:val="Normal"/>
        <w:tabs>
          <w:tab w:val="clear" w:pos="708"/>
          <w:tab w:val="left" w:pos="2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ikidataclaim">
    <w:name w:val="wikidata-claim"/>
    <w:basedOn w:val="Style14"/>
    <w:qFormat/>
    <w:rPr/>
  </w:style>
  <w:style w:type="character" w:styleId="Wikidatasnakwikidatamainsnak">
    <w:name w:val="wikidata-snak wikidata-main-sna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ru.wikipedia.org/wiki/570_&#1076;&#1086;_&#1085;._&#1101;." TargetMode="External"/><Relationship Id="rId5" Type="http://schemas.openxmlformats.org/officeDocument/2006/relationships/hyperlink" Target="https://ru.wikipedia.org/wiki/490_&#1076;&#1086;_&#1085;._&#1101;." TargetMode="External"/><Relationship Id="rId6" Type="http://schemas.openxmlformats.org/officeDocument/2006/relationships/hyperlink" Target="http://ru.wikipedia.org/wiki/&#1055;&#1080;&#1092;&#1072;&#1075;&#1086;&#1088;_(&#1082;&#1088;&#1072;&#1090;&#1077;&#1088;)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s://ru.wikipedia.org/wiki/276_&#1075;&#1086;&#1076;_&#1076;&#1086;_&#1085;._&#1101;." TargetMode="External"/><Relationship Id="rId11" Type="http://schemas.openxmlformats.org/officeDocument/2006/relationships/hyperlink" Target="https://ru.wikipedia.org/wiki/196_&#1075;&#1086;&#1076;_&#1076;&#1086;_&#1085;._&#1101;." TargetMode="External"/><Relationship Id="rId12" Type="http://schemas.openxmlformats.org/officeDocument/2006/relationships/hyperlink" Target="https://ru.wikipedia.org/wiki/&#1061;&#1088;&#1086;&#1085;&#1086;&#1083;&#1086;&#1075;&#1080;&#1103;" TargetMode="Externa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48:00Z</dcterms:created>
  <dc:creator>АДМИН</dc:creator>
  <dc:description/>
  <cp:keywords/>
  <dc:language>en-US</dc:language>
  <cp:lastModifiedBy>АДМИН</cp:lastModifiedBy>
  <dcterms:modified xsi:type="dcterms:W3CDTF">2019-04-18T19:15:00Z</dcterms:modified>
  <cp:revision>8</cp:revision>
  <dc:subject/>
  <dc:title/>
</cp:coreProperties>
</file>