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99185</wp:posOffset>
            </wp:positionH>
            <wp:positionV relativeFrom="paragraph">
              <wp:posOffset>-68580</wp:posOffset>
            </wp:positionV>
            <wp:extent cx="7562850" cy="1069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62pt;width:464.2pt;height:161.9pt;mso-wrap-style:none;v-text-anchor:middle;mso-position-vertical:top" type="_x0000_t136">
            <v:path textpathok="t"/>
            <v:textpath on="t" fitshape="t" string="Комплексы &#10;утренней гимнастики&#10;старшая групп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ы утренней гимнастики старшая группа</w:t>
      </w:r>
    </w:p>
    <w:p>
      <w:pPr>
        <w:pStyle w:val="Normal"/>
        <w:jc w:val="center"/>
        <w:rPr/>
      </w:pPr>
      <w:r>
        <w:rPr/>
        <w:t>Все упражнения выполняются 5-7 раз, прыжки повторяются 2-3 раза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69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в колонне по одному на носках, руки за головой, на пятках, руки за спину, легкий бег, ходьб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без предметов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лопок вверх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руки через стороны вверх, хлопнуть в ладоши, 2- и.п.</w:t>
            </w:r>
          </w:p>
          <w:p>
            <w:pPr>
              <w:pStyle w:val="Style15"/>
              <w:numPr>
                <w:ilvl w:val="0"/>
                <w:numId w:val="2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чаем голово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раво, 2- и.п., 3- наклон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ись впере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еред, руками коснуться носочков, 2-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Маятн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наклон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иседа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рисесть, руки вперед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 – звездоч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оги врозь, руки вверх, 2- и.п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 колонне по одному с изменением напра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Путешествие по морю – океану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де корабль?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о.с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головы вправо, приставить руку «козырьком» ко лбу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гаж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 вн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кисти рук сжать в кулаки, 2- обе руки с усилием поднять в стороны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опустить руки вниз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чт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левая рука вверх, над головой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лны бьются о борт корабл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 вниз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- круговые вращения руками вперед и назад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раим палуб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шире ш.п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еред, руки в стороны, 2-6-махи руками вправо- влево, стараясь коснуться противоположного носка, 7- руки в стороны, 8 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А когда на море качка..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ад вправо, руки в стороны, 2- и.п., то же вле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бег на носочках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5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с перекатом с пятки на носок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без предметов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лонись голово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еред, 2- и.п., 3- наклон назад, 4-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ывки рукам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перед грудью, согнуты в локт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рывок руками перед грудью, 2- поворот вправо, прямые ру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азвести в стороны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правую руку за спину, левую – на правое плеч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2- и.п., то же в лев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– скручива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над головой тянется  вправ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авая – за спиной тянется  влево, 2- и.п., то же в лев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тойкий оловянный солдат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тоя на коленях, руки прижаты к туловищ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клониться назад, задержаться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прыжки на двух ногах на мест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подскоки, ходьба.</w:t>
            </w:r>
          </w:p>
        </w:tc>
      </w:tr>
      <w:tr>
        <w:trPr>
          <w:trHeight w:val="75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в колонну, проверка осанки; ходьба и бег врассыпну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Петрушки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арелоч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пятки вместе, носки врозь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хлопнуть перед грудью прямыми руками, 2-3- скользящие движ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вверх – вниз 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 с отведением рук в стор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развести прямые руки в стороны, 2-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Хлопки под колен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правую ногу, согнутую в колене, хлопнуть под коленом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2- и.п., то же с левой ног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впере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перед, отвести прямые  руки назад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трушки танцую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трушки прыгаю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– ноги врозь, ноги вмест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0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«Великаны» и «Гномы»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мячом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дбрось – пойма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мяч у груди, хват с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бросить мяч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сосед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в прямых руках перед грудью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 (показали мяч соседу)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 над головой, в прямых рук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ложи мяч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мяч внизу, в пра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руки через стороны вверх, переложить мяч из прав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уки в левую, 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 с мяч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мя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рисесть, вынести мяч вперед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мя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- ноги врозь, мяч вверх, ноги вместе, мя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, подскоки, ходьба.</w:t>
            </w:r>
          </w:p>
        </w:tc>
      </w:tr>
      <w:tr>
        <w:trPr>
          <w:trHeight w:val="77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с перешагиванием через кубики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пражнения  с обручем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бруч вверх – наза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обруч внизу, хват с бо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обруч вверх – назад, отставить правую ногу назад,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огнуться, 2- и.п., то же с левой ног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обруч вправо, выпрямить руки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обруче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обруч вперед, вертикально, 2- наклониться, коснутьс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ободом пола, 3- подняться обратно, 4- и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пятки вместе, носки врозь, обруч у плеч (хват с бо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рисесть, обруч поднять вверх, 2- и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рути обруч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обруч на талии (придерживать ру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 круговые вращения обручем на тал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, обруч на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прыжки в обруч и из обру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. Перестроение в колонну по одному, ходьба и бег на носочках, 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left="11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за ведущим, бег с выбрасыванием вперед прямых но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флажкам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Флажки вперед ….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флаж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флажки вперед, 2- в стороны, 3- вверх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ажи флаж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правую руку в сторону.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лонись красив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руки в стороны, 2- наклон к правой ноге, 3- встать,4- и.п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к левой ноге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кручивания с флажкам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флажки в стороны в прямых рук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– скручивание вправо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иседа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флаж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исесть, вынести флажки вперед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флаж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– «звездочки» с флажк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прямой галоп, ходьба.</w:t>
            </w:r>
          </w:p>
        </w:tc>
      </w:tr>
      <w:tr>
        <w:trPr>
          <w:trHeight w:val="74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  в колонне по одному за первым и последни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без предметов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Руки вверх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 вн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руки поднять через стороны вверх, хлопнуть в ладоши, 2-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олова качаетс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головы вправо, 2- и.п., 3- наклон головы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 в стор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через верх касается правой руки, 2- и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сторону (руки на опускать!)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вниз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низ, коснуться руками носков (колени не сгибать!)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Удержи равновес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3- поднять правую ногу, руки в стороны, 2- и.п., то же с левой ногой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на двух ногах из стороны в сторон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ямой галоп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6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у, проверка осанки; ходьба в колонне с выполнением заданий, бег змейкой между предметами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малым мячом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ложи мяч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мячик в пра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2- поднять  руки через стороны вверх, переложить мяч в левую руку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4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ажи мяч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переди, мяч в пра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вести прямые руки назад, переложить мяч в левую руку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мяч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, мяч в ле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левая рука над головой, переложить мяч в правую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руку (правую руку не опускать)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ожи мяч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мячик в обеих руках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низ, положить мяч между ног, 2- и.п. руки на пояс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наклон вниз, взять мяч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ереложи мяч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тоя на коленях, мячик в пра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положить мяч у носков ног, 2- и.п. руки на поясе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поворот влево, взять мячик левой рукой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ноги вместе, руки на поясе, мяч на пол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рыжки на двух ногах вокруг мяч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боковой галоп, ходьба.</w:t>
            </w:r>
          </w:p>
        </w:tc>
      </w:tr>
      <w:tr>
        <w:trPr>
          <w:trHeight w:val="76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Янва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 колонне  по одному, на сигнал «Цапля!» - остановиться, поднять ногу, руки в стороны, на сигнал «Лягушки» - присесть на корточки, руки на коле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веревочкой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ревочку вверх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 ш.п., веревочка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еревочку вперед, 2- вверх, 3- вперед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ожи веревочк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веревочка в вытянутых вперед  рук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низ, положить веревочку на пол, 2- встать, руки на пояс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3- наклон вниз, взять веревочку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стоя, ноги на ш.п., веревочку  впере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оворот  вправо, 2-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веревочка вверх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луприседани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веревочка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1- присесть, веревочка вперед, 2-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веревочка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В.: прыжки – ноги врозь, веревочка вверх, ноги вместе, веревочка вн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6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со сменой ведущег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Спортивная разминка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Бег на мест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поочередно отрываем пятки от пола, носки на месте (1-2 мин.)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илач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, пальцы сжаты в кула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с силой согнуть руки к плечам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оковая растяж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левая рука над головой, 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смотри за спин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левой рукой плавно толкаем правое плечо назад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и смотрим за спину, 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ыпады в стор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ад правой ногой вправо,  спина прямая, 2- и.п..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3- прыжки на месте, 4- прыгнуть как можно выш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иставляя пятку одной ноги к носку другой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486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. Построение в шеренгу, колонну, проверка осанки; ходьба на пятках, на носочках, на внешней стороне стопы, на внутренней; легкий бег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«Потанцуем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стретились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опуще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развести руки в стороны, улыбнуться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ворот вправо, развести руки в стороны, 2- и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ятка, нос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равая нога на пятку, присесть, и.п., 2- левая нога на пятку, 3- пра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нога  на носок, и.п. 4- левая нога на носок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Наклонились весел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улыбнулись, 2- 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Танцуют но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выпад вправо, левая нога на пятке поворачивается налево, 2- и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в лев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Звездоч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руки вверх, ноги в стороны, 2- и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 колонне по одному, огибая предметы, поставленные по углам зала, боковой галоп с правой ног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платочкам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платоче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ноги на ш.ст., платочек в обеих руках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выпрямить руки, показать платочек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маши платочк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платочек в правой руке, опущен вн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руки вверх, переложить платок из правой руки в левую, помаха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им, 2-и.п., то же в другую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ереложи плат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, платочек в правой ру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аклон вправо, рука с платочком прямая в сторону, 2- и.п.,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переложить платочек за спиной из правой руки в левую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то же в другую   сторону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ложи платоче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платочек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сесть, положить платочек на пол, 2- и.п., руки на пояс, 3- сесть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взять платочек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платочек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прыжки с платочк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 и бег со сменой ведущего, проверка осанки.</w:t>
            </w:r>
          </w:p>
        </w:tc>
      </w:tr>
      <w:tr>
        <w:trPr>
          <w:trHeight w:val="7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в колонне по одному, по сигналу перестроение в пары, легкий бе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Самолеты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водим мотор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8 – вращать согнутыми в локтях руками ( одна рука вокруг другой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еред  грудью, произносить  «р-р-р», затем вернуться в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опеллер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– круговые вращения прямыми руками вперед (повт. 2 раза)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уть свободен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 вправо, руки в стороны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амолеты летя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 сторо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право, 2- и.п., 3- наклониться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урбулентность  (тряска в воздухе)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прыжки на двух ногах на месте 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Самолеты приземлились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выпад вперед правой ногой, руки в стороны, 2- и.п., то же левой ног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вытягивая вперед прямые ноги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25"/>
        <w:gridCol w:w="8647"/>
      </w:tblGrid>
      <w:tr>
        <w:trPr>
          <w:trHeight w:val="777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с выполнением заданий для рук, ходьба на носочках, на пяточ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Цапля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Цапля  машет крыльям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поднять прямые руки в стороны, сделать несколько волнообразных движений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достает лягушку из болот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левая рука на поясе, правая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иться вправо, дотронуться правой рукой до носка ноги, 2- и.п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с левой рукой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стоит на одной ног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согнутую в колене правую ногу, руки в стороны, 2- и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то же с левой ногой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глотает лягушк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сидя на коленях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няться на коленях, руки вверх, хлопнуть в ладоши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Цапля стоит в камышах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 (влево)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апля прыгае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на пояс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8 -  прыжки на правой -  левой ноге попеременн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легкий бег, ходьба, проверка осанки.</w:t>
            </w:r>
          </w:p>
        </w:tc>
      </w:tr>
      <w:tr>
        <w:trPr>
          <w:trHeight w:val="777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р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в колонне по одному, оздоровительный бег (1-2мин.), подскоки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«Портные»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ожниц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руки в сторо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скрестить прямые руки впереди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елн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Швейная машина работае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сзади сцеплены в зам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днять правое колено, 2- и.п., 3- поднять левое колен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януть резин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И.П.: ноги на ш.п., руки согнуты в локтях перед грудью, кисти сжаты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отвести с силой локти назад, 2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лесо машины крутитс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8 круговые вращения прямыми руками (правая – вперед, левая – назад)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голка шьет – прыгает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в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8 прыжки на мест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легкий бег по диагонали, ходьба, проверка осан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647"/>
      </w:tblGrid>
      <w:tr>
        <w:trPr>
          <w:trHeight w:val="77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и бег врассыпную с нахождением своего места в колонне по сигнал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с мячом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кажи мяч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внизу в обеих руках (хват с боков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В.: 1- мяч к груди, 2- вперед, 3- к груди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 в сторон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перед грудью, в вытянутых рук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2-и.п., 3- поворот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 Вверх – вниз»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мяч вверх над головой,  2- и.п.,3 - наклониться, коснуться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мячом пола, 4-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мяч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мяч вверх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наклон вправо, 2- и.п., 3- наклон влево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ужин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пятки вместе, носки врозь, мяч впере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3 – пружинки, 4- и.п.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ыжки с мячо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 ноги вместе, мя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ноги врозь, мяч вверх, 2- и.п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ходьба, приставляя пятку к носку, легкий бег, ходьба.</w:t>
            </w:r>
          </w:p>
        </w:tc>
      </w:tr>
      <w:tr>
        <w:trPr>
          <w:trHeight w:val="77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– 4 нед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упражнения выполняются 5-7 раз, прыжки повторяются 2-3 раз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Построение в шеренгу, колонну, проверка осанки; ходьба на носочках, на пятках с разным положением рук, легкий бег, ходь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Упражнения  с обручем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бруч вверх – наза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ст., обруч внизу, хват с бо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обруч вверх – назад, отставить правую ногу назад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прогнуться, 2- и.п., то же с левой ноги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ворот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у гру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В.: 1- поворот вправо, обруч вправо, выпрямить руки, 2- и.п., то же влево</w:t>
            </w:r>
          </w:p>
          <w:p>
            <w:pPr>
              <w:pStyle w:val="Style15"/>
              <w:numPr>
                <w:ilvl w:val="0"/>
                <w:numId w:val="1"/>
              </w:numPr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клоны с обруче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И.П.: ноги на ш.п., обруч ни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.: 1- поднять обруч вперед, вертикально, 2- наклониться, коснутьс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ободом пола, 3- подняться обратно, 4- и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рисед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 пятки вместе, носки врозь, обруч у плеч (хват с бо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1- присесть, обруч поднять вверх, 2- и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Покрути обру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слегка расставлены, обруч на талии (придерживать ру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 круговые вращения обручем на тал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85" w:hanging="7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ы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И.П.: ноги вместе, руки на поясе, обруч на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В.: прыжки в обруч и из обру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ерестроение в колонну по одному, боковой галоп, ходьб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1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51:00Z</dcterms:created>
  <dc:creator>арт</dc:creator>
  <dc:description/>
  <cp:keywords/>
  <dc:language>en-US</dc:language>
  <cp:lastModifiedBy>Алексей</cp:lastModifiedBy>
  <dcterms:modified xsi:type="dcterms:W3CDTF">2018-03-12T12:51:00Z</dcterms:modified>
  <cp:revision>2</cp:revision>
  <dc:subject/>
  <dc:title/>
</cp:coreProperties>
</file>