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5D4B00"/>
          <w:sz w:val="19"/>
          <w:szCs w:val="19"/>
          <w:lang w:bidi="bo-CN"/>
        </w:rPr>
      </w:pPr>
      <w:r>
        <w:rPr>
          <w:rFonts w:cs="Bookman Old Style" w:ascii="Bookman Old Style" w:hAnsi="Bookman Old Style"/>
          <w:b/>
          <w:bCs/>
          <w:color w:val="5D4B00"/>
          <w:sz w:val="19"/>
          <w:szCs w:val="19"/>
          <w:lang w:bidi="bo-CN"/>
        </w:rPr>
        <w:t>Конкурсы для 6 класса</w:t>
      </w:r>
    </w:p>
    <w:tbl>
      <w:tblPr>
        <w:tblW w:w="115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4"/>
        <w:gridCol w:w="5642"/>
        <w:gridCol w:w="252"/>
      </w:tblGrid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1"/>
                <w:szCs w:val="21"/>
                <w:lang w:bidi="bo-CN"/>
              </w:rPr>
              <w:t>1.</w:t>
            </w:r>
            <w:r>
              <w:rPr>
                <w:color w:val="8B4513"/>
                <w:sz w:val="21"/>
                <w:szCs w:val="21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Расставьте в маленькие кружки фигуры цифры от 1 до 20 так, чтобы их сумма на каждой из восьми прямых была равна одинаковому числу - 58. Если задача будет решена правильно, то, расставив цифры в порядке их числового значения, а под ними — соответствующие им буквы и тире, вы прочтете народную пословицу об отдыхе. 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  <w:r>
              <w:rPr>
                <w:color w:val="8B4513"/>
                <w:sz w:val="21"/>
                <w:szCs w:val="21"/>
                <w:lang w:bidi="bo-CN"/>
              </w:rPr>
              <w:t> </w:t>
            </w:r>
            <w:r>
              <w:rPr>
                <w:color w:val="CC7B00"/>
                <w:sz w:val="21"/>
                <w:szCs w:val="21"/>
                <w:lang w:bidi="bo-CN"/>
              </w:rPr>
              <w:drawing>
                <wp:inline distT="0" distB="0" distL="0" distR="0">
                  <wp:extent cx="1905000" cy="12477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00000"/>
                <w:sz w:val="21"/>
                <w:lang w:bidi="bo-CN"/>
              </w:rPr>
              <w:t>2. </w:t>
            </w:r>
            <w:r>
              <w:rPr>
                <w:color w:val="800000"/>
                <w:sz w:val="21"/>
                <w:szCs w:val="21"/>
                <w:lang w:bidi="bo-CN"/>
              </w:rPr>
              <w:t>Разрежьте квадрат на 7 частей так, чтобы из них можно было сложить фигуру в виде парашюта с грузом.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800000"/>
                <w:sz w:val="16"/>
                <w:szCs w:val="16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952500" cy="15716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D4B00"/>
                <w:sz w:val="20"/>
                <w:szCs w:val="20"/>
                <w:lang w:bidi="bo-CN"/>
              </w:rPr>
            </w:pPr>
            <w:r>
              <w:rPr>
                <w:rFonts w:cs="Times New Roman" w:ascii="Times New Roman" w:hAnsi="Times New Roman"/>
                <w:color w:val="5D4B00"/>
                <w:sz w:val="20"/>
                <w:szCs w:val="20"/>
                <w:lang w:bidi="bo-CN"/>
              </w:rPr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3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Расставьте в маленькие кружки фигуры цифры от 4 до 11 так, чтобы их сумма вдоль каждого круга составляла число 24. Буква «у» — это цифра 8. При правильном решении задачи запишите цифры в порядке из числового значения, а под ними — соответствующие им буквы, и вы прочтете фамилию известного русского изобретателя-самоучки, который жил в XVIII веке. 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rFonts w:cs="Bookman Old Style" w:ascii="Bookman Old Style" w:hAnsi="Bookman Old Style"/>
                <w:color w:val="8B4513"/>
                <w:sz w:val="14"/>
                <w:szCs w:val="14"/>
                <w:lang w:bidi="bo-CN"/>
              </w:rPr>
              <w:t>  </w:t>
            </w:r>
            <w:r>
              <w:rPr>
                <w:color w:val="8B4513"/>
                <w:sz w:val="21"/>
                <w:szCs w:val="21"/>
                <w:lang w:bidi="bo-CN"/>
              </w:rPr>
              <w:t>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189547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16"/>
                <w:szCs w:val="16"/>
                <w:lang w:bidi="bo-CN"/>
              </w:rPr>
              <w:t>4.</w:t>
            </w:r>
            <w:r>
              <w:rPr>
                <w:color w:val="8B4513"/>
                <w:sz w:val="16"/>
                <w:szCs w:val="16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Переложите одну из семи спичек, изображающих число 7/10, записанное римскими цифрами так, чтобы получившаяся дробь равнялась 2/3.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762000" cy="15716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D4B00"/>
                <w:sz w:val="20"/>
                <w:szCs w:val="20"/>
                <w:lang w:bidi="bo-CN"/>
              </w:rPr>
            </w:pPr>
            <w:r>
              <w:rPr>
                <w:rFonts w:cs="Times New Roman" w:ascii="Times New Roman" w:hAnsi="Times New Roman"/>
                <w:color w:val="5D4B00"/>
                <w:sz w:val="20"/>
                <w:szCs w:val="20"/>
                <w:lang w:bidi="bo-CN"/>
              </w:rPr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5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Имеются два сосуда вместимостью 8 л и 5 л. Как с помощью этих сосудов налить из водопроводного крана 7 л воды? 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  <w:r>
              <w:rPr>
                <w:rFonts w:cs="Bookman Old Style" w:ascii="Bookman Old Style" w:hAnsi="Bookman Old Style"/>
                <w:color w:val="8B4513"/>
                <w:sz w:val="19"/>
                <w:szCs w:val="19"/>
                <w:lang w:bidi="bo-CN"/>
              </w:rPr>
              <w:t>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15525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6. </w:t>
            </w:r>
            <w:r>
              <w:rPr>
                <w:color w:val="800000"/>
                <w:sz w:val="21"/>
                <w:szCs w:val="21"/>
                <w:lang w:bidi="bo-CN"/>
              </w:rPr>
              <w:t>Колобок катился по прямым отрезкам пути: сначала на север, затем отклонился от этого курса на 45° вправо, потом повернул на 30° влево, после этого на 15° вправо и затем на 80° влево. Определите, в какую сторону, и на сколько градусов от направления на север, колобок отклонился на последнем участке пути. </w:t>
            </w:r>
            <w:r>
              <w:rPr>
                <w:color w:val="5D4B00"/>
                <w:sz w:val="16"/>
                <w:szCs w:val="16"/>
                <w:lang w:bidi="bo-CN"/>
              </w:rPr>
              <w:br/>
              <w:br/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428750" cy="14763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7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В книге 200 страниц. Сколько раз цифра 5 напечатана при нумерации страниц?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rFonts w:cs="Bookman Old Style" w:ascii="Bookman Old Style" w:hAnsi="Bookman Old Style"/>
                <w:color w:val="8B4513"/>
                <w:sz w:val="16"/>
                <w:szCs w:val="16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133350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8. </w:t>
            </w:r>
            <w:r>
              <w:rPr>
                <w:color w:val="800000"/>
                <w:sz w:val="21"/>
                <w:szCs w:val="21"/>
                <w:lang w:bidi="bo-CN"/>
              </w:rPr>
              <w:t>Имеется 3 штырька, на один из которых насажены 3 кольца. За сколько ходов можно перенести пирамиду из этих трех колец на другой  штырек, если за один ход разрешается переносить только одно кольцо, при этом нельзя большее кольцо класть на меньшее? 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5D4B00"/>
                <w:sz w:val="16"/>
                <w:szCs w:val="16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9334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D4B00"/>
                <w:sz w:val="20"/>
                <w:szCs w:val="20"/>
                <w:lang w:bidi="bo-CN"/>
              </w:rPr>
            </w:pPr>
            <w:r>
              <w:rPr>
                <w:rFonts w:cs="Times New Roman" w:ascii="Times New Roman" w:hAnsi="Times New Roman"/>
                <w:color w:val="5D4B00"/>
                <w:sz w:val="20"/>
                <w:szCs w:val="20"/>
                <w:lang w:bidi="bo-CN"/>
              </w:rPr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9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В стаде 8 овец. Первая съедает копну сена за 1 день, вторая – за 2 дня, …, восьмая – за 8 дней. Кто быстрее съест копну сена: две первые овцы или все остальные вместе?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8B4513"/>
                <w:sz w:val="20"/>
                <w:szCs w:val="20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2857500" cy="94297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0. </w:t>
            </w:r>
            <w:r>
              <w:rPr>
                <w:color w:val="800000"/>
                <w:sz w:val="21"/>
                <w:szCs w:val="21"/>
                <w:lang w:bidi="bo-CN"/>
              </w:rPr>
              <w:t>Футбольный мяч сшит из 32 лоскутов: белых шестиугольников и черных пятиугольников. Каждый черный лоскут граничит только с белыми, а каждый белый – с тремя черными и тремя белыми. Сколько лоскутов белого цвета?</w:t>
            </w:r>
            <w:r>
              <w:rPr>
                <w:color w:val="5D4B00"/>
                <w:sz w:val="16"/>
                <w:szCs w:val="16"/>
                <w:lang w:bidi="bo-CN"/>
              </w:rPr>
              <w:t> </w:t>
              <w:br/>
            </w:r>
            <w:r>
              <w:rPr>
                <w:color w:val="8B4513"/>
                <w:sz w:val="16"/>
                <w:szCs w:val="16"/>
                <w:lang w:bidi="bo-CN"/>
              </w:rPr>
              <w:t> </w:t>
              <w:br/>
              <w:t>  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133475" cy="113347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D4B00"/>
                <w:sz w:val="20"/>
                <w:szCs w:val="20"/>
                <w:lang w:bidi="bo-CN"/>
              </w:rPr>
            </w:pPr>
            <w:r>
              <w:rPr>
                <w:rFonts w:cs="Times New Roman" w:ascii="Times New Roman" w:hAnsi="Times New Roman"/>
                <w:color w:val="5D4B00"/>
                <w:sz w:val="20"/>
                <w:szCs w:val="20"/>
                <w:lang w:bidi="bo-CN"/>
              </w:rPr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1.</w:t>
            </w:r>
            <w:r>
              <w:rPr>
                <w:color w:val="8B4513"/>
                <w:sz w:val="20"/>
                <w:szCs w:val="20"/>
                <w:lang w:bidi="bo-CN"/>
              </w:rPr>
              <w:t> Вычислите сумму: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br/>
            </w:r>
            <w:r>
              <w:rPr>
                <w:rFonts w:cs="Bookman Old Style" w:ascii="Bookman Old Style" w:hAnsi="Bookman Old Style"/>
                <w:color w:val="8B4513"/>
                <w:sz w:val="16"/>
                <w:szCs w:val="16"/>
                <w:lang w:bidi="bo-CN"/>
              </w:rPr>
              <w:t>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46672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2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Плоскость можно замостить равными  прямоугольниками, квадратами, ромбами, трапециями, и другими фигурами. Придумайте свой паркет.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rFonts w:cs="Bookman Old Style" w:ascii="Bookman Old Style" w:hAnsi="Bookman Old Style"/>
                <w:color w:val="8B4513"/>
                <w:sz w:val="24"/>
                <w:szCs w:val="24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2857500" cy="40005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5D4B00"/>
                <w:sz w:val="16"/>
                <w:szCs w:val="16"/>
                <w:lang w:bidi="bo-CN"/>
              </w:rPr>
              <w:t>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2857500" cy="48577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4" r="-1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D4B00"/>
                <w:sz w:val="20"/>
                <w:szCs w:val="20"/>
                <w:lang w:bidi="bo-CN"/>
              </w:rPr>
            </w:pPr>
            <w:r>
              <w:rPr>
                <w:rFonts w:cs="Times New Roman" w:ascii="Times New Roman" w:hAnsi="Times New Roman"/>
                <w:color w:val="5D4B00"/>
                <w:sz w:val="20"/>
                <w:szCs w:val="20"/>
                <w:lang w:bidi="bo-CN"/>
              </w:rPr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3.</w:t>
            </w:r>
            <w:r>
              <w:rPr>
                <w:color w:val="800000"/>
                <w:sz w:val="21"/>
                <w:szCs w:val="21"/>
                <w:lang w:bidi="bo-CN"/>
              </w:rPr>
              <w:t> Коля, Боря, Вова и Юра заняли четыре первых места в соревновании, причем никакие два мальчика не делили между собой какие-нибудь места. На вопрос, кто какое место занял, Коля ответил: «Ни первое, ни четвертое». Боря сказал: «Второе», а Вова заметил, что он был не последним. Какое место занял каждый из них, если все они сказали правду?</w:t>
            </w:r>
          </w:p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8B4513"/>
                <w:sz w:val="16"/>
                <w:szCs w:val="16"/>
                <w:lang w:bidi="bo-CN"/>
              </w:rPr>
              <w:t> </w:t>
            </w:r>
            <w:r>
              <w:rPr>
                <w:rFonts w:eastAsia="Verdana"/>
                <w:color w:val="8B4513"/>
                <w:sz w:val="16"/>
                <w:szCs w:val="16"/>
                <w:lang w:bidi="bo-CN"/>
              </w:rPr>
              <w:t xml:space="preserve"> </w:t>
            </w:r>
            <w:r>
              <w:rPr>
                <w:color w:val="8B4513"/>
                <w:sz w:val="16"/>
                <w:szCs w:val="16"/>
                <w:lang w:bidi="bo-CN"/>
              </w:rPr>
              <w:t>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428750" cy="149542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4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Дедка вдвое сильнее Бабки, Бабка втрое сильнее Внучки, Внучка вчетверо сильнее Жучки, Жучка впятеро сильнее Кошки, Кошка вшестеро сильнее Мышки. Дедка, Бабка, Внучка, Жучка и Кошка вместе с Мышкой могут вытащить Репку, а без Мышки — не могут. Сколько надо позвать Мышек, чтобы они смогли сами вытащить Репку?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152400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5. </w:t>
            </w:r>
            <w:r>
              <w:rPr>
                <w:color w:val="800000"/>
                <w:sz w:val="21"/>
                <w:szCs w:val="21"/>
                <w:lang w:bidi="bo-CN"/>
              </w:rPr>
              <w:t>Путешественник, сняв в гостинице комнату на неделю, предложил хозяину в уплату цепочку из семи золотых колец — по кольцу за день, с тем, однако, условием, что будет рассчитываться ежедневно. Хозяин согласился, оговорив со своей стороны, что можно распилить только одно кольцо. Как путешественнику удалось расплатиться с хозяином гостиницы?</w:t>
            </w:r>
            <w:r>
              <w:rPr>
                <w:color w:val="5D4B00"/>
                <w:sz w:val="16"/>
                <w:szCs w:val="16"/>
                <w:lang w:bidi="bo-CN"/>
              </w:rPr>
              <w:br/>
              <w:br/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62865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6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Директор завода, рассматривая список телефонных номеров и фамилий своих сотрудников, заметил определённую взаимосвязь между фамилиями и номерами телефонов. Вот некоторые фамилии и номера телефонов из списка:</w:t>
              <w:br/>
              <w:t>    Ачинский . . . . . . . . . . . . .  8111</w:t>
              <w:br/>
              <w:t>    Бутенко . . . . . . . . . . . . . .  7216</w:t>
              <w:br/>
              <w:t>    Галич . . . . . . . . . . . . . . . .  5425</w:t>
              <w:br/>
              <w:t>    Лапина . . . . . . . . . . . . . . . 6131</w:t>
              <w:br/>
              <w:t>    Мартьянов . . . . . . . . . . . .  9143</w:t>
              <w:br/>
              <w:t>    Ронидзе . . . . . . . . . . . . . .  7176</w:t>
              <w:br/>
              <w:t>Какой номер телефона у сотрудника по фамилии Огнев?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7.</w:t>
            </w:r>
            <w:r>
              <w:rPr>
                <w:color w:val="8B4513"/>
                <w:sz w:val="20"/>
                <w:szCs w:val="20"/>
                <w:lang w:bidi="bo-CN"/>
              </w:rPr>
              <w:t> Найдите площадь фигуры:</w:t>
            </w:r>
            <w:r>
              <w:rPr>
                <w:color w:val="5D4B00"/>
                <w:sz w:val="16"/>
                <w:szCs w:val="16"/>
                <w:lang w:bidi="bo-CN"/>
              </w:rPr>
              <w:br/>
              <w:br/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428750" cy="1428750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8.</w:t>
            </w:r>
            <w:r>
              <w:rPr>
                <w:color w:val="8B4513"/>
                <w:sz w:val="20"/>
                <w:szCs w:val="20"/>
                <w:lang w:bidi="bo-CN"/>
              </w:rPr>
              <w:t> </w:t>
            </w:r>
            <w:r>
              <w:rPr>
                <w:color w:val="800000"/>
                <w:sz w:val="21"/>
                <w:szCs w:val="21"/>
                <w:lang w:bidi="bo-CN"/>
              </w:rPr>
              <w:t>Имеется 8-литровый, заполненный доверху водой сосуд. Как отлить 4 л в сосуд емкостью 5 л, если даны два пустых сосуда ёмкостью 3 и 5 л без делений? Сделать это надо за возможно меньшее количество переливаний.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75247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5D4B00"/>
                <w:sz w:val="16"/>
                <w:szCs w:val="16"/>
                <w:lang w:bidi="bo-CN"/>
              </w:rPr>
              <w:t> </w:t>
            </w:r>
          </w:p>
        </w:tc>
      </w:tr>
      <w:tr>
        <w:trPr/>
        <w:tc>
          <w:tcPr>
            <w:tcW w:w="5644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19.</w:t>
            </w:r>
            <w:r>
              <w:rPr>
                <w:color w:val="8B4513"/>
                <w:sz w:val="20"/>
                <w:szCs w:val="20"/>
                <w:lang w:bidi="bo-CN"/>
              </w:rPr>
              <w:t> Переложите всего одну спичку так, чтобы равенство стало верным: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8B4513"/>
                <w:sz w:val="20"/>
                <w:szCs w:val="20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83820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4" w:space="0" w:color="F9F2DE"/>
              <w:left w:val="single" w:sz="24" w:space="0" w:color="F9F2DE"/>
              <w:bottom w:val="single" w:sz="24" w:space="0" w:color="F9F2DE"/>
              <w:right w:val="single" w:sz="24" w:space="0" w:color="F9F2DE"/>
            </w:tcBorders>
            <w:vAlign w:val="center"/>
          </w:tcPr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b/>
                <w:bCs/>
                <w:color w:val="8B4513"/>
                <w:sz w:val="20"/>
                <w:szCs w:val="20"/>
                <w:lang w:bidi="bo-CN"/>
              </w:rPr>
              <w:t>20.</w:t>
            </w:r>
            <w:r>
              <w:rPr>
                <w:color w:val="8B4513"/>
                <w:sz w:val="20"/>
                <w:szCs w:val="20"/>
                <w:lang w:bidi="bo-CN"/>
              </w:rPr>
              <w:t> В бутылке, стакане, кувшине и банке находятся молоко, лимонад, квас и вода. Известно, что молоко и вода не в бутылке, сосуд с лимонадом стоит между кувшином и сосудом с квасом, в банке не лимонад и не вода. Стакан стоит около банки и сосуда с молоком. В какой ёмкости находится каждая из жидкостей?</w:t>
            </w:r>
          </w:p>
          <w:p>
            <w:pPr>
              <w:pStyle w:val="Normal"/>
              <w:spacing w:before="0" w:after="0"/>
              <w:rPr>
                <w:color w:val="5D4B00"/>
                <w:sz w:val="16"/>
                <w:szCs w:val="16"/>
                <w:lang w:bidi="bo-CN"/>
              </w:rPr>
            </w:pPr>
            <w:r>
              <w:rPr>
                <w:color w:val="8B4513"/>
                <w:sz w:val="20"/>
                <w:szCs w:val="20"/>
                <w:lang w:bidi="bo-CN"/>
              </w:rPr>
              <w:t>  </w:t>
            </w:r>
            <w:r>
              <w:rPr>
                <w:color w:val="CC7B00"/>
                <w:sz w:val="16"/>
                <w:szCs w:val="16"/>
                <w:lang w:bidi="bo-CN"/>
              </w:rPr>
              <w:drawing>
                <wp:inline distT="0" distB="0" distL="0" distR="0">
                  <wp:extent cx="1905000" cy="105727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D4B00"/>
                <w:sz w:val="20"/>
                <w:szCs w:val="20"/>
                <w:lang w:bidi="bo-CN"/>
              </w:rPr>
            </w:pPr>
            <w:r>
              <w:rPr>
                <w:rFonts w:cs="Times New Roman" w:ascii="Times New Roman" w:hAnsi="Times New Roman"/>
                <w:color w:val="5D4B00"/>
                <w:sz w:val="20"/>
                <w:szCs w:val="20"/>
                <w:lang w:bidi="bo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7"/>
      <w:szCs w:val="1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bo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menova-klass.moy.su/_si/0/0401246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emenova-klass.moy.su/_si/0/56842309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emenova-klass.moy.su/_si/0/20664618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emenova-klass.moy.su/_si/0/88590915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semenova-klass.moy.su/_si/0/91590641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semenova-klass.moy.su/_si/0/57426013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semenova-klass.moy.su/_si/0/32456944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semenova-klass.moy.su/_si/0/93354134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semenova-klass.moy.su/_si/0/94416497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semenova-klass.moy.su/_si/0/08401959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semenova-klass.moy.su/_si/0/45242858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semenova-klass.moy.su/_si/0/78652841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semenova-klass.moy.su/_si/0/78469125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semenova-klass.moy.su/_si/0/66575406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semenova-klass.moy.su/_si/0/60142840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semenova-klass.moy.su/_si/0/07329708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semenova-klass.moy.su/_si/0/77665576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semenova-klass.moy.su/_si/0/2552138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emenova-klass.moy.su/_si/0/60971450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emenova-klass.moy.su/_si/0/44757534.jpg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3:00Z</dcterms:created>
  <dc:creator>Пользователь</dc:creator>
  <dc:description/>
  <cp:keywords/>
  <dc:language>en-US</dc:language>
  <cp:lastModifiedBy>Пользователь</cp:lastModifiedBy>
  <dcterms:modified xsi:type="dcterms:W3CDTF">2019-04-22T09:44:00Z</dcterms:modified>
  <cp:revision>1</cp:revision>
  <dc:subject/>
  <dc:title>Конкурсы для 6 класса</dc:title>
</cp:coreProperties>
</file>