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ОД в первой младшей группе по художественному творчеству (рисованию) на тему: «Мыльные пузыр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sz w:val="28"/>
          <w:szCs w:val="28"/>
          <w:u w:val="single"/>
        </w:rPr>
        <w:t>1)Образовательные:</w:t>
      </w:r>
      <w:r>
        <w:rPr>
          <w:sz w:val="28"/>
          <w:szCs w:val="28"/>
        </w:rPr>
        <w:t xml:space="preserve"> продолжать учить слушать и понимать задаваемые вопросы, уметь отвечать на них и повторять несложные фразы,  учить детей рисовать предметы круглой формы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2) Развивающие:</w:t>
      </w:r>
      <w:r>
        <w:rPr>
          <w:sz w:val="28"/>
          <w:szCs w:val="28"/>
        </w:rPr>
        <w:t xml:space="preserve"> продолжать работу по обогащению непосредственного чувственного опыта детей в разных видах деятельности (игровой, изобразительной.);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3) Воспитательные:</w:t>
      </w:r>
      <w:r>
        <w:rPr>
          <w:sz w:val="28"/>
          <w:szCs w:val="28"/>
        </w:rPr>
        <w:t xml:space="preserve"> воспитывать у детей интерес к рисованию, доброжелательное отношение друг к другу, умение работать ряд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> набор для выдувание мыльных пузырей; магнитофон, диск с записью плавной мелодии; гуашь, красная, желтая, синяя, зеленная; тряпочки, тарелочки для разведения гуаши, кисточка на каждого ребен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Этапы работ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одержание</w:t>
            </w:r>
          </w:p>
        </w:tc>
      </w:tr>
      <w:tr>
        <w:trPr>
          <w:trHeight w:val="3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онный момент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показывает детям набор для выдувания мыльных пузырей и читает стихотворение о мыльном пузыр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ыльной воде родилс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шарик превратил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лнышку полетел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долетел - лопну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и дети выдувают пузыри, наблюдают за ними, ловят их. В конце упражнения воспитатель задает вопросы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отвечают на них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пузырей я выдула? (много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формы пузыри? (круглы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размера были пузыри? (большие и маленькие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делали пузыри? (летали, лопались, кружились, поднимались, опускались, сталкивались)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вы делали? (мы надували пузыри, ловили их, прыгали)</w:t>
            </w:r>
          </w:p>
        </w:tc>
      </w:tr>
      <w:tr>
        <w:trPr>
          <w:trHeight w:val="1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сновной этап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</w:rPr>
              <w:t>Пальчиковая игра «Ладушки-ладошки»</w:t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Подвижная игра «Пузырь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садятся в круг. Воспитатель поет песенку «Ладушки - ладошки» и показывает движения. Дети повторяют за ни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Ладушки – ладошки,         </w:t>
            </w:r>
            <w:r>
              <w:rPr>
                <w:i/>
              </w:rPr>
              <w:t>Ритмично хлопают в ладош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хлопошки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ли в ладош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ли немножк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а …                                         </w:t>
            </w:r>
            <w:r>
              <w:rPr>
                <w:i/>
              </w:rPr>
              <w:t>Кладут руки на коле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у мешали, пузыри пускали,             </w:t>
            </w:r>
            <w:r>
              <w:rPr>
                <w:i/>
              </w:rPr>
              <w:t xml:space="preserve">Имитируют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зыри летали, деток забавляли.</w:t>
            </w:r>
            <w:r>
              <w:rPr>
                <w:i/>
              </w:rPr>
              <w:t xml:space="preserve">              дви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а …                                             </w:t>
            </w:r>
            <w:r>
              <w:rPr>
                <w:i/>
              </w:rPr>
              <w:t>Кладут руки на коле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улачки сложили, кулачками били:    </w:t>
            </w:r>
            <w:r>
              <w:rPr>
                <w:i/>
              </w:rPr>
              <w:t xml:space="preserve">Складываю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                </w:t>
            </w:r>
            <w:r>
              <w:rPr>
                <w:i/>
              </w:rPr>
              <w:t>ладони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кулачки</w:t>
            </w:r>
            <w:r>
              <w:rPr>
                <w:sz w:val="28"/>
                <w:szCs w:val="28"/>
              </w:rPr>
              <w:t xml:space="preserve">.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Тука – тука, тука – тук! »      </w:t>
            </w:r>
            <w:r>
              <w:rPr>
                <w:i/>
              </w:rPr>
              <w:t>Стучат кулачками друг о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«Тука – тука, тука – тук! »                               </w:t>
            </w:r>
            <w:r>
              <w:rPr>
                <w:i/>
              </w:rPr>
              <w:t>д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…                                 </w:t>
            </w:r>
            <w:r>
              <w:rPr>
                <w:i/>
              </w:rPr>
              <w:t>.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</w:rPr>
              <w:t>Кладут руки на кол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ушки плясали,                   </w:t>
            </w:r>
            <w:r>
              <w:rPr>
                <w:i/>
              </w:rPr>
              <w:t>Сжимают и разжимаю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ок забавляли,                                          </w:t>
            </w:r>
            <w:r>
              <w:rPr>
                <w:i/>
              </w:rPr>
              <w:t>кулач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они плясали, деток забавлял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…                                            </w:t>
            </w:r>
            <w:r>
              <w:rPr>
                <w:i/>
              </w:rPr>
              <w:t>Кладут руки на кол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ушки устали, ладушки поспали,     </w:t>
            </w:r>
            <w:r>
              <w:rPr>
                <w:i/>
              </w:rPr>
              <w:t>Кладут ладон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ю – баю – баюшки, </w:t>
            </w:r>
            <w:r>
              <w:rPr>
                <w:i/>
              </w:rPr>
              <w:t>сложенные «лодочкой»</w:t>
            </w:r>
          </w:p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sz w:val="28"/>
                <w:szCs w:val="28"/>
              </w:rPr>
              <w:t>Баю – баю – ладушки.</w:t>
            </w:r>
            <w:r>
              <w:rPr>
                <w:i/>
              </w:rPr>
              <w:t xml:space="preserve"> под правую, затем под левую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</w:t>
            </w:r>
            <w:r>
              <w:rPr>
                <w:i/>
              </w:rPr>
              <w:t xml:space="preserve">щеку.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…                                          </w:t>
            </w:r>
            <w:r>
              <w:rPr>
                <w:i/>
              </w:rPr>
              <w:t>Кладут ладони на колен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Все берутся за руки и встают в маленький круг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рассказывает стишок и не спеша отступает назад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повторяют за ни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айся пузырь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увайся больш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айся тако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не лопайся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Круг расширяется, пока воспитатель не скажет:</w:t>
            </w:r>
            <w:r>
              <w:rPr>
                <w:sz w:val="28"/>
                <w:szCs w:val="28"/>
              </w:rPr>
              <w:t xml:space="preserve"> «Лопнул пузырь! » </w:t>
            </w:r>
            <w:r>
              <w:rPr>
                <w:b/>
                <w:sz w:val="28"/>
                <w:szCs w:val="28"/>
              </w:rPr>
              <w:t>Тогда все хлопают в ладоши, хором говорят:</w:t>
            </w:r>
            <w:r>
              <w:rPr>
                <w:sz w:val="28"/>
                <w:szCs w:val="28"/>
              </w:rPr>
              <w:t xml:space="preserve"> «Хлоп! », </w:t>
            </w:r>
            <w:r>
              <w:rPr>
                <w:b/>
                <w:sz w:val="28"/>
                <w:szCs w:val="28"/>
              </w:rPr>
              <w:t>сбегаются в маленький круг и снова берутся за рук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Воспитатель обращается к детям: </w:t>
            </w:r>
            <w:r>
              <w:rPr>
                <w:sz w:val="28"/>
                <w:szCs w:val="28"/>
              </w:rPr>
              <w:t>«Ну – ка, пузыри, собирайтесь в баночку! 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подбегают к воспитателю и вплотную друг к другу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беру палочку для выдувания пузырей и опускаю ее в бан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итатель гладит рукой детей по волоса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им, все ли пузыри собрались в банку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ывает детей по именам, встречается с ними глаза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, два, три, надуваю пузыри!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разбегаются по группе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чит плавная музыка – дети изображают полет мыльных пузырей. Музыка затихает – дети в удобной позе ложатся на ковер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Воспитатель говорит детям:</w:t>
            </w:r>
            <w:r>
              <w:rPr>
                <w:sz w:val="28"/>
                <w:szCs w:val="28"/>
              </w:rPr>
              <w:t xml:space="preserve"> «Ребята, давайте нарисуем наши мыльные пузыри! 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лашаем всех детей к столу, где разложены тонированные листы бумаги, расставлены тарелочки с гуашью и лежат кисточк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 демонстрирует, как правильно нарисовать мыльные пузыр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ее то же самое выполняют дет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3.Подведение итогов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: </w:t>
            </w:r>
            <w:r>
              <w:rPr>
                <w:sz w:val="28"/>
                <w:szCs w:val="28"/>
              </w:rPr>
              <w:t>Молодцы, ребята!!! А теперь давайте посмотрим какие замечательные пузыри у нас получились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з НОД в первой младшей групп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по  художественному творчеству (рисованию).   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b/>
          <w:sz w:val="28"/>
          <w:szCs w:val="28"/>
        </w:rPr>
        <w:t>«Мыльные пузыр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sz w:val="28"/>
          <w:szCs w:val="28"/>
        </w:rPr>
        <w:t xml:space="preserve"> Крючкова Н.П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ата проведения: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программных задач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оспитатель выполнил поставленные задачи, которые соответствуют программным требованиям, возрастным особенностям и уровню развития детей данной группы, продолжил работу над приёмами работы с красками. Объём программного содержания достаточный для усвоения, формулировки задач конкретны, материалы и оборудование соответствуют гигиеническим требованиям и возрастным особенностям детей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НОД имеет развивающий и обучающий характер, направлено на формирование внимания , речи, эмоционального и эстетического воспитания, способствует  развитию познавательных интересов и мелкой моторики рук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деятельности воспитателя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процессе НОД воспитателем были использованы </w:t>
      </w:r>
      <w:r>
        <w:rPr>
          <w:rFonts w:cs="Times New Roman CYR" w:ascii="Times New Roman CYR" w:hAnsi="Times New Roman CYR"/>
          <w:sz w:val="26"/>
          <w:szCs w:val="26"/>
        </w:rPr>
        <w:t xml:space="preserve">различные  методы и приёмы для решения поставленных задач: игровой, наглядный, демонстрационный показ, </w:t>
      </w:r>
      <w:r>
        <w:rPr>
          <w:sz w:val="26"/>
          <w:szCs w:val="26"/>
        </w:rPr>
        <w:t xml:space="preserve">практические методы, </w:t>
      </w:r>
      <w:r>
        <w:rPr>
          <w:rFonts w:cs="Times New Roman CYR" w:ascii="Times New Roman CYR" w:hAnsi="Times New Roman CYR"/>
          <w:sz w:val="26"/>
          <w:szCs w:val="26"/>
        </w:rPr>
        <w:t>художественное слово, музыкальное сопровождение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Данные приемы и методы соответствуют требованиям программы и возрасту детей 1 младшей группы, </w:t>
      </w:r>
      <w:r>
        <w:rPr>
          <w:rFonts w:cs="Times New Roman CYR" w:ascii="Times New Roman CYR" w:hAnsi="Times New Roman CYR"/>
          <w:sz w:val="26"/>
          <w:szCs w:val="26"/>
        </w:rPr>
        <w:t>способствуют привлечению и сосредоточению  внимания детей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Все этапы НОД взаимосвязаны, их длительность соответствует норме.</w:t>
      </w:r>
    </w:p>
    <w:p>
      <w:pPr>
        <w:pStyle w:val="Normal"/>
        <w:spacing w:lineRule="auto" w:line="276"/>
        <w:rPr/>
      </w:pPr>
      <w:r>
        <w:rPr>
          <w:rFonts w:cs="Times New Roman CYR" w:ascii="Times New Roman CYR" w:hAnsi="Times New Roman CYR"/>
          <w:sz w:val="26"/>
          <w:szCs w:val="26"/>
        </w:rPr>
        <w:t>Структура выдержана. Владеет методикой проведения НОД, рационально использовано время, смена видов деятельности, темп умеренный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процессе деятельности  Наталья Петровна поощряла детей, вела индивидуальную работу с ними с целью развития понимания речи и активизации словаря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деятельности дете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ети активны, внимательны, заинтересованы происходящим, реагируют на различные приёмы активизации. Детьми достигнута дидактическая цель, они освоили материал, предложенный воспитателем. Воспитатель создала условия для творческой деятельности дете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 ходе деятельности воспитатель активизировала внимание детей игровым моментом, что вызвало у детей интерес, желание заниматься. Подбор приемов активизации детей был очень удачен в решении поставленных задач. Дети были активны, эмоциональны, заинтересованы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сихологическая оценка НОД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процессе НОД прослеживается активная позиция детей. Воспитатель, используя игровые, сюрпризные  организационные моменты, сумел настроить позитивно детей по отношению к себе и к происходящему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тиль управления деятельностью детей, характер педагогического общения и взаимодействия с детьми личностно-ориентированный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еобладает речь воспитателя, в силу возрастных и физиологических особенностей детей. Воспитатель при подборе методов и приёмов учитывал их психофизические особенности.</w:t>
      </w:r>
      <w:r>
        <w:rPr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Педагог сумел установить контакт с группой и каждым ребёнком. Речь воспитателя доступна, логична, эмоциональна, использует различные жесты, мимику. Дети ощущали себя комфортно и непринуждённо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редством игр, песенок, стихотворений вызвала у детей эмоциональную заинтересованность, желание играть друг с другом.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условий проведения НОД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ОД соответствует требованиям санитарно-гигиенических  и материально-технических условий, использовано различное оборудование, наглядный и игровой  материал. Оборудование (мыльные пузыри) и материалы для выполнения задания так же соответствуют санитарно-гигиеническим требованиям.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комендаци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6"/>
          <w:szCs w:val="26"/>
        </w:rPr>
        <w:t>Очевидна систематическая работа воспитателя с детьми, выбраны правильные формы и методы работы с коллективом детей данного возраста.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должать работу над формированием активного словаря детей и развитию речи, развитию мелкой моторики, развитию основных движений. Для достижения наилучшего результата активизации детей продолжать работу по подгруппам в различных видах деятельности. </w:t>
      </w:r>
    </w:p>
    <w:p>
      <w:pPr>
        <w:pStyle w:val="Normal"/>
        <w:autoSpaceDE w:val="false"/>
        <w:spacing w:lineRule="auto" w:line="360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едующая МДОУ Д/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09:01:00Z</dcterms:created>
  <dc:creator>111</dc:creator>
  <dc:description/>
  <cp:keywords/>
  <dc:language>en-US</dc:language>
  <cp:lastModifiedBy>Тикунова</cp:lastModifiedBy>
  <cp:lastPrinted>2015-12-13T00:24:00Z</cp:lastPrinted>
  <dcterms:modified xsi:type="dcterms:W3CDTF">2019-04-22T08:04:00Z</dcterms:modified>
  <cp:revision>7</cp:revision>
  <dc:subject/>
  <dc:title>Конспект занятия по нетрадиционному рисованию в первой младшей группе</dc:title>
</cp:coreProperties>
</file>