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АВТОНОМНОЕДОШКОЛЬНОЕ ОБРАЗОВАТЕЛЬНОЕ УЧРЕЖД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ДЕТСКИЙ САД КОМБИНИРОВАННОГО ВИДА  «ЮГОРК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онспект</w:t>
      </w:r>
    </w:p>
    <w:p>
      <w:pPr>
        <w:pStyle w:val="Normal"/>
        <w:jc w:val="center"/>
        <w:rPr/>
      </w:pPr>
      <w:r>
        <w:rPr>
          <w:sz w:val="32"/>
          <w:szCs w:val="32"/>
        </w:rPr>
        <w:t>коррекционно-оздоровительного мероприят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 формированию здорового  образа жизни</w:t>
      </w:r>
    </w:p>
    <w:p>
      <w:pPr>
        <w:pStyle w:val="Normal"/>
        <w:ind w:right="459" w:hanging="0"/>
        <w:jc w:val="center"/>
        <w:rPr>
          <w:sz w:val="32"/>
          <w:szCs w:val="32"/>
        </w:rPr>
      </w:pPr>
      <w:r>
        <w:rPr>
          <w:sz w:val="32"/>
          <w:szCs w:val="32"/>
        </w:rPr>
        <w:t>для детей дошкольного возраста</w:t>
      </w:r>
    </w:p>
    <w:p>
      <w:pPr>
        <w:pStyle w:val="Normal"/>
        <w:ind w:right="459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с ограниченными возможностями здоровь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>
          <w:sz w:val="40"/>
          <w:szCs w:val="40"/>
          <w:u w:val="single"/>
        </w:rPr>
        <w:t>Тема: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«Путешествие в страну Здоровья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840" w:leader="none"/>
          <w:tab w:val="left" w:pos="9639" w:leader="none"/>
        </w:tabs>
        <w:ind w:right="135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одготовила:</w:t>
      </w:r>
    </w:p>
    <w:p>
      <w:pPr>
        <w:pStyle w:val="Normal"/>
        <w:tabs>
          <w:tab w:val="clear" w:pos="708"/>
          <w:tab w:val="left" w:pos="5760" w:leader="none"/>
          <w:tab w:val="left" w:pos="9639" w:leader="none"/>
        </w:tabs>
        <w:ind w:right="1358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музыкальный руководитель</w:t>
      </w:r>
    </w:p>
    <w:p>
      <w:pPr>
        <w:pStyle w:val="Normal"/>
        <w:tabs>
          <w:tab w:val="clear" w:pos="708"/>
          <w:tab w:val="left" w:pos="5760" w:leader="none"/>
          <w:tab w:val="left" w:pos="9639" w:leader="none"/>
        </w:tabs>
        <w:ind w:right="1358" w:hanging="0"/>
        <w:jc w:val="right"/>
        <w:rPr>
          <w:sz w:val="24"/>
          <w:szCs w:val="24"/>
        </w:rPr>
      </w:pPr>
      <w:r>
        <w:rPr>
          <w:sz w:val="24"/>
          <w:szCs w:val="24"/>
        </w:rPr>
        <w:t>Минулина Т.Ю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 xml:space="preserve">: обобщение знаний детей  о здоровье, как о ценности, в процессе разрешения моделируемых проблемных игровых ситуаций, формирование осознанной привычки к здоровому образу жизни.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Коррекционно-образовательные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расширить знания воспитанников о здоровье, его значимо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общить знания детей о взаимосвязи здоровья и  питания, здоровья и движения, о предметах гигиены;</w:t>
      </w:r>
    </w:p>
    <w:p>
      <w:pPr>
        <w:pStyle w:val="Normal"/>
        <w:numPr>
          <w:ilvl w:val="0"/>
          <w:numId w:val="2"/>
        </w:numPr>
        <w:jc w:val="both"/>
        <w:rPr>
          <w:rStyle w:val="C13"/>
          <w:sz w:val="24"/>
          <w:szCs w:val="24"/>
        </w:rPr>
      </w:pPr>
      <w:r>
        <w:rPr>
          <w:rStyle w:val="C13"/>
          <w:sz w:val="24"/>
          <w:szCs w:val="24"/>
        </w:rPr>
        <w:t>закрепить умение различать овощи и фрукты;</w:t>
      </w:r>
    </w:p>
    <w:p>
      <w:pPr>
        <w:pStyle w:val="Normal"/>
        <w:numPr>
          <w:ilvl w:val="0"/>
          <w:numId w:val="2"/>
        </w:numPr>
        <w:jc w:val="both"/>
        <w:rPr>
          <w:rStyle w:val="C13"/>
          <w:sz w:val="24"/>
          <w:szCs w:val="24"/>
        </w:rPr>
      </w:pPr>
      <w:r>
        <w:rPr>
          <w:rStyle w:val="C13"/>
          <w:sz w:val="24"/>
          <w:szCs w:val="24"/>
        </w:rPr>
        <w:t>закрепить умение выполнять</w:t>
      </w:r>
      <w:r>
        <w:rPr>
          <w:rStyle w:val="C13"/>
          <w:b/>
          <w:sz w:val="24"/>
          <w:szCs w:val="24"/>
        </w:rPr>
        <w:t xml:space="preserve"> </w:t>
      </w:r>
      <w:r>
        <w:rPr>
          <w:rStyle w:val="C13"/>
        </w:rPr>
        <w:t>приемы самомассажа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оррекционно-развивающ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развивать зрительно-моторную координацию и тонкую моторику рук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развивать   наблюдательность, внимание, воображение, умение самостоятельно мыслить, использовать полученные знания в различных условиях в соответствии с поставленной задачей.</w:t>
      </w:r>
    </w:p>
    <w:p>
      <w:pPr>
        <w:pStyle w:val="Style15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Коррекционно-воспитательные: </w:t>
      </w:r>
    </w:p>
    <w:p>
      <w:pPr>
        <w:pStyle w:val="Style15"/>
        <w:numPr>
          <w:ilvl w:val="0"/>
          <w:numId w:val="3"/>
        </w:numPr>
        <w:spacing w:before="0" w:after="0"/>
        <w:jc w:val="both"/>
        <w:rPr/>
      </w:pPr>
      <w:r>
        <w:rPr/>
        <w:t>воспитывать  у детей привычки здорового образа жизни для повышения    защитных свойств организма, в соответствии  с возрастными и индивидуальными возможностями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Активизация словаря:</w:t>
      </w:r>
      <w:r>
        <w:rPr>
          <w:sz w:val="24"/>
          <w:szCs w:val="24"/>
        </w:rPr>
        <w:t xml:space="preserve"> простуда, сезонная одежда, температура, витамин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ы и оборудование: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рожки для ортопедической гимнастик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ольберт, магни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Картинки, содержащие продукты питания, а так же, отражающие различные  формы здорового образа жизн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идактические куклы и набор кукольной одежды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Ширма-домик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уляжи овощей и фруктов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ундучок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териал: фломастеры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ы личной гигиены: зубные щетки, мыло, расчески, зубная паста, полотенца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пьютерная презентация «Угадай–ка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Методы и приемы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ловесные</w:t>
      </w:r>
      <w:r>
        <w:rPr>
          <w:sz w:val="24"/>
          <w:szCs w:val="24"/>
        </w:rPr>
        <w:t xml:space="preserve"> - объяснение в сочетании с показом; инструкция; пояснение, напоминание; вопросы, оценивание; беседа; художественное слово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Наглядные</w:t>
      </w:r>
      <w:r>
        <w:rPr>
          <w:sz w:val="24"/>
          <w:szCs w:val="24"/>
        </w:rPr>
        <w:t xml:space="preserve"> - показ иллюстраций, слайдов, предметов, игрушек (соответствующих тематике занятия, содержанию и гигиеническим требованиям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Практические и игровые</w:t>
      </w:r>
      <w:r>
        <w:rPr>
          <w:sz w:val="24"/>
          <w:szCs w:val="24"/>
        </w:rPr>
        <w:t xml:space="preserve"> - дидактические игры и упражнения 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варительная работа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росмотр мультфильмов: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«Митя и микробу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льтсериал «Смешарики»: «Руки», «ОРЗ», «Ёжик и здоровь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льтсериал «Лунтик»: «Невидимая грязь»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Бесед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куда берутся боле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победить просту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чем делать заряд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стать силь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ля чего чистить зу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чему щиплет мы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 пользе витаминов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од занятия</w:t>
      </w:r>
    </w:p>
    <w:p>
      <w:pPr>
        <w:pStyle w:val="Normal"/>
        <w:rPr/>
      </w:pPr>
      <w:r>
        <w:rPr>
          <w:b/>
          <w:i/>
          <w:sz w:val="24"/>
          <w:szCs w:val="24"/>
        </w:rPr>
        <w:t>1.Организационный этап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овая ситуация «Письмо от мальчика»</w:t>
      </w:r>
    </w:p>
    <w:p>
      <w:pPr>
        <w:pStyle w:val="Normal"/>
        <w:jc w:val="both"/>
        <w:rPr/>
      </w:pPr>
      <w:r>
        <w:rPr>
          <w:b/>
          <w:i/>
          <w:iCs/>
          <w:sz w:val="24"/>
          <w:szCs w:val="24"/>
        </w:rPr>
        <w:t>Воспитатель</w:t>
      </w:r>
      <w:r>
        <w:rPr>
          <w:i/>
          <w:iCs/>
          <w:sz w:val="24"/>
          <w:szCs w:val="24"/>
        </w:rPr>
        <w:t xml:space="preserve">: </w:t>
      </w:r>
      <w:r>
        <w:rPr>
          <w:sz w:val="24"/>
          <w:szCs w:val="24"/>
        </w:rPr>
        <w:t>Ребята, в нашей группе есть мальчик. Вы все его знаете. Данил  сейчас болеет и передал вам письмо. Давайте я вам его прочитаю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ткрыть письм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Здравствуйте друзья! Пишет вам Данил. Я скучаю без вас, хочется с вами поиграть, позаниматься, но я простыл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вы соскучились по Данилу?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как вы думаете, почему Данил так часто болеет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тветы детей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овой прием «Съемка фильма о Путешествии в страну Здоровья»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оспитатель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вайте сегодня мы с вами отправимся в необычное путешествие - в страну Здоровья. Прежде чем  мы отправимся в путешествие, давайте вспомним, что такое здоровье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тветы детей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оспитатель: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авильно. Здоровый человек: веселый, бодрый. Здоровье-это самое ценное у человека. По дороге в страну Здоровья нас ждет много преград, но если мы их все вместе преодолеем, то точно и  полно ответим на вопрос: «Что нужно делать, чтобы не заболеть?», и  вы сможете называть себя достойными жителями страны Здоровья. А о нашем путешествии мы будем снимать фильм,  который обязательно покажем Данилу, и он еще раз вспомнит, что нужно делать, что бы не болеть. Итак, вы готовы?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ответы детей)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Воспитатель:</w:t>
      </w: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Как весело, как вес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правиться с друзь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загадочное путешеств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йдемте вместе с нами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Основной этап</w:t>
      </w:r>
    </w:p>
    <w:p>
      <w:pPr>
        <w:pStyle w:val="Normal"/>
        <w:ind w:right="323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седа «Признаки  простуды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 и дети подходят к дорожке. На ней белые и красные сле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Воспитатель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ab/>
        <w:t>Что это такое?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(ответы детей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b/>
          <w:i/>
          <w:sz w:val="24"/>
          <w:szCs w:val="24"/>
        </w:rPr>
        <w:t>Воспитатель:</w:t>
        <w:tab/>
      </w:r>
      <w:r>
        <w:rPr>
          <w:sz w:val="24"/>
          <w:szCs w:val="24"/>
        </w:rPr>
        <w:t>Как вы думаете, чьи это красные  следы?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(ответы детей)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Воспитатель: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>Красные следы оставила Простуда. Когда человек болеет, то у него поднимается температура, говорят, что он «горячий», лицо у человека может покраснеть.    Поэтому у Простуды такие красные, «горячие» след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ab/>
        <w:tab/>
        <w:t>А эти белые следы – следы здоровья. По каким следам мы с вами отправимся в путь? Конечно, по белым!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овое упражнение на удержание равновесия и координацию «Ходьба по следам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i/>
          <w:sz w:val="24"/>
          <w:szCs w:val="24"/>
        </w:rPr>
        <w:t>Воспитатель:</w:t>
      </w:r>
      <w:r>
        <w:rPr>
          <w:sz w:val="24"/>
          <w:szCs w:val="24"/>
        </w:rPr>
        <w:t xml:space="preserve"> В стране Здоровья принято делать зарядку. Вы хотите быть бодрыми и веселыми? Тогда давайте все вместе     сделаем зарядку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зкультминутка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8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6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но утром на полянку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руг за другом мы идем</w:t>
            </w:r>
          </w:p>
        </w:tc>
        <w:tc>
          <w:tcPr>
            <w:tcW w:w="586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одьба с высоко поднятыми ногами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все дружно по порядку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упражнения начнем</w:t>
            </w:r>
          </w:p>
        </w:tc>
        <w:tc>
          <w:tcPr>
            <w:tcW w:w="5869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– подняться, потянуться</w:t>
            </w:r>
          </w:p>
        </w:tc>
        <w:tc>
          <w:tcPr>
            <w:tcW w:w="5869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стать на носочки, поднять руки вверх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– согнуться, разогнуться</w:t>
            </w:r>
          </w:p>
        </w:tc>
        <w:tc>
          <w:tcPr>
            <w:tcW w:w="586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клоны вниз, встать – руки в стороны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 – в ладоши три хлопка.</w:t>
            </w:r>
          </w:p>
        </w:tc>
        <w:tc>
          <w:tcPr>
            <w:tcW w:w="586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Хлопки в ладоши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ою три кивка.</w:t>
            </w:r>
          </w:p>
        </w:tc>
        <w:tc>
          <w:tcPr>
            <w:tcW w:w="586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клоны головы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четыре – руки шире.</w:t>
            </w:r>
          </w:p>
        </w:tc>
        <w:tc>
          <w:tcPr>
            <w:tcW w:w="586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уки в стороны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ь – руками помахать.</w:t>
            </w:r>
          </w:p>
        </w:tc>
        <w:tc>
          <w:tcPr>
            <w:tcW w:w="5869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змахи руками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сть – на место тихо встать</w:t>
            </w:r>
          </w:p>
        </w:tc>
        <w:tc>
          <w:tcPr>
            <w:tcW w:w="5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  <w:szCs w:val="24"/>
              </w:rPr>
              <w:t>Встать в исходное  положение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Воспитател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й! Куда это мы с вами попали? Что это за избушка? Кто в ней живет? Давайте постучи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льчиковая гимнаст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че пальчики стучит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к-тук-тук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чки им помогите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у-тук-тук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жать руки в кулачки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учать указательными пальцам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тучать крепко сжатыми кулачками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блемная ситуация «Куколка»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Воспитатель выводит куклу из домика-ширмы. Кукла одета в теплой шапке, в брюках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Воспитател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мотрите, ребята,    как-то странно одета наша куколка? Что вы заметили неправильного?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Воспитатель: </w:t>
      </w:r>
      <w:r>
        <w:rPr>
          <w:sz w:val="24"/>
          <w:szCs w:val="24"/>
        </w:rPr>
        <w:t>Я думаю, что кукла собралась на прогулку. Можно ли идти на улицу зимой в таком виде?  Как ей быть?  (ответы дете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вайте поиграем и научим куклу одеваться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дактическая игра «Одень куклу на прогулку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етям предлагается набор кукольной одежды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сарафан, брюки, кофта, пальто, шапка и т.д.) </w:t>
      </w:r>
    </w:p>
    <w:p>
      <w:pPr>
        <w:pStyle w:val="Normal"/>
        <w:jc w:val="both"/>
        <w:rPr/>
      </w:pPr>
      <w:r>
        <w:rPr>
          <w:sz w:val="24"/>
          <w:szCs w:val="24"/>
        </w:rPr>
        <w:t>Дети раскладывают  одежду по корзинкам: в одну корзинку- одежду для теплого времени года, а в другую – для холодного времени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Воспитатель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Молодцы.  Нужно одеваться   по погоде, чтобы не замерзать на улице, но и не перегреваться. Из-за этого тоже можно заболеть. А мы с вами пойдем дальше. Не забудьте: можно наступать только на белые следы!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гровое упражнение на определение предметов личной гигиены «Волшебный сундучок»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Воспитатель и дети подходят к «волшебному» сундучку. Достает из него листок-задание «Вы увидите, что лежит в сундучке, если узнаете   предметы по описанию». 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При помощи этого предмета наша прическа всегда в порядке» (расческа)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Этот предмет убивает все микробы на нашем теле» (мыло)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Эти предметы помогают нашим зубам быть здоровыми и белыми» (зубная щетка и паста)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«Этот предмет впитывает всю воду на нашем теле после душа» (полотенц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Открываем сундучок и достаем все предметы по очереди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оспитатель: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>Для чего нужны все эти предметы? Для чего нужно мыло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ответы детей)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Воспитатель:</w:t>
      </w:r>
      <w:r>
        <w:rPr>
          <w:i/>
          <w:sz w:val="24"/>
          <w:szCs w:val="24"/>
        </w:rPr>
        <w:tab/>
      </w:r>
      <w:r>
        <w:rPr>
          <w:sz w:val="24"/>
          <w:szCs w:val="24"/>
        </w:rPr>
        <w:t>Для чего нужно полотенце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ответы детей)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Воспитатель:</w:t>
        <w:tab/>
      </w:r>
      <w:r>
        <w:rPr>
          <w:sz w:val="24"/>
          <w:szCs w:val="24"/>
        </w:rPr>
        <w:t>Для чего нужна расческа?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ответы детей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Воспитатель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Для чего нужна зубная паста и зубные щетк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тветы дет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лодцы, наше путешествие продолжаем по белым следам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Воспитател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мотрите, здесь я виж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интересный рисунок. Что на нем изображено? Зубы. Вот на этой картинке, какой зубик? (белый, веселый). А здесь? (темный, грустный). Как вы думаете, что произошло с этими зубами? Белые зубы чистят, а за темными не ухаживают, не чистят. Как помочь заболевшему зубику?  Какая пища разрушает зубы?  А какая пища полезна?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идактическая игра «Полезно – вредно»    </w:t>
      </w:r>
    </w:p>
    <w:p>
      <w:pPr>
        <w:pStyle w:val="Normal"/>
        <w:jc w:val="both"/>
        <w:rPr/>
      </w:pPr>
      <w:r>
        <w:rPr>
          <w:sz w:val="24"/>
          <w:szCs w:val="24"/>
        </w:rPr>
        <w:t>На листе бумаги изображены различные продукты питания (овощи, конфеты, фрукты, чипсы, молоко, газированный напиток в бутылке, рыба, мороженое, яйца, черный хлеб и т. п.). Дети обводят фломастером то, что полезно. Воспитатель напоминает, почему нельзя есть чипсы и прочую вредную еду, почему сладости нужно есть умеренно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Воспитател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Чтобы быть крепкими, сильными, не болеть, нужно еще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правильно дышать, делать самомассаж. Кто помнит, что такое самомассаж? (когда человек массажирует себя сам по точкам на теле). Давайте  вместе сделаем точечный массаж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очечный массаж с элементами дыхательной гимнастики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ем наши ручки</w:t>
            </w:r>
          </w:p>
        </w:tc>
        <w:tc>
          <w:tcPr>
            <w:tcW w:w="64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оединить ладони, потереть ими до нагрева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ем кончик носа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Слегка подергать кончик носа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кий носик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ельными пальцами слегка потянуть нос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ем ушки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Указательным и большим пальцами по ушной раковине проводим сверху вниз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иная шейка</w:t>
              <w:tab/>
              <w:t>.</w:t>
            </w:r>
          </w:p>
        </w:tc>
        <w:tc>
          <w:tcPr>
            <w:tcW w:w="6485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 xml:space="preserve">Поглаживаем шею руками от грудного отдела до подбородка.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сик, дыши! </w:t>
            </w:r>
          </w:p>
        </w:tc>
        <w:tc>
          <w:tcPr>
            <w:tcW w:w="6485" w:type="dxa"/>
            <w:tcBorders/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Вдох через правую ноздрю,  выдох – через левую. Затем наоборот.</w:t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дох через нос, выдох через рот (2-3 раза)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дуем снежинку</w:t>
            </w:r>
          </w:p>
        </w:tc>
        <w:tc>
          <w:tcPr>
            <w:tcW w:w="6485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Воспитател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олодцы, продолжим наше путешествие и отправимся за витаминами, которые нужны человеку, чтобы не болеть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ртопедическая гимнастика  «Путешествие за витаминам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Переступи через ручей»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Дети переступают на носочках  « с кочки на кочку»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Не промочи ножки»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Ходьба по массажной дорожке  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Воспитател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помните, где живут витамины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Ответы детей)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Воспитател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ab/>
        <w:t>Какие вы молодцы! Смотрите, мы с вами попали на огород. Кто–то здесь все перепутал. Давайте наведем поряд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гра малой подвижности «Соберем урожай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ети сортируют под музыку овощи-фрукты (муляжи), собирая их в корзин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спитатель, похвалив детей, предлагает им сесть   и отдохнуть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Воспитатель:</w:t>
      </w:r>
      <w:r>
        <w:rPr>
          <w:b/>
          <w:sz w:val="24"/>
          <w:szCs w:val="24"/>
        </w:rPr>
        <w:tab/>
      </w:r>
      <w:r>
        <w:rPr>
          <w:sz w:val="24"/>
          <w:szCs w:val="24"/>
        </w:rPr>
        <w:t>А вы умеете отгадывать загадки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смотр презентации «Угадай-ка» </w:t>
      </w:r>
      <w:r>
        <w:rPr>
          <w:sz w:val="24"/>
          <w:szCs w:val="24"/>
        </w:rPr>
        <w:t>(загадки про фрукты-овощи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Заключительный этап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Воспитатель: </w:t>
      </w:r>
      <w:r>
        <w:rPr>
          <w:sz w:val="24"/>
          <w:szCs w:val="24"/>
        </w:rPr>
        <w:t>Ну, вот мы и побывали в стране Здоровья. Давайте напишем о нашем путешествии письмо Данилу. Ему будет приятно, и напомним о том, что нужно делать, чтобы не болеть. Я напишу словами, а вы приклеите к этому письму нужные картинки. С чего начнем письмо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Здравствуй, Данил!»  Кстати, слово «здравствуй», значит «будь здоров»</w:t>
      </w:r>
    </w:p>
    <w:p>
      <w:pPr>
        <w:pStyle w:val="Normal"/>
        <w:jc w:val="both"/>
        <w:rPr/>
      </w:pPr>
      <w:r>
        <w:rPr>
          <w:sz w:val="24"/>
          <w:szCs w:val="24"/>
        </w:rPr>
        <w:t>«Сегодня мы путешествовали в</w:t>
      </w:r>
      <w:r>
        <w:rPr>
          <w:i/>
          <w:sz w:val="24"/>
          <w:szCs w:val="24"/>
        </w:rPr>
        <w:t>………(Куда? дополните слово)»….</w:t>
      </w:r>
      <w:r>
        <w:rPr>
          <w:sz w:val="24"/>
          <w:szCs w:val="24"/>
        </w:rPr>
        <w:t xml:space="preserve"> и повторили:  что нужно делать, чтобы не болеть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Дети выбирают соответствующие картинки, прикрепляют на лист  и поясняют выбранное изображение (если ребенок затрудняется объяснить, воспитатель задает наводящий вопрос: «Почему ты выбрал картинку с овощами?» (потому что они полезны и т.д.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Воспитатель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Молодцы, ребята, какое замечательное путешествие у нас с вами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илось. Наверное, вы проголодались, и я хочу вас угостить полезным фруктом – яблоком.  «Дима,   ты замечательно отгадывал загадки», «Лена, ты умница, и правильно одела куклу на прогулку» и т.д.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оспитатель: </w:t>
      </w:r>
      <w:r>
        <w:rPr>
          <w:sz w:val="24"/>
          <w:szCs w:val="24"/>
        </w:rPr>
        <w:t xml:space="preserve">Ребята, в яблоках много витаминов. А вы знаете,  в какой ягоде у нас на Севере, то же много витаминов? Правильно, в клюкве, ее еще называют «северным лимоном». Сегодня вы придете домой, расскажите о нашем путешествии своим родителям и поищите картинки с изображением нашей северной ягоды, или нарисуйте ее. А после сна мы посмотрим фильм, который сегодня сняли. </w:t>
      </w:r>
    </w:p>
    <w:sectPr>
      <w:type w:val="nextPage"/>
      <w:pgSz w:w="11906" w:h="16838"/>
      <w:pgMar w:left="1134" w:right="1134" w:gutter="0" w:header="0" w:top="1134" w:footer="0" w:bottom="1134"/>
      <w:pgBorders w:display="allPages" w:offsetFrom="text">
        <w:top w:val="single" w:sz="24" w:space="30" w:color="000000"/>
        <w:left w:val="single" w:sz="24" w:space="30" w:color="000000"/>
        <w:bottom w:val="single" w:sz="24" w:space="30" w:color="000000"/>
        <w:right w:val="single" w:sz="24" w:space="30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Bookman Old Style" w:hAnsi="Bookman Old Style" w:cs="Bookman Old Style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Bookman Old Style" w:hAnsi="Bookman Old Style" w:cs="Bookman Old Sty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">
    <w:name w:val="st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14:00Z</dcterms:created>
  <dc:creator>фаттахова</dc:creator>
  <dc:description/>
  <cp:keywords/>
  <dc:language>en-US</dc:language>
  <cp:lastModifiedBy>1</cp:lastModifiedBy>
  <dcterms:modified xsi:type="dcterms:W3CDTF">2019-04-22T17:17:00Z</dcterms:modified>
  <cp:revision>56</cp:revision>
  <dc:subject/>
  <dc:title/>
</cp:coreProperties>
</file>