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0" w:after="15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.</w:t>
      </w:r>
    </w:p>
    <w:p>
      <w:pPr>
        <w:pStyle w:val="Style15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 по экологичес</w:t>
        <w:softHyphen/>
        <w:t>кому воспитанию дошкольников яв</w:t>
        <w:softHyphen/>
        <w:t>ляется одной из составных частей работы дошкольного учреждения. Только опираясь на семью, только совместными усилиями мы можем решить главную нашу задачу — воспи</w:t>
        <w:softHyphen/>
        <w:t>тание человека с большой буквы, человека экологически грамотного, че</w:t>
        <w:softHyphen/>
        <w:t xml:space="preserve">ловека, который будет жить в XXI в.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проблемы экологи</w:t>
        <w:softHyphen/>
        <w:t>ческого воспитания вышли на первый план, и им уделяют все больше внимания. Почему эти проблемы стали актуальными? Причина — в деятельности человека в природе, часто безграмотная, неправильная с экологической точки зрения, расточи</w:t>
        <w:softHyphen/>
        <w:t>тельная, ведущая к нарушению эколо</w:t>
        <w:softHyphen/>
        <w:t>гического равновесия.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Каждый из тех, кто принес и приносит вред природе, когда-то был ребенком. Вот почему так велика роль дошкольных учреждений в экологи</w:t>
        <w:softHyphen/>
        <w:t xml:space="preserve">ческом воспитании детей, начиная с раннего возраста. </w:t>
      </w:r>
      <w:r>
        <w:rPr>
          <w:b/>
          <w:bCs/>
          <w:sz w:val="28"/>
          <w:szCs w:val="28"/>
        </w:rPr>
        <w:t xml:space="preserve">Наша задача — показать родителям необходимость воспитания у детей экологической культуры. </w:t>
      </w:r>
      <w:r>
        <w:rPr>
          <w:sz w:val="28"/>
          <w:szCs w:val="28"/>
        </w:rPr>
        <w:t>Что включает в себя поня</w:t>
        <w:softHyphen/>
        <w:t>тие «экологическая культура»? Эколо</w:t>
        <w:softHyphen/>
        <w:t>гическая культура — это знания, практические навыки, эстетические переживания — эмоциональное отно</w:t>
        <w:softHyphen/>
        <w:t>шение и практические поступки, и поведение детей (сопереживание, сочувствие, интерес и желание оказать помощь природе, умение любоваться ее красотой и т. д.)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боте с родителями по экологи</w:t>
        <w:softHyphen/>
        <w:t>ческому воспитанию детей необходи</w:t>
        <w:softHyphen/>
        <w:t>мо использовать как традиционные формы (родительские собрания, кон</w:t>
        <w:softHyphen/>
        <w:t>сультации, беседы, конференции), так и нетрадиционные (деловые игры, бюро педагогических услуг, прямой телефон, круглый стол, дискуссии). Но все эти формы должны основы</w:t>
        <w:softHyphen/>
        <w:t>ваться на педагогике сотрудничества. Работу следует проводить в двух направлениях:</w:t>
      </w:r>
    </w:p>
    <w:p>
      <w:pPr>
        <w:pStyle w:val="Normal"/>
        <w:numPr>
          <w:ilvl w:val="0"/>
          <w:numId w:val="5"/>
        </w:numPr>
        <w:spacing w:before="0" w:after="0"/>
        <w:ind w:left="0" w:firstLine="36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едагог — родител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80"/>
        <w:ind w:left="0" w:firstLine="36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едагог — ребенок — родитель.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Прежде   чем   выстраивать   работу, надо понять, с кем предстоит рабо</w:t>
        <w:softHyphen/>
        <w:t>тать (образовательный уровень роди</w:t>
        <w:softHyphen/>
        <w:t xml:space="preserve">телей, психологическое состояние семьи, ее микроклимат). Значит, </w:t>
      </w:r>
      <w:r>
        <w:rPr>
          <w:b/>
          <w:bCs/>
          <w:sz w:val="28"/>
          <w:szCs w:val="28"/>
        </w:rPr>
        <w:t>важ</w:t>
        <w:softHyphen/>
        <w:t>но проводить работу дифференциро</w:t>
        <w:softHyphen/>
        <w:t xml:space="preserve">ванно, </w:t>
      </w:r>
      <w:r>
        <w:rPr>
          <w:sz w:val="28"/>
          <w:szCs w:val="28"/>
        </w:rPr>
        <w:t>объединив родителей в под</w:t>
        <w:softHyphen/>
        <w:t>группы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ндивидуального подхода определяется также следую</w:t>
        <w:softHyphen/>
        <w:t>щим. Традиционные формы работы, рассчитанные на большое количество людей, не всегда достигают целей, которые мы перед собой ставим.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При выборе форм общения с роди</w:t>
        <w:softHyphen/>
        <w:t xml:space="preserve">телями надо помнить: нам </w:t>
      </w:r>
      <w:r>
        <w:rPr>
          <w:b/>
          <w:bCs/>
          <w:sz w:val="28"/>
          <w:szCs w:val="28"/>
        </w:rPr>
        <w:t>следует отказаться от назиданий, надо привле</w:t>
        <w:softHyphen/>
        <w:t>кать родителей к решению важных проблем, нахождению общих правиль</w:t>
        <w:softHyphen/>
        <w:t xml:space="preserve">ных ответов. </w:t>
      </w:r>
      <w:r>
        <w:rPr>
          <w:sz w:val="28"/>
          <w:szCs w:val="28"/>
        </w:rPr>
        <w:t>Например, при органи</w:t>
        <w:softHyphen/>
        <w:t>зации родительского собрания на тему «Задачи экологического воспита</w:t>
        <w:softHyphen/>
        <w:t>ния» воспитатель может провести предварительное анкетирование роди</w:t>
        <w:softHyphen/>
        <w:t>телей с целью выяснения их понима</w:t>
        <w:softHyphen/>
        <w:t>ния связанных с экологическим вос</w:t>
        <w:softHyphen/>
        <w:t>питанием проблем</w:t>
      </w:r>
      <w:r>
        <w:rPr>
          <w:i/>
          <w:iCs/>
          <w:sz w:val="28"/>
          <w:szCs w:val="28"/>
        </w:rPr>
        <w:t xml:space="preserve"> (приложение 1). </w:t>
      </w:r>
      <w:r>
        <w:rPr>
          <w:sz w:val="28"/>
          <w:szCs w:val="28"/>
        </w:rPr>
        <w:t>Родительское собрание можно начать с КВН между командой детей и родителей, затем, после ухода детей, проанализировать вместе с родителя</w:t>
        <w:softHyphen/>
        <w:t>ми данное мероприятие, сделать вы</w:t>
        <w:softHyphen/>
        <w:t>воды:</w:t>
      </w:r>
    </w:p>
    <w:p>
      <w:pPr>
        <w:pStyle w:val="Normal"/>
        <w:numPr>
          <w:ilvl w:val="0"/>
          <w:numId w:val="1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  экологического  воспита</w:t>
        <w:softHyphen/>
        <w:t>ния   направлены   на   формирование ответственного  отношения   к  окру</w:t>
        <w:softHyphen/>
        <w:t>жающей среде;</w:t>
      </w:r>
    </w:p>
    <w:p>
      <w:pPr>
        <w:pStyle w:val="Normal"/>
        <w:numPr>
          <w:ilvl w:val="0"/>
          <w:numId w:val="1"/>
        </w:numPr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о дошкольное учреждение без помощи   семьи  ничего   не  сможет сделать: общеизвестно, что 80 % черт характера   ребенка   закладывается   в семье.</w:t>
      </w:r>
    </w:p>
    <w:p>
      <w:pPr>
        <w:pStyle w:val="Style15"/>
        <w:jc w:val="both"/>
        <w:rPr/>
      </w:pPr>
      <w:r>
        <w:rPr>
          <w:sz w:val="28"/>
          <w:szCs w:val="28"/>
        </w:rPr>
        <w:t>Как мы уже сказали, для формиро</w:t>
        <w:softHyphen/>
        <w:t xml:space="preserve">вания экологической культуры нужно </w:t>
      </w:r>
      <w:r>
        <w:rPr>
          <w:b/>
          <w:bCs/>
          <w:sz w:val="28"/>
          <w:szCs w:val="28"/>
        </w:rPr>
        <w:t>дать детям элементарные научные зна</w:t>
        <w:softHyphen/>
        <w:t>ния о природе, поддерживать интерес к познанию окружающего мира, на</w:t>
        <w:softHyphen/>
        <w:t>учить видеть в обыденном чудесное, в привычном необычное, вызывать эсте</w:t>
        <w:softHyphen/>
        <w:t xml:space="preserve">тические переживания </w:t>
      </w:r>
      <w:r>
        <w:rPr>
          <w:sz w:val="28"/>
          <w:szCs w:val="28"/>
        </w:rPr>
        <w:t>(живое пре</w:t>
        <w:softHyphen/>
        <w:t xml:space="preserve">красно), </w:t>
      </w:r>
      <w:r>
        <w:rPr>
          <w:b/>
          <w:bCs/>
          <w:sz w:val="28"/>
          <w:szCs w:val="28"/>
        </w:rPr>
        <w:t>сопереживать живым сущест</w:t>
        <w:softHyphen/>
        <w:t xml:space="preserve">вам </w:t>
      </w:r>
      <w:r>
        <w:rPr>
          <w:sz w:val="28"/>
          <w:szCs w:val="28"/>
        </w:rPr>
        <w:t xml:space="preserve">(мы не имеем права уничтожать то, что создала эволюция, природа, а не мы). Одним словом, мы должны закладывать в сознании детей </w:t>
      </w:r>
      <w:r>
        <w:rPr>
          <w:b/>
          <w:bCs/>
          <w:sz w:val="28"/>
          <w:szCs w:val="28"/>
        </w:rPr>
        <w:t>ощуще</w:t>
        <w:softHyphen/>
        <w:t xml:space="preserve">ние окружающего мира как дома. </w:t>
      </w:r>
      <w:r>
        <w:rPr>
          <w:sz w:val="28"/>
          <w:szCs w:val="28"/>
        </w:rPr>
        <w:t>Поэтому можно предложить родите</w:t>
        <w:softHyphen/>
        <w:t>лям серию наблюдений в природе и специальных заданий типа: прислу</w:t>
        <w:softHyphen/>
        <w:t>шаться к голосам птиц, полюбоваться красками заката... И если подобное предлагать детям и родителям регу</w:t>
        <w:softHyphen/>
        <w:t>лярно, то они научатся слушать музы</w:t>
        <w:softHyphen/>
        <w:t>ку «лугов и полей, любоваться трава</w:t>
        <w:softHyphen/>
        <w:t>ми, насекомыми, птицами — одним словом, пристально вглядываться, всматриваться в жизнь».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 xml:space="preserve">Чувство природы является основой экологического — и эстетического — сознания человека. Для этого детей необходимо не только просвещать, но и учить тому, как вести себя в природе. </w:t>
      </w:r>
      <w:r>
        <w:rPr>
          <w:b/>
          <w:bCs/>
          <w:sz w:val="28"/>
          <w:szCs w:val="28"/>
        </w:rPr>
        <w:t>Нормы поведения в природе должны быть усвоены каждым ребен</w:t>
        <w:softHyphen/>
        <w:t xml:space="preserve">ком как таблица умножения. </w:t>
      </w:r>
      <w:r>
        <w:rPr>
          <w:sz w:val="28"/>
          <w:szCs w:val="28"/>
        </w:rPr>
        <w:t>Можно предложить родителям совместно с педагогами составить правила поведе</w:t>
        <w:softHyphen/>
        <w:t>ния в природе. Например.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Лекарственные растения</w:t>
      </w:r>
      <w:r>
        <w:rPr>
          <w:sz w:val="28"/>
          <w:szCs w:val="28"/>
        </w:rPr>
        <w:t xml:space="preserve"> — это общее достояние, это наше богатство, которое надо бережно использовать и охранять. Собирать растения нужно грамотно, со знанием дела. </w:t>
      </w:r>
      <w:r>
        <w:rPr>
          <w:b/>
          <w:bCs/>
          <w:sz w:val="28"/>
          <w:szCs w:val="28"/>
        </w:rPr>
        <w:t>Не разре</w:t>
        <w:softHyphen/>
        <w:t>шайте детям бесцельно их рвать.</w:t>
      </w:r>
    </w:p>
    <w:p>
      <w:pPr>
        <w:pStyle w:val="Normal"/>
        <w:numPr>
          <w:ilvl w:val="0"/>
          <w:numId w:val="6"/>
        </w:numPr>
        <w:spacing w:before="0" w:after="0"/>
        <w:ind w:left="0" w:firstLine="360"/>
        <w:jc w:val="both"/>
        <w:rPr/>
      </w:pPr>
      <w:r>
        <w:rPr>
          <w:rStyle w:val="StrongEmphasis"/>
          <w:sz w:val="28"/>
          <w:szCs w:val="28"/>
        </w:rPr>
        <w:t>Насекомые</w:t>
      </w:r>
      <w:r>
        <w:rPr>
          <w:sz w:val="28"/>
          <w:szCs w:val="28"/>
        </w:rPr>
        <w:t xml:space="preserve"> опыляют растения, со</w:t>
        <w:softHyphen/>
        <w:t>здают красоту нашему лугу.   Ловля их — браконьерство. Без бабочек, куз</w:t>
        <w:softHyphen/>
        <w:t xml:space="preserve">нечиков, стрекоз, шмелей и пчел наш луг — не   луг.   </w:t>
      </w:r>
      <w:r>
        <w:rPr>
          <w:b/>
          <w:bCs/>
          <w:sz w:val="28"/>
          <w:szCs w:val="28"/>
        </w:rPr>
        <w:t xml:space="preserve">Не   ловите   бабочек, кузнечиков, стрекоз, шмелей </w:t>
      </w:r>
      <w:r>
        <w:rPr>
          <w:sz w:val="28"/>
          <w:szCs w:val="28"/>
        </w:rPr>
        <w:t>и пчел.</w:t>
      </w:r>
    </w:p>
    <w:p>
      <w:pPr>
        <w:pStyle w:val="Normal"/>
        <w:numPr>
          <w:ilvl w:val="0"/>
          <w:numId w:val="6"/>
        </w:numPr>
        <w:spacing w:before="0" w:after="280"/>
        <w:ind w:left="0" w:first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Ягоды </w:t>
      </w:r>
      <w:r>
        <w:rPr>
          <w:sz w:val="28"/>
          <w:szCs w:val="28"/>
        </w:rPr>
        <w:t xml:space="preserve">— источник пищи не только человека, но и животных. Сборы ягод в букетики дорого обходятся растениям: они долго болеют и даже могут погибнуть. </w:t>
      </w:r>
      <w:r>
        <w:rPr>
          <w:b/>
          <w:bCs/>
          <w:sz w:val="28"/>
          <w:szCs w:val="28"/>
        </w:rPr>
        <w:t>Ягоды, орехи соби</w:t>
        <w:softHyphen/>
        <w:t>райте так, чтобы не повредить ве</w:t>
        <w:softHyphen/>
        <w:t>точки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о с раннего детства воспиты</w:t>
        <w:softHyphen/>
        <w:t>вать у детей чувство непримиримости к фактам безответственного поведе</w:t>
        <w:softHyphen/>
        <w:t>ния людей, например, незатушенным кострам, оставленному мусору. Им целесообразно противопоставить пра</w:t>
        <w:softHyphen/>
        <w:t>вильные практические действия: убор</w:t>
        <w:softHyphen/>
        <w:t>ку мусора, расчистку родников и т. д. Особое внимание надо уделить иско</w:t>
        <w:softHyphen/>
        <w:t>ренению в некоторых детях стремле</w:t>
        <w:softHyphen/>
        <w:t>ния мучить животных, убивать их. Для приобретения опыта поведения в природной среде можно использовать экологические ситуации. Например. Дети нашли в лесу ежика и принесли его домой. Хорошо ли это для ежа? (В чужой среде он погибнет: человек не сможет обеспечить ему необходи</w:t>
        <w:softHyphen/>
        <w:t>мые для жизни условия. Дикое жи</w:t>
        <w:softHyphen/>
        <w:t>вотное должно жить на воле; значит, ежа надо вернуть в лес. Животные в природе не потерянные и не брошен</w:t>
        <w:softHyphen/>
        <w:t>ные: они живут своей жизнью.)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и словесные ситуации, которые хорошо предло</w:t>
        <w:softHyphen/>
        <w:t>жить родителям обсудить дома с детьми. Например. На ваших глазах малыш подбежал к стае голубей и разогнал их.</w:t>
      </w:r>
    </w:p>
    <w:p>
      <w:pPr>
        <w:pStyle w:val="Normal"/>
        <w:numPr>
          <w:ilvl w:val="0"/>
          <w:numId w:val="4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йте оценку этому поступку.</w:t>
      </w:r>
    </w:p>
    <w:p>
      <w:pPr>
        <w:pStyle w:val="Normal"/>
        <w:numPr>
          <w:ilvl w:val="0"/>
          <w:numId w:val="4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бы Вы поступили?</w:t>
      </w:r>
    </w:p>
    <w:p>
      <w:pPr>
        <w:pStyle w:val="Normal"/>
        <w:numPr>
          <w:ilvl w:val="0"/>
          <w:numId w:val="4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надо делать, когда встречаете птиц?</w:t>
      </w:r>
    </w:p>
    <w:p>
      <w:pPr>
        <w:pStyle w:val="Normal"/>
        <w:numPr>
          <w:ilvl w:val="0"/>
          <w:numId w:val="4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, чем нельзя кормить птиц зимой?</w:t>
      </w:r>
    </w:p>
    <w:p>
      <w:pPr>
        <w:pStyle w:val="Normal"/>
        <w:numPr>
          <w:ilvl w:val="0"/>
          <w:numId w:val="4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до ли помогать птицам? Как?</w:t>
      </w:r>
    </w:p>
    <w:p>
      <w:pPr>
        <w:pStyle w:val="Normal"/>
        <w:numPr>
          <w:ilvl w:val="0"/>
          <w:numId w:val="4"/>
        </w:numPr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ужно ли срывать несъедобные ягоды калины, крушины, рябины без необходимости?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В итоге вместе с родителями надо сделать вывод: показателем эффектив</w:t>
        <w:softHyphen/>
        <w:t>ности экологической образованности и воспитанности являются не только знания и поведение ребенка в приро</w:t>
        <w:softHyphen/>
        <w:t xml:space="preserve">де, но и его участие </w:t>
      </w:r>
      <w:r>
        <w:rPr>
          <w:b/>
          <w:bCs/>
          <w:sz w:val="28"/>
          <w:szCs w:val="28"/>
        </w:rPr>
        <w:t>в улучшении природного окружения своей местнос</w:t>
        <w:softHyphen/>
        <w:t xml:space="preserve">ти. </w:t>
      </w:r>
      <w:r>
        <w:rPr>
          <w:sz w:val="28"/>
          <w:szCs w:val="28"/>
        </w:rPr>
        <w:t>В этом велика роль взрослого, который своим отношением к природе, своим поведением оказывает силь</w:t>
        <w:softHyphen/>
        <w:t>ное воздействие на личность ребенка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й формой работы с ро</w:t>
        <w:softHyphen/>
        <w:t xml:space="preserve">дителями является, например, </w:t>
      </w:r>
      <w:r>
        <w:rPr>
          <w:b/>
          <w:bCs/>
          <w:sz w:val="28"/>
          <w:szCs w:val="28"/>
        </w:rPr>
        <w:t>круг</w:t>
        <w:softHyphen/>
        <w:t>лый стол «Воспитание доброты к природе»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ть можно с прослушивания магнитофонной записи рассказов детей о своих питомцах. Для родите</w:t>
        <w:softHyphen/>
        <w:t>лей, дети которых проявляют жесто</w:t>
        <w:softHyphen/>
        <w:t>кость к животным, цель беседы — не навреди. Для родителей, дети которых проявляют равнодушие, цель — заин</w:t>
        <w:softHyphen/>
        <w:t>тересовать. Поэтому для каждой под</w:t>
        <w:softHyphen/>
        <w:t>группы родителей целесообразно ор</w:t>
        <w:softHyphen/>
        <w:t>ганизовать отдельную беседу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к родителям, чьи дети проявляют жестокость по отношению к животным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Имеются ли дома птицы, рыбы, растения?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ак относится ребенок к ним в семье, на улице?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роявляет ли сострадание, сочув</w:t>
        <w:softHyphen/>
        <w:t>ствие?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ак Вы сами относитесь к жи</w:t>
        <w:softHyphen/>
        <w:t>вотным?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Какие виды совместной деятель</w:t>
        <w:softHyphen/>
        <w:t>ности в общении с природой практи</w:t>
        <w:softHyphen/>
        <w:t>куются в Вашем доме? (Книги, про</w:t>
        <w:softHyphen/>
        <w:t>гулки, ТСО, труд, уход.)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 к родителям, чьи дети равнодушны к животным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Имеются ли дома объекты при</w:t>
        <w:softHyphen/>
        <w:t>роды?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оявляет   ли   ребенок   к   ним интерес?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Есть ли у него желание ухажи</w:t>
        <w:softHyphen/>
        <w:t>вать за ними? Проявляет ли самосто</w:t>
        <w:softHyphen/>
        <w:t>ятельность в оказании помощи?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Задумывались ли Вы над тем, как привлечь внимание ребенка,  вызвать интерес к природе? Что бы Вы предло</w:t>
        <w:softHyphen/>
        <w:t>жили  для  поддержания  интереса  к природе?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Как считаете, влияет ли Ваше поведение на формирование отноше</w:t>
        <w:softHyphen/>
        <w:t>ния ребенка к природе?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Советы родителям, чьи дети проявля</w:t>
        <w:softHyphen/>
        <w:t>ют жестокость по отношению к живот</w:t>
        <w:softHyphen/>
        <w:t>ным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очитать книги о природе Бианки, Пришвина, Чарушина, Паустов</w:t>
        <w:softHyphen/>
        <w:t>ского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, если дома нет объ</w:t>
        <w:softHyphen/>
        <w:t>екта природы, его завести и вместе ухаживать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Оказывать   вместе   с   ребенком помощь животным на улиц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2"/>
        <w:rPr>
          <w:sz w:val="28"/>
          <w:szCs w:val="28"/>
        </w:rPr>
      </w:pPr>
      <w:r>
        <w:rPr>
          <w:b/>
          <w:bCs/>
          <w:sz w:val="28"/>
          <w:szCs w:val="28"/>
        </w:rPr>
        <w:t>Советы родителям, чьи дети равно</w:t>
        <w:softHyphen/>
        <w:t>душны к животным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ырастить   в   семье   комнатное растение и зарисовать его (ребенок должен знать цель — подарить кому-то, украсить комнату)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иобрести   игрушку   —   образ животного, обыграть ее.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 xml:space="preserve">Еще одна форма работы с семьей — </w:t>
      </w:r>
      <w:r>
        <w:rPr>
          <w:b/>
          <w:bCs/>
          <w:sz w:val="28"/>
          <w:szCs w:val="28"/>
        </w:rPr>
        <w:t xml:space="preserve">педагогические ширмы, </w:t>
      </w:r>
      <w:r>
        <w:rPr>
          <w:sz w:val="28"/>
          <w:szCs w:val="28"/>
        </w:rPr>
        <w:t>в которых ро</w:t>
        <w:softHyphen/>
        <w:t>дителям необходимо давать четкие, конкретные, практические советы по узкой теме. При этом родители долж</w:t>
        <w:softHyphen/>
        <w:t>ны получать ответы на интересующие их вопросы. Например: что рассказать ребенку, чему научить его, на что обратить внимание. Здесь же воспита</w:t>
        <w:softHyphen/>
        <w:t>тель может предлагать родителям серию вопросов, которые они будут решать вместе с ребенком дома, на природе. В ширме хорошо помещать и логические задачи, решать которые дети могут самостоятельно или с помощью взрослого. Например. На асфальт после сильного дождя выпол</w:t>
        <w:softHyphen/>
        <w:t>зло много дождевых червей. Почему? Что ты будешь делать?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рез ширмы можно знакомить детей и родителей с народными приметами, но обязательно с заданием: почему так говорят? Например. Проверьте свои наблюдения и расскажите детям: «При</w:t>
        <w:softHyphen/>
        <w:t>рода не храм, а мастерская, и человек в ней работник». Объясните.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 xml:space="preserve">Такую форму работы, как </w:t>
      </w:r>
      <w:r>
        <w:rPr>
          <w:b/>
          <w:bCs/>
          <w:sz w:val="28"/>
          <w:szCs w:val="28"/>
        </w:rPr>
        <w:t>консуль</w:t>
        <w:softHyphen/>
        <w:t xml:space="preserve">тации, </w:t>
      </w:r>
      <w:r>
        <w:rPr>
          <w:sz w:val="28"/>
          <w:szCs w:val="28"/>
        </w:rPr>
        <w:t>например «Использование ху</w:t>
        <w:softHyphen/>
        <w:t>дожественной литературы в экологи</w:t>
        <w:softHyphen/>
        <w:t xml:space="preserve">ческом воспитании дошкольников в семье» </w:t>
      </w:r>
      <w:r>
        <w:rPr>
          <w:i/>
          <w:iCs/>
          <w:sz w:val="28"/>
          <w:szCs w:val="28"/>
        </w:rPr>
        <w:t xml:space="preserve">(приложения 2, 3), </w:t>
      </w:r>
      <w:r>
        <w:rPr>
          <w:sz w:val="28"/>
          <w:szCs w:val="28"/>
        </w:rPr>
        <w:t>можно начать с просмотра выставки книг по природе для детей. Здесь важно напо</w:t>
        <w:softHyphen/>
        <w:t>мнить родителям: прежде чем читать книгу детям, необходимо, чтобы сами родители вначале прочитали ее. Можно на консультации показать родителям сценку, например «Лесные уроки вежливости», в которой сказоч</w:t>
        <w:softHyphen/>
        <w:t>ные персонажи (Каркуша, Гном-Гномыч и др.) расскажут о том, как надо вести себя в природе. После просмот</w:t>
        <w:softHyphen/>
        <w:t>ра воспитатель может побеседовать с родителями, дать им конкретные со</w:t>
        <w:softHyphen/>
        <w:t>веты, порекомендовать детям дома делать зарисовки о природе, рассмат</w:t>
        <w:softHyphen/>
        <w:t>ривать картины и иллюстрации о природе, посмотреть какие-то телеви</w:t>
        <w:softHyphen/>
        <w:t>зионные передачи и т. д.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 xml:space="preserve">А консультацию </w:t>
      </w:r>
      <w:r>
        <w:rPr>
          <w:rStyle w:val="StrongEmphasis"/>
          <w:sz w:val="28"/>
          <w:szCs w:val="28"/>
        </w:rPr>
        <w:t>«Совместная дея</w:t>
        <w:softHyphen/>
        <w:t>тельность родителей и детей по выра</w:t>
        <w:softHyphen/>
        <w:t xml:space="preserve">щиванию комнатных растений» </w:t>
      </w:r>
      <w:r>
        <w:rPr>
          <w:sz w:val="28"/>
          <w:szCs w:val="28"/>
        </w:rPr>
        <w:t>можно начать с викторины, задавая вопросы детям и взрослым. Например.</w:t>
      </w:r>
    </w:p>
    <w:p>
      <w:pPr>
        <w:pStyle w:val="Normal"/>
        <w:numPr>
          <w:ilvl w:val="0"/>
          <w:numId w:val="3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гадай  по  загадке  растение  и найди его (по три растения).</w:t>
      </w:r>
    </w:p>
    <w:p>
      <w:pPr>
        <w:pStyle w:val="Normal"/>
        <w:numPr>
          <w:ilvl w:val="0"/>
          <w:numId w:val="3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растение и расскажи: ка</w:t>
        <w:softHyphen/>
        <w:t>кого ухода оно требует?</w:t>
      </w:r>
    </w:p>
    <w:p>
      <w:pPr>
        <w:pStyle w:val="Normal"/>
        <w:numPr>
          <w:ilvl w:val="0"/>
          <w:numId w:val="3"/>
        </w:numPr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думай нежные слова своему растению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ухода детей воспитатель: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ет  о  видах работ  по уходу за комнатными растениями до</w:t>
        <w:softHyphen/>
        <w:t>ма и показывает их;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ет советы по подбору, содержа</w:t>
        <w:softHyphen/>
        <w:t>нию, уходу за растениями дома;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оминает родителям о том, что дети должны знать цель труда;</w:t>
      </w:r>
    </w:p>
    <w:p>
      <w:pPr>
        <w:pStyle w:val="Normal"/>
        <w:numPr>
          <w:ilvl w:val="0"/>
          <w:numId w:val="2"/>
        </w:numPr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тует родителям придумать имя своему комнатному растению, разго</w:t>
        <w:softHyphen/>
        <w:t>варивать с ним как с живым, заме</w:t>
        <w:softHyphen/>
        <w:t>чать все изменения, которые с ним происходят, и зарисовывать их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е формы работы дают возмож</w:t>
        <w:softHyphen/>
        <w:t>ность продемонстрировать родителям, какие знания о природе есть у детей, показать, что эти знания необходимы для формирования основ экологиче</w:t>
        <w:softHyphen/>
        <w:t>ской культуры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в заключение. В старину был такой обычай: пришедшему в дом жениху подсовывали кошку. Если он гладил животное, играл с ним — добрый человек пришел; если обходил</w:t>
        <w:softHyphen/>
        <w:t>ся грубо — настораживались, так как по отношению к животному проверяет</w:t>
        <w:softHyphen/>
        <w:t>ся и отношение к человеку.</w:t>
      </w:r>
      <w:r>
        <w:br w:type="page"/>
      </w:r>
    </w:p>
    <w:p>
      <w:pPr>
        <w:pStyle w:val="Style15"/>
        <w:ind w:firstLine="360"/>
        <w:jc w:val="both"/>
        <w:rPr/>
      </w:pPr>
      <w:r>
        <w:rPr>
          <w:rStyle w:val="StrongEmphasis"/>
          <w:sz w:val="28"/>
          <w:szCs w:val="28"/>
        </w:rPr>
        <w:t>Приложение 1</w:t>
      </w:r>
      <w:r>
        <w:rPr/>
        <w:t xml:space="preserve">. </w:t>
      </w:r>
      <w:r>
        <w:rPr>
          <w:sz w:val="28"/>
          <w:szCs w:val="28"/>
        </w:rPr>
        <w:t>Анкета для родителей «Экологическое воспитание детей»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О___________________________________________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группа________________________________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Знаете ли Вы, что такое экология, что она изучает, чем занимается? ______________________________________________________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2. Знаете ли Вы, что дошкольное учреждение углубленно занимается вопросами экологического воспитания детей?  _____________________________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3. Интересует ли Вас лично данная проблема?___________________________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Ощущаете   ли   Вы   по   ребенку,   что   в   ДОУ   много   внимания   уделяется экологическому воспитанию? ___________________________________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ем это проявляется?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енок много рассказывает, просит завести животное, растение дома, обращает внимание на окружающую его природу, просит вывести его в парк, лес, просит почитать о природе и т. д. (нужное подчеркнуть)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5. Как Вы сами относитесь к природе, любите ли животных, птиц? _____________________________________________________________________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6. Чем можете оказать помощь ДОУ по экологии? _______________________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7. Поддерживаете ли Вы проводимую в ДОУ работу по экологическому воспитанию дошкольников?____________________________________________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чем это проявляется?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седовали с ребенком о природе; оборудовали в семье уголок природы; приобрели животных; подкармливаете птиц, выбираетесь чаще на природу; проводите наблюдения с детьми за природными объектами; сажаете деревья, охраняете природу (нужное подчеркнуть).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8. Знакомите ли детей с правилами поведения в природе? _____________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ужно ли это делать? ___________________________________________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9. В чем Вам нужна помощь ДОУ по данной проблеме? (Как проводить наблюдения за погодой; как содержать животных, растения; какие давать знания; как знакомить с правилами поведения в природе; какую практическую деятельность в природе можно осуществить с детьми...) __________________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10. Как оцениваете работу ДОУ по данному вопросу? _________________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11. Ваши предложения, пожелания. _______________________________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Style15"/>
        <w:ind w:firstLine="360"/>
        <w:jc w:val="both"/>
        <w:rPr/>
      </w:pPr>
      <w:r>
        <w:rPr>
          <w:rStyle w:val="StrongEmphasis"/>
          <w:sz w:val="28"/>
          <w:szCs w:val="28"/>
        </w:rPr>
        <w:t xml:space="preserve">Приложение 2. </w:t>
      </w:r>
      <w:r>
        <w:rPr>
          <w:sz w:val="28"/>
          <w:szCs w:val="28"/>
        </w:rPr>
        <w:t xml:space="preserve">Анкета для родителей "Использование художественной литературы в семье"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Книга в семье»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О____________________________________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группа________________________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Какие книги для чтения детям есть у Вас дома? Перечислите их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Есть среди них книги о природе? Назовите их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ак Вы отбираете книги для чтения детям, чем руководствуетесь при покупке литературы детям?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мотрю   содержание,   учитываю  возраст,   отбираю   по  иллюстрациям,   покупаю случайно, если нет дома такой книги, то беру...(нужное подчеркнуть)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ак Вы читаете книги? (По просьбе ребенка, по своей инициативе, ребенок читает самостоятельно)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Обсуждаете ли Вы содержание прочитанного с ребенком?_______________</w:t>
      </w:r>
    </w:p>
    <w:p>
      <w:pPr>
        <w:pStyle w:val="Style15"/>
        <w:ind w:firstLine="360"/>
        <w:jc w:val="both"/>
        <w:rPr/>
      </w:pPr>
      <w:r>
        <w:rPr>
          <w:rStyle w:val="StrongEmphasis"/>
          <w:sz w:val="28"/>
          <w:szCs w:val="28"/>
        </w:rPr>
        <w:t xml:space="preserve">Цель обсуждения. </w:t>
      </w:r>
      <w:r>
        <w:rPr>
          <w:sz w:val="28"/>
          <w:szCs w:val="28"/>
        </w:rPr>
        <w:t>1. Предлагаю просто пересказать. 2. Спрашиваю, что нового узнал из книги. 3. Обсуждаю поступки героев, их поведение (нужное подчеркнуть)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Как Вы считаете, оказывает ли влияние книга на поведение и отношение детей к природе?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___________ _______________________________________________________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7. Имеется ли у Вас дома литература для взрослых по природе?______________________________________________________________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8. Используете ли Вы ее при общении с ребенком?____________________________________________________________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9. Как часто? При каких ситуациях?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знаю, как ответить на вопрос ребенка; хочу рассказать что-то новое; не использую; ребенок не интересуется... (нужное подчеркнуть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55:00Z</dcterms:created>
  <dc:creator>Admin</dc:creator>
  <dc:description/>
  <dc:language>en-US</dc:language>
  <cp:lastModifiedBy>1</cp:lastModifiedBy>
  <dcterms:modified xsi:type="dcterms:W3CDTF">2019-04-22T06:55:00Z</dcterms:modified>
  <cp:revision>2</cp:revision>
  <dc:subject/>
  <dc:title/>
</cp:coreProperties>
</file>