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ГБОУ СОШ №______ </w:t>
      </w:r>
    </w:p>
    <w:p>
      <w:pPr>
        <w:pStyle w:val="Heading"/>
        <w:rPr/>
      </w:pPr>
      <w:r>
        <w:rPr>
          <w:b w:val="false"/>
        </w:rPr>
        <w:t>___________________ района Санкт-Петербург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</w:rPr>
        <w:t>План воспитательной работы на 2018-2019 учебный год</w:t>
      </w:r>
    </w:p>
    <w:p>
      <w:pPr>
        <w:pStyle w:val="Heading"/>
        <w:rPr/>
      </w:pPr>
      <w:r>
        <w:rPr>
          <w:b w:val="false"/>
        </w:rPr>
        <w:t>1 «___» класс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Воспитатель группы продлённого дня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Фамилия Имя Отчество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color w:val="000080"/>
          <w:spacing w:val="40"/>
          <w:sz w:val="28"/>
          <w:szCs w:val="28"/>
        </w:rPr>
      </w:pPr>
      <w:r>
        <w:rPr>
          <w:b w:val="false"/>
          <w:color w:val="000080"/>
          <w:spacing w:val="40"/>
          <w:sz w:val="28"/>
          <w:szCs w:val="28"/>
        </w:rPr>
      </w:r>
    </w:p>
    <w:p>
      <w:pPr>
        <w:pStyle w:val="Heading"/>
        <w:rPr>
          <w:color w:val="000080"/>
          <w:spacing w:val="40"/>
          <w:sz w:val="28"/>
          <w:szCs w:val="28"/>
        </w:rPr>
      </w:pPr>
      <w:r>
        <w:rPr>
          <w:color w:val="000080"/>
          <w:spacing w:val="40"/>
          <w:sz w:val="28"/>
          <w:szCs w:val="28"/>
        </w:rPr>
      </w:r>
    </w:p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"/>
        <w:tabs>
          <w:tab w:val="clear" w:pos="708"/>
          <w:tab w:val="left" w:pos="4620" w:leader="none"/>
        </w:tabs>
        <w:rPr>
          <w:b w:val="false"/>
          <w:b w:val="false"/>
        </w:rPr>
      </w:pPr>
      <w:r>
        <w:rPr>
          <w:b w:val="false"/>
        </w:rPr>
        <w:t>Санкт—Петербург</w:t>
      </w:r>
    </w:p>
    <w:p>
      <w:pPr>
        <w:pStyle w:val="Heading"/>
        <w:tabs>
          <w:tab w:val="clear" w:pos="708"/>
          <w:tab w:val="left" w:pos="4620" w:leader="none"/>
        </w:tabs>
        <w:rPr>
          <w:b w:val="false"/>
          <w:b w:val="false"/>
        </w:rPr>
      </w:pPr>
      <w:r>
        <w:rPr>
          <w:b w:val="false"/>
        </w:rPr>
        <w:t>2018</w:t>
      </w:r>
      <w:r>
        <w:br w:type="page"/>
      </w:r>
    </w:p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яснительная записка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ьность группы продленного дня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ам в группе продленного дня надо уметь организовать и заинтересовать ребят. Ребенок не должен быть психологически травмирован тем, что другие дети идут домой, а он остается сидеть в школе за партой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Сложнейшая и актуальнейшая проблема в настоящее время – это воспитание подрастающего поколения. Проблема раскрытия творческой индивидуальности каждого ребенка не может быть решена вне той деятельности, которая организуется в свободное от учебной работы время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го, как организована жизнь и деятельность ребенка в группе продленного дня, насколько правильно произведен отбор содержания, видов деятельности, ее форм и их сочетания в единой системе воспитательного воздействия, зависит успех воспитательной работы в целом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еобходимо, прежде всего, учитывать естественные потребности младших школьников. Именно удовлетворение этих потребностей (с позиции педагогической целесообразности) должно стать основой для их всестороннего развития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руппы продленного дня</w:t>
      </w:r>
      <w:r>
        <w:rPr>
          <w:rFonts w:cs="Times New Roman" w:ascii="Times New Roman" w:hAnsi="Times New Roman"/>
          <w:sz w:val="24"/>
          <w:szCs w:val="24"/>
        </w:rPr>
        <w:t xml:space="preserve"> в школе являются необходимой формой организации внеурочного времени учащихся младших и средних классов. Продленный день в школе как особый способ формирования воспитывающей образовательной среды позволяет оказывать действенную помощь семье и детям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>Поэтому в настоящее врем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Целью работы ГП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организация жизни и деятельности группы продленного дня так, чтобы ребенку было хорошо и комфортно, чтобы он не просто был под присмотром, а полноценно жил и развивался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дной из главных целей</w:t>
      </w:r>
      <w:r>
        <w:rPr>
          <w:rFonts w:cs="Times New Roman" w:ascii="Times New Roman" w:hAnsi="Times New Roman"/>
          <w:sz w:val="24"/>
          <w:szCs w:val="24"/>
        </w:rPr>
        <w:t xml:space="preserve"> воспитательной работы становится формирование детского интеллекта, </w:t>
      </w:r>
      <w:r>
        <w:rPr>
          <w:rFonts w:cs="Times New Roman" w:ascii="Times New Roman" w:hAnsi="Times New Roman"/>
          <w:b/>
          <w:i/>
          <w:sz w:val="24"/>
          <w:szCs w:val="24"/>
        </w:rPr>
        <w:t>а основой</w:t>
      </w:r>
      <w:r>
        <w:rPr>
          <w:rFonts w:cs="Times New Roman" w:ascii="Times New Roman" w:hAnsi="Times New Roman"/>
          <w:sz w:val="24"/>
          <w:szCs w:val="24"/>
        </w:rPr>
        <w:t xml:space="preserve"> - развития умственных способностей в младшем школьном возрасте является целенаправленное развитие познавательных психических процессов: внимания, воображения, восприятия, памяти, мышления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задачам, </w:t>
      </w:r>
      <w:r>
        <w:rPr>
          <w:rFonts w:cs="Times New Roman" w:ascii="Times New Roman" w:hAnsi="Times New Roman"/>
          <w:sz w:val="24"/>
          <w:szCs w:val="24"/>
        </w:rPr>
        <w:t xml:space="preserve">поставленным перед педагогом в процессе работы в группе продленного дня, относятся сохранение здоровья учащихся и организация досуговой деятельности в условиях группы.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ю необходимо добиться того, чтобы наши дети выросли не только сознательными и здоровыми членами общества, но и обязательно, инициативными, думающими, способными на творческий подход к делу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им фактором здоровья и воспитания детей явля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жим д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циональная, научно обоснованная организация учения, труда и отдыха учащихся создает условия для их психофизического, физиологического и личностного развития: закрепляет организационные навыки, способствует развитию умений эффективно общаться, формирует самосознание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В связи с этим одним из необходимых условий продуктивной работы ГПД является четкое, хорошо продуманное планирование всех направлений работы, реализующее комплексный системный подход к организации обучения, воспитания, развития и здоровье сбережения учащихся, посещающих группу продленного дня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, чтобы в основе планирования были заложены следующие приоритетные позиции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здание условий для личностного развития воспитанников;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здание условий для реализации основных форм деятельности учащихся в группе продленного дня: бытовой, учебной, досуговой, физкультурно – оздоровительной;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системы отношений к самому себе, другим людям, окружающему миру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ведущих видов познавательной деятельности в условиях работы ГПД является </w:t>
      </w:r>
      <w:r>
        <w:rPr>
          <w:rFonts w:cs="Times New Roman" w:ascii="Times New Roman" w:hAnsi="Times New Roman"/>
          <w:b/>
          <w:i/>
          <w:sz w:val="24"/>
          <w:szCs w:val="24"/>
        </w:rPr>
        <w:t>самоподготов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моподготовка</w:t>
      </w:r>
      <w:r>
        <w:rPr>
          <w:rFonts w:cs="Times New Roman" w:ascii="Times New Roman" w:hAnsi="Times New Roman"/>
          <w:sz w:val="24"/>
          <w:szCs w:val="24"/>
        </w:rPr>
        <w:t xml:space="preserve"> – это обязательные ежедневные занятия, на которых школьники самостоятельно выполняют учебные задания в строго отведенное время под руководством педагога – воспитателя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самоподготовки</w:t>
      </w:r>
      <w:r>
        <w:rPr>
          <w:rFonts w:cs="Times New Roman" w:ascii="Times New Roman" w:hAnsi="Times New Roman"/>
          <w:sz w:val="24"/>
          <w:szCs w:val="24"/>
        </w:rPr>
        <w:t xml:space="preserve"> – привить учащимся навыки самообразовательной работы. 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этапами самоподготовки являю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етей к работе (организационный этап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изучение материал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ь и самооценк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ключительный педагогический контроль.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Основные дидактические требования к самоподготовке: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занятия по самоподготовке следует проводить регулярно, в одно и тоже время; занятия должны иметь определенную продолжительность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задание ученики выполняют самостоятельно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роверку рекомендуется проводить поэтапно: самопроверка, взаимопроверка, проверка воспитателем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ервичная поэтапная оценка выполненной работы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индивидуальная работа со слабоуспевающими учениками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объем и характер заданий определяется и регулируется совместно учителями и воспитателями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ри организации самоподготовки необходимо учитывать: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уровень общеучебных умений и навыков;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уровень навыков самостоятельной работы;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возрастные и индивидуальные особенности детей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Организационный момент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 самоподготовки занимает 1-2 минуты. Организуя детей на учебную работу, необходимо предложить им подготовить свое рабочее место. В начале учебного года учащимся можно предложить памятку по организации рабочего места («Памятку по подготовке уроков»)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учебное занятие самоподготовка выполняет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 и воспитательные функции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</w:t>
      </w:r>
      <w:r>
        <w:rPr>
          <w:rFonts w:cs="Times New Roman" w:ascii="Times New Roman" w:hAnsi="Times New Roman"/>
          <w:b/>
          <w:i/>
          <w:sz w:val="24"/>
          <w:szCs w:val="24"/>
        </w:rPr>
        <w:t>гигиенического обучения и воспитания школьников</w:t>
      </w:r>
      <w:r>
        <w:rPr>
          <w:rFonts w:cs="Times New Roman" w:ascii="Times New Roman" w:hAnsi="Times New Roman"/>
          <w:sz w:val="24"/>
          <w:szCs w:val="24"/>
        </w:rPr>
        <w:t xml:space="preserve"> способствует проявлению таких форм поведения, которые поддерживали бы состояние равновесия между организмом и природно – социальной средой.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школьниками навыков личной гигиены играет большую роль в предупреждении ряда заболеваний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, для сохранения здоровья необходимо научить детей соблюдать режим дня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педагог хочет видеть своих воспитанников здоровыми, веселыми и хорошо развитыми физически. Залогом успеха на этом этапе является правильная </w:t>
      </w:r>
      <w:r>
        <w:rPr>
          <w:rFonts w:cs="Times New Roman" w:ascii="Times New Roman" w:hAnsi="Times New Roman"/>
          <w:b/>
          <w:i/>
          <w:sz w:val="24"/>
          <w:szCs w:val="24"/>
        </w:rPr>
        <w:t>организация и про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физкультурно – оздоровительной работы в ГПД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й отдых, подвижные игры на воздухе вызывают положительный эффект в функциональном состоянии организма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ую актуальность обретает </w:t>
      </w:r>
      <w:r>
        <w:rPr>
          <w:rFonts w:cs="Times New Roman" w:ascii="Times New Roman" w:hAnsi="Times New Roman"/>
          <w:b/>
          <w:i/>
          <w:sz w:val="24"/>
          <w:szCs w:val="24"/>
        </w:rPr>
        <w:t>организация досуга</w:t>
      </w:r>
      <w:r>
        <w:rPr>
          <w:rFonts w:cs="Times New Roman" w:ascii="Times New Roman" w:hAnsi="Times New Roman"/>
          <w:sz w:val="24"/>
          <w:szCs w:val="24"/>
        </w:rPr>
        <w:t xml:space="preserve"> в системе школьного продленного дня как активного, деятельностного наполнения свободного времени школьников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е и учебно-методическое обеспеч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»Развивающие игры,сказки,забавы для школьников»методическое пособие(Е.И.Ерёмина ,Е.И.Якубовская,Л.Н.Иванищенк СПб АППО 2008-276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ПД:конспекты занятий,сценарии мероприятий:3-4 классы(Автор-составитель Л.И.Гайдина,А.В.Кочергина.-М.:ВАКО,2010-368с,мастерская учител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чебно-воспитательные занятия в группе продлённого дня .Конспект занятий ,занимательныематериалы,рекомендации.-Выпуск1/автор-составительН.А.Косаткина.-2-е издание,стереотип,-Волгоград:учитель,2008-253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неклассные мероприятия:автор-составительО.Е.Жиренко,Л.Н.Яровая,Л.П.Барылкина и др.-3- издание,переработанное и дополненное.-М.:ВАКО,-288с-(мозайка детского отдых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ематическая литерату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ильм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Конструкто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Папка для тру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Альбомы для рис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Игрушки для игр в помещении и на улице.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pacing w:val="40"/>
          <w:sz w:val="28"/>
          <w:szCs w:val="28"/>
        </w:rPr>
      </w:pPr>
      <w:r>
        <w:rPr>
          <w:rFonts w:cs="Times New Roman"/>
          <w:b w:val="false"/>
          <w:bCs/>
          <w:spacing w:val="40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лан воспитательной работы</w:t>
      </w:r>
    </w:p>
    <w:p>
      <w:pPr>
        <w:pStyle w:val="Heading"/>
        <w:rPr/>
      </w:pPr>
      <w:r>
        <w:rPr/>
        <w:t>в группе продленного дня</w:t>
      </w:r>
    </w:p>
    <w:p>
      <w:pPr>
        <w:pStyle w:val="Heading"/>
        <w:rPr/>
      </w:pPr>
      <w:r>
        <w:rPr/>
        <w:t>для 1 «___» класса</w:t>
      </w:r>
    </w:p>
    <w:p>
      <w:pPr>
        <w:pStyle w:val="Normal"/>
        <w:spacing w:lineRule="exact" w:line="1" w:before="0" w:after="40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1843"/>
        <w:gridCol w:w="2654"/>
        <w:gridCol w:w="4536"/>
      </w:tblGrid>
      <w:tr>
        <w:trPr>
          <w:trHeight w:val="808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left="360" w:right="11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left="95"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Дата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left="95" w:right="1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9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СЕНТЯБРЬ</w:t>
            </w:r>
          </w:p>
          <w:p>
            <w:pPr>
              <w:pStyle w:val="Normal"/>
              <w:shd w:fill="FFFFFF" w:val="clear"/>
              <w:spacing w:before="0" w:after="200"/>
              <w:ind w:left="1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наний. Здравствуй школа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Беслана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Защитникам Отечества 1812 г. посвящается... Бородино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рождения группы. Давайте познакомимся.</w:t>
            </w:r>
          </w:p>
        </w:tc>
      </w:tr>
      <w:tr>
        <w:trPr>
          <w:trHeight w:val="64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классе, в столовой, на улице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, желтый, зеленый. Беседа о правилах поведения на дорогах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 Эстафета с мячом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Зачем нужен режим дня?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ого рисунка "как я провел лето"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природного материала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викторина "кроссворд»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 Эстафета со скакалкой</w:t>
            </w:r>
          </w:p>
        </w:tc>
      </w:tr>
      <w:tr>
        <w:trPr>
          <w:trHeight w:val="93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- практикум. «Положительные и отрицательные эмоции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ое животное. Сочинение. Иллюстрирование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"Помоги книге"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за изменениями в природе. Осенний парк. 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</w:tr>
      <w:tr>
        <w:trPr>
          <w:trHeight w:val="86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равила аккуратности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 из природного материала «Осенние фантазии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9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из бума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left="360" w:right="11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 w:before="0" w:after="200"/>
              <w:ind w:left="95" w:right="1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left="95"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70" w:before="0" w:after="200"/>
              <w:ind w:left="95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9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КТЯБРЬ</w:t>
            </w:r>
          </w:p>
          <w:p>
            <w:pPr>
              <w:pStyle w:val="Normal"/>
              <w:shd w:fill="FFFFFF" w:val="clear"/>
              <w:spacing w:before="0" w:after="200"/>
              <w:ind w:left="1719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игры на свежем воздухе 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чётная профессия учитель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открытки ко Дню Учителя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ень учител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дравляем учителей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ный всадник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ребячьи игры «Мы весёлые ребята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обрый и злой человек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КВН для детей по русским народным сказкам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растениями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овая площадь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с весёлых игр и эстафет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и мое здоровье.. 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ычное путешествие по школе. Или как себя вести. 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ппликаций к сказкам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ство полезных советов. Эстетические хитрости застолья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рудиться- всегда пригодиться!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воспитанных ребят - режим школьный выполнять!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растениями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чков мост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из цветной бумаги и картона. «Веселый зоопарк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- самоделок.</w:t>
            </w:r>
          </w:p>
        </w:tc>
      </w:tr>
      <w:tr>
        <w:trPr>
          <w:trHeight w:val="72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0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 "Что, где, когда?"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left="360" w:right="11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 w:before="0" w:after="200"/>
              <w:ind w:left="95" w:right="1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left="95"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70" w:before="0" w:after="200"/>
              <w:ind w:left="95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9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ОЯБРЬ</w:t>
            </w:r>
          </w:p>
          <w:p>
            <w:pPr>
              <w:pStyle w:val="Normal"/>
              <w:shd w:fill="FFFFFF" w:val="clear"/>
              <w:spacing w:before="0" w:after="200"/>
              <w:ind w:left="1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</w:tr>
      <w:tr>
        <w:trPr>
          <w:trHeight w:val="85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у тех, кто трудится, мечта любая сбудется.</w:t>
            </w:r>
          </w:p>
        </w:tc>
      </w:tr>
      <w:tr>
        <w:trPr>
          <w:trHeight w:val="69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родной язык - русский.символика страны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- эстафеты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ужба?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ок по телефону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ок ко Дню матери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целуев мост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, посвященный всемирному дню ребенка, который отмечается 20 ноября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любимые книги. "Денискины рассказы", Драгунский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конкурс рисунков «Рисуем зиму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еда Мороза, изготовление волшебных фонариков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йсер Аврора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  <w:tab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 - слово дорогое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 Подвижные игры на меткость "попади снежком в цель"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новогодних песен, танцев, игр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еда Мороза, изготовление фантазийных игрушек на елку своими руками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1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ет дед мороз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left="360" w:right="11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 w:before="0" w:after="200"/>
              <w:ind w:right="1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left="95"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70" w:before="0" w:after="200"/>
              <w:ind w:left="95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9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ДЕКАБРЬ</w:t>
            </w:r>
          </w:p>
          <w:p>
            <w:pPr>
              <w:pStyle w:val="Normal"/>
              <w:shd w:fill="FFFFFF" w:val="clear"/>
              <w:spacing w:before="0" w:after="200"/>
              <w:ind w:left="1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и еще раз движение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вательная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правила этикета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и здоровье. "Не шути с огнем"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беречь себя от вредных привычек..</w:t>
            </w:r>
          </w:p>
        </w:tc>
      </w:tr>
      <w:tr>
        <w:trPr>
          <w:trHeight w:val="97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еда Мороза. Делаем новогодние маски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Новый год пришел?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детей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зкультурно-оздоровительная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старты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ую новогоднюю игрушку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еда Мороза. Изготовление снежинок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яжаем елку. Правила поведения дома и в гостях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ий собор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на новогоднем утреннике. 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еда Мороза. Изготовление открыток к Новому году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-Невская лавра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снежную крепость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викторина отгадай загадки Деда Мороза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яжаем елку. Украшаем класс к Новому году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2.1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 праздник Рождество!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left="360" w:right="11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 w:before="0" w:after="200"/>
              <w:ind w:left="95" w:right="1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left="95"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70" w:before="0" w:after="200"/>
              <w:ind w:left="95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9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ЯНВАРЬ</w:t>
            </w:r>
          </w:p>
          <w:p>
            <w:pPr>
              <w:pStyle w:val="Normal"/>
              <w:shd w:fill="FFFFFF" w:val="clear"/>
              <w:spacing w:before="0" w:after="200"/>
              <w:ind w:left="1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1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праздники:колядки,рождество,крещение,Татьянин день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1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тейливые игры эрудитов. 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1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м пернатым друзьям. Делаем кормушки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1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вечер. Стихи русских поэтов о зиме.</w:t>
            </w:r>
          </w:p>
        </w:tc>
      </w:tr>
      <w:tr>
        <w:trPr>
          <w:trHeight w:val="103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1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улице. игра "Два Мороза"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1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 в крещенский вечерок…» Беседа о народных традициях и обычаях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1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ая "АБВГДЕЙКА"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1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хода за комнатными растениями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1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час. Книга наш друг и помощник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1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с горки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1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ее здоровье превыше всего. </w:t>
            </w:r>
          </w:p>
        </w:tc>
      </w:tr>
      <w:tr>
        <w:trPr>
          <w:trHeight w:val="98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1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из цветной бумаги и картона. «Веселый зоопарк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1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- самоделок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1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 "Что, где, когда?"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left="360" w:right="11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 w:before="0" w:after="200"/>
              <w:ind w:left="95" w:right="1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left="95"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70" w:before="0" w:after="200"/>
              <w:ind w:left="95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9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ФЕВРАЛЬ</w:t>
            </w:r>
          </w:p>
          <w:p>
            <w:pPr>
              <w:pStyle w:val="Normal"/>
              <w:shd w:fill="FFFFFF" w:val="clear"/>
              <w:spacing w:before="0" w:after="200"/>
              <w:ind w:left="1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2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2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час. Книга наш друг и помощник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2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вечер. Стихи русских поэтов о зиме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2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Хорошее здоровье превыше всего"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2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эстафета «Кто быстрее?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2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стречают по одежке, провожают по уму"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- игра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2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"Зимний лес"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своими руками из подручного материала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2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ак вести себя в общественных местах". игровой практикум -беседа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2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Если хочешь быть здоров.....". игра "Медведи на льдине"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2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пешите творить добро"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2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праздник «День Защитника Отечества». Разучивание стихов к 23 февраля. Подготовка к празднику.</w:t>
            </w:r>
          </w:p>
        </w:tc>
      </w:tr>
      <w:tr>
        <w:trPr>
          <w:trHeight w:val="84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2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открытки и делаем подарки своими руками ко Дню Защитника Отечества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2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тарты, посвященные 23 февраля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 w:before="0" w:after="200"/>
              <w:ind w:left="360" w:right="1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left="95"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2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left="95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Нам без дружбы не прожить, дружбой нужно дорожить". 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2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яем мальчиков, пап, дедушек с Днем защитника Отечества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left="95" w:righ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9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МА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03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открытки и делаем подарки своими руками нашим мамам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3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ями наших мам. Разучивание стихов и песен к 8 Марта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3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3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Загляните в мамины глаза". Беседа - диалог. 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3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юных чтецов. Стихи о весне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3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"Подснежники"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3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озвище - это скверно"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3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 "Кто самый сильный?"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3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ое дело лучше большого безделья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3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несчастном случае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3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еометрическими фигурами и головоломками 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3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овский собор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3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ребячьи игры. игра "Золотые ворота"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 w:before="0" w:after="200"/>
              <w:ind w:left="360" w:right="1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left="95"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3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left="95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внешний вид о многом говорит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3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преля – День смеха. Клуб веселых и находчивых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left="95" w:righ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9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АПР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 на окне. Выращивание рассады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сохранить хорошее зрение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за всех, все за одного. Игра - соревнование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общения «Вредным привычкам – нет!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месте весело шагать». Беседа о дружбе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о Космосе. Подборка стихов, иллюстраций, "космических" загадок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к познания «Внимательный ли я человек?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игры с мячом. Игра "Вышибалы"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 звездам!".12 апреля – День космонавтики. Игра «Путешествие в космос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ордочка, хвост и четыре ноги". Интеллектуальная игра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"Чистый класс"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верный друг - телефон. Учимся вежливо разговаривать по телефону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ые игры со скакалкой. 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Жадность и ложь". Беседа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и и творчество. Моя любимая игрушка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операция "Жизнь цветка"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равила поведения  в гостях. Разыгрывание ситуаций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ервая звезда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краеведения. Невский проспект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Весна  красна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 w:before="0" w:after="200"/>
              <w:ind w:left="360" w:right="1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left="95"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 w:before="0" w:after="200"/>
              <w:ind w:left="95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аживаем выращенную рассаду на участок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4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красота. Беседа о нравственности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left="95" w:righ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9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М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общения «Вредным привычкам – нет!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ёлые старты», посвященные Дню Победы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ы этой памяти верны», Разучивание стихов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со слезами на глазах» .Встреча с ветеранами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Цветочная поляна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ак здорово, что все мы вместе!" Беседа о дружбе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равила аккуратности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ёлая эстафета» с мячами , скакалками, кеглями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при общении с животными. Беседа по здоровесбережению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общаться. 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природного материала для поделок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лень-всё идёт через пень. Беседа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«Мама, папа, я –спортивная семья!»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остно-ориентирова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равственные отношения в классе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Великий и могучий русский язык».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лес. Сбор природного материала для поделок. 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за сказкой. Читаем любимые книги. 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5.1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, коллективно-твор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Ура, каникулы!»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751" w:leader="none"/>
        </w:tabs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850" w:gutter="0" w:header="0" w:top="39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36:00Z</dcterms:created>
  <dc:creator>Лилия</dc:creator>
  <dc:description/>
  <cp:keywords/>
  <dc:language>en-US</dc:language>
  <cp:lastModifiedBy>Ирина Владимировна Иванова</cp:lastModifiedBy>
  <cp:lastPrinted>2018-09-17T17:53:00Z</cp:lastPrinted>
  <dcterms:modified xsi:type="dcterms:W3CDTF">2019-04-22T08:43:00Z</dcterms:modified>
  <cp:revision>9</cp:revision>
  <dc:subject/>
  <dc:title/>
</cp:coreProperties>
</file>