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математике в 1 классе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:  Число и цифра 8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 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е о числе 8 с опорой на числовой отрезок . Закрепить взаимосвязь между частью и целым . Формировать вычислительные навыки в пределах 8 . Повторить последовательность чисел в пределах 8 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>: Развивать мыслительные операции сравнения , анализа , классификации, аналоги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ывающие </w:t>
      </w:r>
      <w:r>
        <w:rPr>
          <w:rFonts w:cs="Times New Roman" w:ascii="Times New Roman" w:hAnsi="Times New Roman"/>
          <w:sz w:val="28"/>
          <w:szCs w:val="28"/>
        </w:rPr>
        <w:t xml:space="preserve">: Воспитывать умение работать в коллективе .Воспитывать умение слушать учителя и одноклассни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Изображение  медвежонка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тинки с изображением грибов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дель числового отрезка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точка с графическим изображением числа 8 и эталон числа 8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разец  выполнения заданий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ображение шариков с выражениями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гнитная математик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устой «домик» для числа 8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рточки для выполнения задания на этапе закрепления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верт с примерам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Орг.момент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тивац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Ребята к нам пришел медвежонок . У него проблема . Ему нужно найти домик  с номером 8 и заселить его .А он не знает этого чис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м ему ? (Да, конечно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ктуализация зна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 сначала мы должны повторить то что знаем .Медвежонок несет с собой шарики . Посмотрите  как можно одним словом назвать то ,что на них написано ( выражения) . Какой ответ будет в первом выражении  (дети называют ответы , учитель переворачивает шарики той стороной где записан ответ) . На последнем шарике пример 7+1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Открытие нового зн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перь мы можем познакомиться с графической моделью числа 8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прикрепить графическую модель числа 8 .Из каких элементов состоит цифра 8 (двух овал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–Начинаю писать цифру 8  немного ниже и правее середины клетки. Веду линию вправо , вверх , закругляю .Веду вниз , закругляю справа на лево и веду к исходной точке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что вы художники  , перед вами мольберт , вы рисуете  цифру 8 . Дети в воздухе рисуют цифру 8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потренируемся писать цифру 8 в прописи .Но сначала упражнения для пальцев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ая гимнас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тал уж засыпать . Этот пальчик хочет спать , Этот пальчик прыг в кровать. Этот пальчик прикорнул . Этот пальчик уж заснул .Встали пальчики .Ура ! Поработать им пора .1,2,3,4,5 начинаем мы писать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прописи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писать  цифру 8 знаем ,с эталоном познакомились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у прикрепить домик с цифрой 8 . – Помогли мы медвежонку найти домик ?. (Да, вот он , у самого леса!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мы можем заселить домик ?. (Нет , не знаем состава числ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поможет нам сказочный лес , где растут очень непростые грибочки . Отправимся в лес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. минут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ка шел ,шел , шел и грибок нашел .Раз грибок ,еще грибок .Положил все в кузовок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шляпку гриба  .Сколько точек в правой части ,а в левой ? Каким  выражением запишем эту подсказ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+7  (Вызвать 1 ученик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ак все грибы) 2+6 , 3+5 ,4+4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закройте глазки (Перевернуть гриб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зменилось ? А как теперь запишем ? ( вызвать 1 учени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перь можем заселить домик? (Да ) (1 ребенок прикрепляет карточк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.Закреплени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ьмите карточки и дорисуйте столько фигур , чтобы их количество было равно 8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меняйтесь карточками (Взаимопровер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эталон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ее задание . Возьмите карточки с примерами и вставьте числа в числовые равенства . ( 4 человека у доски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рьте правильно ли вы поставили числа  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проверим кто самый внимательный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задачи в стихах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по грибы пош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рыжиков нашел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грибов убрал в корз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се на спину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жиков несешь на своих иголках ,еж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ворон на крышу сели 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иницы прилете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быстро , см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их прилетело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малюсеньких котя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ают им – все едят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дин сметаны прос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же котяток ? (8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учебник стр. 13 №4 . Выполните задание самостоятельно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назовем хором состав числа 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Рефлекси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ли мы сегодня медвежонку . С какой цифрой познакомились . Как  получили число 8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еще можно получить число 8 ?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 сегодня хорошо потрудились .  Молодцы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41:00Z</dcterms:created>
  <dc:creator>наталья</dc:creator>
  <dc:description/>
  <cp:keywords/>
  <dc:language>en-US</dc:language>
  <cp:lastModifiedBy>Начальная Школа</cp:lastModifiedBy>
  <dcterms:modified xsi:type="dcterms:W3CDTF">2019-04-22T12:02:00Z</dcterms:modified>
  <cp:revision>4</cp:revision>
  <dc:subject/>
  <dc:title/>
</cp:coreProperties>
</file>