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6"/>
          <w:szCs w:val="36"/>
        </w:rPr>
        <w:t>Лексическая тема "Мебель</w:t>
      </w:r>
      <w:r>
        <w:rPr>
          <w:b/>
          <w:i/>
          <w:sz w:val="32"/>
          <w:szCs w:val="32"/>
        </w:rPr>
        <w:t>"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одителям рекомендуется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точнить, понимает ли ребенок обобщающее понятие мебель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(Как можно назвать одним словом диван, кровать, кресло?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просите ребенка ответить на следующие вопро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чего нужна мебел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ая мебель нужна для кухни, спальни, столовой, библиотек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называется та или иная часть мебел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чего делают мебел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м отличается стул от табуретки, кресл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Упражнение "Подбери признак" на подбор прилагательных к существительным. Согласование существительных с прилагательным в роде, числе и падеже.</w:t>
      </w:r>
      <w:r>
        <w:rPr>
          <w:sz w:val="28"/>
          <w:szCs w:val="28"/>
        </w:rPr>
        <w:t xml:space="preserve"> Стул (какой?) - 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сло (какое?)- 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ван (какой?)- 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вать (какая?)- 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пражнение "Подбери действие" на подбор глаголов к существительны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купая в магазине мебель, покупатели (что делают?) 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возя мебель из магазина домой, покупатели (что делают?) 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а люди мебель (что делают?) 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мебелью люди ухаживают так (что делают?) 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пражнение "Посчитай" на согласование числительных с существительны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стул, 2 ..., 3 ..., 4 ..., 5 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буфет, 2 ..., 3 ..., 4 ..., 5 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кровать, 2 ..., 3 ..., 4 ..., 5 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пражнение "Один - много" на употребление существительных в родительном падеже мн. чис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 стул - много стулье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а кровать - много 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 комод - много 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пражнение "Назови ласково" на образование существительных с помощью уменьшительно-ласкательных суффик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л - столи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ван - диванч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. 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пражнение "Скажи одним словом" на образование прилагательных суффиксальным способом. Закончи предложение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>Стол, за которым пишут, называется ... (письменны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л, за которым обедают, называется 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л для компьютера, называется 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ф для одежды, называется 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ка для книг, называется 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ф для книг, называется 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ф для сушки посуды, называется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Упражнение "Из чего - какой" на образование относительных прилагатель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жки стола из дерева. Они какие? (деревянны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л из стекла. Он како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чки на дверцах из пластмассы. Они каки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ивка на кресле из кожи. Она кака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Упражнение "Скажи наоборот" на употребление антоним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ф высокий, а тумбочка - 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ван мягкий, а стул - 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. 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одолжение работы по знакомству с многозначными словам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ясните ребенку разницу в значении этих слов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нка (стула, человека), ножка (гриба, табурет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Развитие связной устной речи. Пересказ без опоры (на наглядность, вопросы).Послушай рассказ. Постарайся запомнить и потом расскажеш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"Однажды, когда мамы не было дома, маленький Ваня взял ножик и вырезал на столе солнышко. Потом он достал краски и раскрасил солнышко в желтый цвет. Когда мама вернулась, то она сразу заметила испорченную столешницу стола. Мама поругала Ваню и объяснила ему, что с мебелью надо обращаться аккуратно. Тогда она будет служить долго. На следующий день мама и Ваня отвезли стол в мастерскую. В мастерской Ваня с интересом наблюдал, как столяр вырезал и прикрепил новую столешницу. Когда мама с сыном вернулись домой, то Ваня обещал, что никогда не будет портить мебель"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13. Развитие логического мыш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ай загад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д крышкой 4 но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на крышке суп да лож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о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ыре ноги, да не звер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перья, да не птиц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ровать, подуш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вартире нашей новый д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вет посуда в доме т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 место есть и для конф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называется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уф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Работа с художественной литературой. Отгадай, из какого произведения строч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есь у меня столов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я мебель в ней дубов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это стул - на нем сид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это стол - за ним ед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"Кошкин дом"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ала не на рогож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другие кош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 уютной спален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роватке малень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"Кошкин дом"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Развитие мелкой мотор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, два, три, четыр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гибать пальчики на обеих руках, начиная с большого пальц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мебели в кварти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жимать и разжимать кулач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 буфет поставим чаш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шкаф повесим мы рубаш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ножки отдохну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идим чуть-чуть на сту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огда мы крепко спа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ровати мы леж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отом мы с ко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идели за стол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гибать пальчики, начиная с большого пальц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й с вареньем дружно пи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мебели в квартир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переменно хлопать в ладоши и стучать кулачкам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35:00Z</dcterms:created>
  <dc:creator>Polina</dc:creator>
  <dc:description/>
  <dc:language>en-US</dc:language>
  <cp:lastModifiedBy>аня</cp:lastModifiedBy>
  <cp:lastPrinted>2019-02-11T11:35:00Z</cp:lastPrinted>
  <dcterms:modified xsi:type="dcterms:W3CDTF">2019-02-11T08:35:00Z</dcterms:modified>
  <cp:revision>2</cp:revision>
  <dc:subject/>
  <dc:title>Лексическая тема "Мебель"</dc:title>
</cp:coreProperties>
</file>