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по музыке для 2 класса разработана на основе Федерального государственного образовательного стандарта начального общего начального образования, утвержденный приказом Министерства образования 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и духовно-нравственного развития и воспитания личности гражданина России, планируемых  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завершённой предметной линии учебников «Музыка», авт. Критская Е.Д., Сергеева Г.П., Шмагина Т.С.  (УМК «Школа России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о – правовые документы, на основании которых составлена програм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акон «Об образовании в Российской Федерации» от 29.12.2012 года №273 –Ф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Федеральный государственный стандарт начального общего образования, утверждённый приказом Министерства образования РФ от 06.10.2009, №37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граммы общеобразовательных учреждений. Начальная школа. 1-4  классы, – М.: Просвещение, 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 СанПиН 2.4.2. 2821– 10, утвержденные постановлением Главного санитарного врача РФ от 29.12.2010 № 189, зарегистрированным в Минюсте России   03.03.2011, регистрационный номер 19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каз Министерства образования РФ от 09.04.2014 года №08-548 «Об утверждении федеральных перечней учебников, рекомендованных (допущенных к использованию в образовательном процессе) в общеобразовательных учреждениях, имеющих государственную аккредитацию на 2014-20145 учебный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Учебный план МБОУ «Хохорская СОШ»   на 2014 – 2015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сновная образовательная программа начального общего образования МБОУ «Хохорская СО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«Положение о рабочих программах учебных предметов в соответствии с требованиями ФГОС   МБОУ «Хохорская СОШ» 29.12.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Годовой календарный учебный график МБОУ «Хохорская СОШ» на 2014 – 2015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узыки в начальной школе направлено на достижение следующих ц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ценностям России, музыкальной культуре разны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гащение знаний о музыкальном искусстве;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зыкального образования достигаются через систему ключевых задач личностного, познавательного, коммуникативного и социального развития. Это позволяет реализовать содержание обучения в процессе освоения способов действий, форм общения с музыкой, которые предоставляются младшему школь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зучения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 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дачи музыкального образ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основ музыкальной культуры посредством эмоционального восприятия муз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базисному (образовательному) плану образовательных учреждений РФ на изучение музыки во 2 классе начальной школы выделяется 34 часа (1 час в неделю, 34 учебные недел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организация и планомерное формирование учебной деятельности способствуют личностному развитию учащихся: реализации творческого потенциала, готовности выражать свое отношение к искусству; становлению эстетических идеалов и самосознания, позитивной самооценки и самоуважения, жизненного оптим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ащихся к шедеврам мировой музыкальной культуры – народному и профессиональному музыкальному творчеству – направлено на формирование целостной художественной картины мира, воспитание патриотических чувств, толерантных взаимоотношений в поликультурном обществе, активизацию творческого мышления, продуктивного воображения, рефлексии, что в целом способствует познавательному и социальному развитию растущего человека. В результате у школьников формируются духовно-нравственные основания, в том числе воспитывается любовь к духовному наследию и мировоззрению разных народов, развиваются способности оценивать и сознательно выстраивать отношения с другими людьми. Личностное, социальное, познавательное коммуникативное развитие учащихся обусловливается характером организации их музыкально-учебной, художественно-творческой деятельности и предопределяет решение основных педагоги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uto" w:line="240" w:before="0" w:after="0"/>
        <w:ind w:right="316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1320" w:right="316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1320" w:right="316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моциональной драматург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1320" w:right="316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оздания «композиций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1320" w:right="316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1320" w:right="556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художественного контекста. 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зучения учебного курса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крепление культурной, этнической и гражданской идентичности в соответствии с духовными традициями семьи и народа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ичие эмоционального отношения к искусству, эстетического взгляда на мир в его целостности, художественном и самобытном разнообразии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личностного смысла постижения искусства и расширение ценностной сферы в процессе общения с музыкой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ретение начальных навыков социокультурной адаптации в современном мире и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мотивов музыкально-учебной деятельности и реализация творческого потенциала в процессе коллективного (индивидуального) музицирования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дуктивное сотрудничество (общение, взаимодействие) со сверстниками при решении различных творческих задач, в том числе музыкальных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духовно-нравственных и этических чувств, эмоциональной отзывчивости, понимание и сопереживание, уважительное отношение к историко-культурным традициям других народов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иентированность в культурном многообразии окружающей действительности, участие в жизни микро- и макросоциума (группы, класса, школы, города, региона и др.)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товность к логическим действиям (анализ, сравнение, синтез, обобщение, классификация по стилям и жанрам музыкального искусства)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ие в совместной деятельности на основе сотрудничества, поиска компромиссов, распределения функций и ролей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воспринимать окружающий мир во всем его социальном, культурном, природном и художественном разнообразии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художественного вкуса, устойчивый интерес к музыкальному искусству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ое художественное восприятие, умение оценивать произведения разных видов искусств, размышлять о музыке как способе выражения духовных переживаний человека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е понятие о роли музыки в жизни человека и его духовно-нравственном развитии, знание основных закономерностей музыкального искусства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ставление о художественной картине мира на основе освоения отечественных традиций и постижения историко-культурной, этнической, региональной самобытности музыкального искусства разных народов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ассамблей искусств, музыкальных фестивалей и конкурсов и др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своения основной образовательной программы начального общего образования с учетом 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: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оспринимать музыку различных жанров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эстетически откликаться на искусство, выражая свое отношение к нему в различных видах музыкально творческой деятельности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общаться и взаимодействовать в процессе ансамблевого, коллективного (хорового иинструментального) воплощения различных художественных образов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узнавать изученные музыкальные сочинения, называть их авторов;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 исполнять музыкальные произведения отдельных форм и жанров (пение, драматизация,музыкально-пластическое движение, инструментальное музицирование, импровизация и др.)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виды деятельности школьников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шание музыки</w:t>
      </w:r>
      <w:r>
        <w:rPr>
          <w:rFonts w:cs="Times New Roman" w:ascii="Times New Roman" w:hAnsi="Times New Roman"/>
          <w:sz w:val="28"/>
          <w:szCs w:val="28"/>
        </w:rPr>
        <w:t>. Опыт эмоционально-образного восприятия музыки, различной по содержанию, характеру и средствам музыкальной выразительности. Обогащение музыкально-слуховых представлений об интонационной природе музыки во всем многообразии ее видов, жанров и форм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ние.</w:t>
      </w:r>
      <w:r>
        <w:rPr>
          <w:rFonts w:cs="Times New Roman" w:ascii="Times New Roman" w:hAnsi="Times New Roman"/>
          <w:sz w:val="28"/>
          <w:szCs w:val="28"/>
        </w:rPr>
        <w:t xml:space="preserve"> Самовыражение ребенка в пении. Воплощение музыкальных образов при разучивании и исполнении произведений. Освоение вокально-хоровых умений и навыков для передачи музыкально-исполнительского замысла, импровизации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альное музицирование. Коллективное музицирование</w:t>
      </w:r>
      <w:r>
        <w:rPr>
          <w:rFonts w:cs="Times New Roman" w:ascii="Times New Roman" w:hAnsi="Times New Roman"/>
          <w:sz w:val="28"/>
          <w:szCs w:val="28"/>
        </w:rPr>
        <w:t xml:space="preserve"> на элементарных музыкальных инструментах. Участие в исполнении музыкальных произведений. Опыт индивидуальной творческой деятельности (сочинение, импровизация).</w:t>
      </w:r>
    </w:p>
    <w:p>
      <w:pPr>
        <w:pStyle w:val="Normal"/>
        <w:autoSpaceDE w:val="false"/>
        <w:spacing w:lineRule="auto" w:line="240" w:before="0" w:after="0"/>
        <w:ind w:right="55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о-пластическое движение</w:t>
      </w:r>
      <w:r>
        <w:rPr>
          <w:rFonts w:cs="Times New Roman" w:ascii="Times New Roman" w:hAnsi="Times New Roman"/>
          <w:sz w:val="28"/>
          <w:szCs w:val="28"/>
        </w:rPr>
        <w:t>. Общее представление о пластических средствах выразительности. Индивидуально-личностное выражение образного содержания музыки через пластику. Коллективные формы деятельности при создании музыкально-пластических композиций. Танцевальные импровизации.Драматизация музыкальных произведений. Театрализованные формы музыкально-творческой деятельности. Музыкальные игры, инсценирование песен, танцев, игры-драматизации. Выражение образного содержания музыкальных произведений с помощью средств выразительности различных искусств.</w:t>
      </w:r>
    </w:p>
    <w:p>
      <w:pPr>
        <w:pStyle w:val="Normal"/>
        <w:autoSpaceDE w:val="false"/>
        <w:spacing w:lineRule="auto" w:line="240" w:before="0" w:after="0"/>
        <w:ind w:left="1320" w:righ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оссия – Родина моя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ень, полный событий”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об музыкантом быть, та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 ч.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jc w:val="left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чебно-методическое обеспечение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1. Дополнительная литература для учител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Алексеева, Л. Н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зыка родной природы [Текст] : музыкально-живописный альбом для учащихся начальных классов / Л. Н. Алексеева. – М. : Просвещение, 2001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Критская, Е. Д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роки музыки. 1–4 классы [Текст] : пособие для учителей общеобразоват. учреждений / Е. Д. Критская, Г. П. Сергеева, Т. С. Шмагина. – М. : Просвещение, 2010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жно использовать сборники песен и хоров, книги о музыке и музыкантах, научно-популярную литературу по искусству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2. Информационно-коммуникативные средств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Критская, Е. Д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зыка. 1–4 классы [Электронный ресурс] : методическое пособие / Е. Д. Критская, Г. П. Сергеева, Т. С. Шмагина. – Режим доступа : http://prosv.ru/metod/mus1-4/index.htm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Критская, Е. Д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узыка. Начальные классы. Программа [Электронный ресурс] / Е. Д. Критская, Г. П. Сергеева, Т. С. Шмагина. – Режим доступа : http://www.prosv.ru/ebooks/Kritskaya_Muzika_1-4kl/index.html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жно использовать видеофильмы с записью фрагментов оперных и балетных спектаклей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 Наглядные пособ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ортреты композиторов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Альбомы с демонстрационным материало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Фотографии и репродукции картин художников и крупнейших центров мировой музыкальной культуры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4. Интернет-ресурс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Единая коллекция Цифровых Образовательных Ресурсов. – Режим доступа: http://school-collection.edu.ru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езентация уроков «Начальная школа». – Режим доступа: http://nachalka/info/about/193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Я иду на урок начальной школы (материалы к уроку). – Режим доступа: http://nsc.1september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5. Технические средства обуче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Музыкальные инструмент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Электронные музыкальные инструменты (синтезаторы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Магнитная дос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ерсональный компьюте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Мультимедийный проекто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Экспозиционный экран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DVD-проигрыватель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6. Учебно-практическое оборудование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Аудиторная доска с магнитной поверхностью и набором приспособлений для крепления таблиц и карт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Штатив для карт и таблиц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Укладка для аудиовизуальных средств </w:t>
      </w: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  <w:t>(слайдов, кассет и др.).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color w:val="548DD4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548DD4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 планирование уроков «Музыка»  во 2 классе на 2014 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 -34 ч.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</w:t>
      </w:r>
    </w:p>
    <w:tbl>
      <w:tblPr>
        <w:tblW w:w="14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3"/>
        <w:gridCol w:w="2552"/>
        <w:gridCol w:w="23"/>
        <w:gridCol w:w="6733"/>
        <w:gridCol w:w="1984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урок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метные результаты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ланируемые результаты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У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4"/>
              </w:rPr>
              <w:t>Музыкальные образы родного кра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- «Рассвет на Москве – реке» М.Мусоргский.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атизировать слуховой опыт учащихся в умении определять песенное начало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осознанному и эмоциональному восприятию музык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детей слышать и оценивать собственное исполнение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Волевая саморегуляция  как способность к волевому усил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сенность как отличительная черта русской музык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атизировать слуховой опыт учащихся в умении определять песенное начало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осознанному и эмоциональному восприятию музык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ить детей слышать и оценивать собственное исполнение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 (мелодия, аккомпанемент; запев, припев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оловьёва, Г.Струве. Моя Россия. К. Ибряев, Ю. Чичков. Здравствуй, Родина моя!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ь, что тему Родины композиторы раскрывают по-разному. 2.Создание в классе атмосферы «концертного з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будить к выразительному исполнению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р ребенка в музыкальных образ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. Детские пьесы для фортепиано:  танцева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Чайковский.  «Детский альбом». Камаринская. Вальс. Поль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рокофьев.  «Детская музыка». Вальс. Тарантелл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знакомить с детской музыкой Чайковского и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поставить контрастные пьесы и произведения с одинаковыми названиями. 3.Воспитание грамотного слушателя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узы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Утро», «Вечер» С.Прокофьев- «Прогулка» С.Прокофьев- «Прогулка» М.Мусоргск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истематизировать слуховой опыт учащихся в умении различать выразительные средств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осознанному и эмоциональному восприятию музыки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ы, танцы, танцы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маринская», «Вальс», «Полька» П.И.Чайковский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арантелла» С.Прокофьев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 «Начинаем перепляс» С.Соснин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ритмический слух. 2.Расширять представление детей о танцевальном многообразии. 3.Выявить характерные особенности в прослушанной музыке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-«Марш деревянных солдатиков».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П.Чайковский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- «Шествие кузнечиков», «Марш», «Ходит месяц над лугами» С.С.Прокофье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мысление детьми разнообразия музыки для ходь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копление детьми интонационно-слухового опыт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равнение музыки Чайковского и Прокофьева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жи сказку. Колыбельная. Мам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- «Нянина сказка»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П.Чайковск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- «Сказочка» С.Прокофьев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-«Мама». П,Чайковский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</w:rPr>
              <w:t>-«Колыбельная медведицы» Е.Крылатов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выразительную сторону вольного исполнения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пределить значение музыки в отражении различных явлений жизни.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умение определять произведение по звучащему фрагм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общие понятия о жан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должить работу над вокально-хоровыми умениями детей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колоко-льный звон. Зву-чащие картины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религио-зной традиции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Великий коло-кольный звон» М.Мусоргский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«Праздничный трезв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ать о значении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ширять слуховой опыт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ание любви к Родине, ее истории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. Князь А. Невский.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нтата «Александр Невский»  С.Прокофьев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«Песнь об Александре Невском», «Вставайте, люди русск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ать о национальных героях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эмоционально-образное чувство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ширять слушательский опыт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е земли Русской. Сергий Радонежский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О, преславного чудесе» - напев Оптиной  Пустын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Народные пес-нопения о Сергии Радонежск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ссказать о святых земли Русс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эмоциона-льно-образное чувство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сширять слушательский опыт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>Жанр молитвы. «Утренняя молитва»,</w:t>
            </w:r>
          </w:p>
          <w:p>
            <w:pPr>
              <w:pStyle w:val="Style19"/>
              <w:spacing w:before="280" w:after="0"/>
              <w:rPr/>
            </w:pPr>
            <w:r>
              <w:rPr/>
              <w:t>«В церкви» П.Чайковск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ассоциативно-образное мышле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чувство стиля музыки Чайковск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равнительный  интонационный анализ 2 пьес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Рождеством Христовым!»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Рождествен-ская песенка» П.Синявский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ждественс-кие песни: «Добрый тебе вечер»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Рождествен-ское чудо» ,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ихая ноч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спомнить историю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учить славянские песнопения, посвященные праздни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вивать исполнительские качества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-ные инструме-нты. Плясовые наигры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исполнительское кач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учить определять голоса музыкальных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любовь к народной музыке.</w:t>
            </w:r>
          </w:p>
        </w:tc>
        <w:tc>
          <w:tcPr>
            <w:tcW w:w="6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ай песн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музыкаль-ные впечатления</w:t>
            </w:r>
          </w:p>
        </w:tc>
        <w:tc>
          <w:tcPr>
            <w:tcW w:w="6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узыка в народном стиле. Сочини песен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Калинка» - р.н.п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ветит месяц» - вариации на тему рус. нар. песни.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rFonts w:cs="Times New Roman" w:ascii="Times New Roman" w:hAnsi="Times New Roman"/>
              </w:rPr>
              <w:t>- «Камаринская» - р.н.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поставить композиторскую музыку с народ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учить народные песенки-прибау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уважение к народным традициям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.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сня – игра;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яре, а мы к вам пришли»;</w:t>
            </w:r>
          </w:p>
          <w:p>
            <w:pPr>
              <w:pStyle w:val="Subtitl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Выходили красны девицы» - р.н.п. – иг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сказать о народ-ных праздниках и их приме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сширять эмоцио-нально-смысловой словарь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ывать ува-жение к народным традициям. 4.Формировать знания о значении музыки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Развивать исполни-тельские качества, творческие способ-ности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/>
              <w:t xml:space="preserve">Сказка будет впереди. </w:t>
            </w:r>
          </w:p>
          <w:p>
            <w:pPr>
              <w:pStyle w:val="Subtitle"/>
              <w:spacing w:lineRule="auto" w:line="240" w:before="0" w:after="0"/>
              <w:rPr/>
            </w:pPr>
            <w:r>
              <w:rPr/>
              <w:t>Опыты сочине-ния мелодий на тексты народ-ных песенок, зак-личек, потешек.</w:t>
            </w:r>
          </w:p>
          <w:p>
            <w:pPr>
              <w:pStyle w:val="Subtitle"/>
              <w:spacing w:lineRule="auto" w:line="240" w:before="0" w:after="0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>- С.Прокофьев «Ходит месяц над лугами».</w:t>
            </w:r>
          </w:p>
          <w:p>
            <w:pPr>
              <w:pStyle w:val="Subtitle"/>
              <w:spacing w:lineRule="auto" w:line="240" w:before="0" w:after="0"/>
              <w:rPr/>
            </w:pPr>
            <w:r>
              <w:rPr/>
              <w:t>- «Камаринская» - р.н.п.</w:t>
            </w:r>
          </w:p>
          <w:p>
            <w:pPr>
              <w:pStyle w:val="Subtitle"/>
              <w:spacing w:lineRule="auto" w:line="240" w:before="0" w:after="0"/>
              <w:rPr>
                <w:sz w:val="22"/>
              </w:rPr>
            </w:pPr>
            <w:r>
              <w:rPr/>
              <w:t xml:space="preserve">- П.Чайковский «Камаринская», «Мужик на гар-монике играет»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понимать муз. драматурги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любовь к прекрасному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1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муз. театр. Опера. Балет.</w:t>
            </w:r>
          </w:p>
          <w:p>
            <w:pPr>
              <w:pStyle w:val="Style19"/>
              <w:spacing w:before="280" w:after="0"/>
              <w:rPr/>
            </w:pPr>
            <w:r>
              <w:rPr/>
              <w:t>-Масленичные песни,</w:t>
            </w:r>
          </w:p>
          <w:p>
            <w:pPr>
              <w:pStyle w:val="Style19"/>
              <w:spacing w:before="280" w:after="0"/>
              <w:rPr/>
            </w:pPr>
            <w:r>
              <w:rPr/>
              <w:t>- Весенние закли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понимать муз. драматургию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вивать творческие способност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любовь к прекрасному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Волшебная палочка дирижера</w:t>
            </w:r>
          </w:p>
          <w:p>
            <w:pPr>
              <w:pStyle w:val="Style19"/>
              <w:spacing w:before="280" w:after="0"/>
              <w:rPr/>
            </w:pPr>
            <w:r>
              <w:rPr/>
              <w:t>- «Песня – спор» Г.Глад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язать жизненные впечатления детей с музыкальными образами в произведениях Чайковского, Глинки,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меть определять характер и настрое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умение вслушиваться в произведение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Руслан и Людмила». Сцены из оперы. </w:t>
            </w:r>
          </w:p>
          <w:p>
            <w:pPr>
              <w:pStyle w:val="Style19"/>
              <w:spacing w:before="280" w:after="0"/>
              <w:rPr/>
            </w:pPr>
            <w:r>
              <w:rPr/>
              <w:t>- «Вальс. Полночь» из балета «Золушка» С.Прокофье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ить целост-ность увертюры через сравнение разных эмоциональ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елять характер-ные интонационные особенности музыки, изобразительные и выразительные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чудное мгнов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. Финал.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- Увертюра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- заключитель-ный хор из фи-нала оперы «Рус-лан и Людмила»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-Марш Черном-ора из оперы «Руслан и Люд-мила» М.Глинка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- сцена из перво-го действия.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>-«Марш из оперы «Любовь к трем апельсинам» С.Прокофье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хватить целостность увертюры через сравнение разных эмоциональ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делять характерные интонационные особенности музыки, изобразительные и выразительные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. С.Прокофьев «Петя и вол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ширять знания детей о многообразии муз.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вивать способность сопереживания муз. обра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чуткое отношение к «братьям меньшим»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(обоб-щение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ширять знания детей о многообразии муз.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вивать способность сопереживания муз. обра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чуткое отношение к «братьям меньшим»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выставки. Музыкальное впечат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вивать эмоциональное восприят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позитивно-эмоциональным отнош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ание в атмосфере добра, любви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40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должить знако-мство детей со зву-чанием симф.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значение муз. средств для рас-крытия содержания произведения. 3.Развивать слуховую активность детей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учит нестареющий Моца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тюра к опере «Свадьба Фигаро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должить знакомство детей со звучанием симф.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зать значение муз. средств для рас-крытия содержания произведения. 3.Развивать слуховую активность детей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цветик-семицве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се это – Бах.  Музыкальные инструменты (орган)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Менуэт» И. -С.Бах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«За рекою старый дом»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Токката» И.-С.Б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знания о средствах   музыкальной выразительности. 2. Познакомить с музыкой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ание грамотного слушателя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 движении.  Попутная п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понимать изобразительный язык му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Характеризовать своеобразие раскры-тия музыкального образа, его эмоциона-льное состояние, образ-порт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грамо-тного слушателя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учит людей понимать друг д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крыть слушательские и исполнительские качеств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ть слушательский опыт де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ключить детей в осмысленную певческую деятельность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лада. Природа и 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ь детей различать музыкальные 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заинтересованно слушать, исполнять, обсужда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грамотных слушателей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ль моя светла. Первый международный  конкурс П.И.Чайковс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репить зн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знакомить с новым произведением Чайковск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оспитывать грамотных слушателей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композитора. Могут ли иссякнуть мелод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ить изученную ранее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ь детей выражать собственное отношение к музы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грамотного слушателя.</w:t>
            </w:r>
          </w:p>
        </w:tc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ля решения учебных задач операции анализа, синтеза, сравнения, классификации, устанавливать причинно-следственные связи, делать обобщения, вывод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Zag11">
    <w:name w:val="Zag_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4:05:00Z</dcterms:created>
  <dc:creator>Х</dc:creator>
  <dc:description/>
  <cp:keywords/>
  <dc:language>en-US</dc:language>
  <cp:lastModifiedBy>Admin</cp:lastModifiedBy>
  <cp:lastPrinted>2014-09-28T19:53:00Z</cp:lastPrinted>
  <dcterms:modified xsi:type="dcterms:W3CDTF">2014-12-08T17:58:00Z</dcterms:modified>
  <cp:revision>20</cp:revision>
  <dc:subject/>
  <dc:title>                            Муниципальное бюджетное общеобразовательное учреждение</dc:title>
</cp:coreProperties>
</file>