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аздника:</w:t>
      </w:r>
      <w:r>
        <w:rPr>
          <w:sz w:val="28"/>
          <w:szCs w:val="28"/>
        </w:rPr>
        <w:t>  пропаганда Универсиады  и занятия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адачи:  -</w:t>
      </w:r>
      <w:r>
        <w:rPr>
          <w:sz w:val="28"/>
        </w:rPr>
        <w:t xml:space="preserve"> использовать личный пример взрослых членов семьи в физическом   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спитание дошкольников; 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 xml:space="preserve">                </w:t>
      </w:r>
      <w:r>
        <w:rPr>
          <w:rStyle w:val="C2"/>
          <w:sz w:val="28"/>
          <w:szCs w:val="28"/>
        </w:rPr>
        <w:t>- обеспечивать единство физического, умственного и духовного    воспитания дошкольников;</w:t>
      </w:r>
    </w:p>
    <w:p>
      <w:pPr>
        <w:pStyle w:val="Normal"/>
        <w:ind w:left="-180" w:hanging="0"/>
        <w:jc w:val="both"/>
        <w:rPr/>
      </w:pPr>
      <w:r>
        <w:rPr>
          <w:rStyle w:val="C2"/>
          <w:sz w:val="28"/>
          <w:szCs w:val="28"/>
        </w:rPr>
        <w:t xml:space="preserve">                  </w:t>
      </w:r>
      <w:r>
        <w:rPr>
          <w:rStyle w:val="C2"/>
          <w:sz w:val="28"/>
          <w:szCs w:val="28"/>
        </w:rPr>
        <w:t>- развивать быстроту, силу, ловкость;</w:t>
      </w:r>
    </w:p>
    <w:p>
      <w:pPr>
        <w:pStyle w:val="Normal"/>
        <w:ind w:left="-180" w:hanging="0"/>
        <w:jc w:val="both"/>
        <w:rPr/>
      </w:pPr>
      <w:r>
        <w:rPr>
          <w:rStyle w:val="C2"/>
          <w:sz w:val="28"/>
          <w:szCs w:val="28"/>
        </w:rPr>
        <w:t xml:space="preserve">                  </w:t>
      </w:r>
      <w:r>
        <w:rPr>
          <w:rStyle w:val="C2"/>
          <w:sz w:val="28"/>
          <w:szCs w:val="28"/>
        </w:rPr>
        <w:t>- прививать любовь к занятиям физической культурой</w:t>
      </w:r>
      <w:r>
        <w:rPr>
          <w:rStyle w:val="C2"/>
        </w:rPr>
        <w:t xml:space="preserve"> </w:t>
      </w:r>
      <w:r>
        <w:rPr>
          <w:rStyle w:val="C2"/>
          <w:sz w:val="28"/>
          <w:szCs w:val="28"/>
        </w:rPr>
        <w:t>и спорту;</w:t>
      </w:r>
    </w:p>
    <w:p>
      <w:pPr>
        <w:pStyle w:val="Normal"/>
        <w:ind w:left="-180" w:hanging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               </w:t>
      </w:r>
      <w:r>
        <w:rPr>
          <w:rStyle w:val="C2"/>
          <w:sz w:val="28"/>
          <w:szCs w:val="28"/>
        </w:rPr>
        <w:t>- воспитывать чувство дружбы, коллективизма.</w:t>
      </w:r>
    </w:p>
    <w:p>
      <w:pPr>
        <w:pStyle w:val="Normal"/>
        <w:ind w:left="-180" w:hanging="0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>мячи (каждой команде) ложки, мужские шапки – 3 шт., платки для мам-3шт., мягкие игрушки (большие) – 3 шт., корзина, фломастеры, бумаги, видеоролик, проектор, уголок Универс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Здравствуйте все дети, взрослые, участники и зрители. Мы рады, что вы согласились принять участие в нашем конкурсе : «Мы – спортивная семья»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  <w:u w:val="single"/>
        </w:rPr>
        <w:t>Дети входят под музыку и строятся  (гимнастика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1 ребенок: Мы по строгому порядку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ом делаем зарядку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том, еще водо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льемся ключ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2 ребенок: Для чего нам это надо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Ждем мы универсиаду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победить на не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тать еще сильне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3 ребенок: Расцветет столица великая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шумит языками разным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цветная, многолика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чнется спортивный праздник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4 ребенок: И пройдут всего четыре года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лют сюда гонцов народы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это, ты увидишь сам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лаги в гости будут к нам!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ребенок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па, мама, словно дети,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ами ждут минуты эти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м на игры, право слова,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хватает выходного.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 ребенок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А на празднике, друзья,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м без игр никак нельзя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ольше страсти, больше смеха,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усть вовсю идет потеха!!!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Ребята, дорогие гости, какое мероприятие пройдет в 2013 году в Казани? Что за праздник Универсиада?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смотр видеоролика Универсиада. Казань.201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Дети, скажите мне , что надо делать, чтобы быть сильными, здоровыми, выносливыми? (ответы детей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о необходимо много двигаться, ездить на велосипеде, играть в подвижные игры, делать зарядку, хорошо и правильно питаться, сегодня к нам в детский сад пришли дети с мамами и папами. Все они желают поучаствовать в нашем спортивном празднике, который так и называется: «Мы- спортивная семья». Поприветствуем же наши команды аплодисмент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рг. часть. </w:t>
      </w:r>
      <w:r>
        <w:rPr>
          <w:sz w:val="28"/>
          <w:szCs w:val="28"/>
        </w:rPr>
        <w:t>Слово дается участникам. Сейчас каждая команда представит себя (каждая команда говорит свое название и дев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оценивать предстоящий конкурс будет компетентное жюри (представление жюр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 РАЗМИНКА С УЧАСТНИКАМИ ( под песню «Барбарики»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ЭСТАФЕТА С МЯ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ра с духом собра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задором посоревн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ок катит мяч по полу, передает ма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а ведет мяч одной рукой, передает па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па бежит с мячом до финишной черты и забрасывает мяч в корз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скорость, точность и техника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ЭСТАФЕТА «МЯЧИК В ЛОЖКЕ»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Вот вам мячик, вот вам ло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рудитесь-ка немнож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ячик в ложке пронес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его не уро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омощи второй руки нужно добежать с мячиком в ложке до финишной черты и обратно до команды, передать ложку с мячиком следующему игроку.</w:t>
      </w:r>
    </w:p>
    <w:p>
      <w:pPr>
        <w:pStyle w:val="Style15"/>
        <w:shd w:fill="FFFFFF" w:val="clear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быстрота реакции и чувство юмора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center"/>
        <w:rPr/>
      </w:pPr>
      <w:r>
        <w:rPr>
          <w:i/>
          <w:sz w:val="28"/>
          <w:szCs w:val="28"/>
        </w:rPr>
        <w:t>Участники пока отдыхают, музыкальная пауза: «Поросята»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Style15"/>
        <w:shd w:fill="FFFFFF" w:val="clear"/>
        <w:spacing w:lineRule="atLeast" w:line="285" w:before="0" w:after="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jc w:val="both"/>
        <w:rPr>
          <w:sz w:val="28"/>
          <w:szCs w:val="28"/>
        </w:rPr>
      </w:pPr>
      <w:r>
        <w:rPr>
          <w:b/>
          <w:u w:val="single"/>
        </w:rPr>
        <w:t>ВХОДИТ СНЕЖНЫЙ БАРС:</w:t>
      </w:r>
      <w:r>
        <w:rPr/>
        <w:t xml:space="preserve"> </w:t>
      </w:r>
      <w:r>
        <w:rPr>
          <w:sz w:val="28"/>
          <w:szCs w:val="28"/>
        </w:rPr>
        <w:t>Здравствуйте, гости и дети! Вы узнали меня? Я – Снежный Барс Юни – талисман Универсиады 2013.У вас сегодня спортивный праздник и я решил посетить ваш садик. Давайте, вместе сделаем разминку. Встаньте в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ы сейчас покрутим ше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Это мы легко суме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к упрямые все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кажем : «Нет!»- на все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ы к плечам прижали р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чинаем их вра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чь усталость, лень и ску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удем мышцы разми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оги врозь, на пояс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до спинки нам раз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клоняться будем, ну-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е спешить, не отст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тянуть к груди ко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немного посто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учитесь неп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вновесие дер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последок пошаг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ше ноги подним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Барс Юни , ты оставайся с нами на празднике, будешь нашим дорогим гостем. А мы продолжаем нашу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3.ЭСТАФЕТА «ПЕРЕПРАВ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Задача ребенка: доставить родителей на другой берег. Малыш встает на ноги одному из родителей лицом друг к другу, между ними зажат мяч. Нужно перейти на другую сторону, не выронив мяч. Затем бегом вернуться за другим родителем и так же «переправить» и его. Руки при этом разведены в стороны, как бы образуют «лодочку».</w:t>
      </w:r>
    </w:p>
    <w:p>
      <w:pPr>
        <w:pStyle w:val="Normal"/>
        <w:rPr/>
      </w:pPr>
      <w:r>
        <w:rPr>
          <w:rStyle w:val="C1"/>
          <w:b/>
          <w:i/>
          <w:sz w:val="28"/>
          <w:szCs w:val="28"/>
          <w:u w:val="single"/>
        </w:rPr>
        <w:t>4.ЭСТАФЕТА «ДРУЖНАЯ СЕМЕЙКА»</w:t>
      </w:r>
      <w:r>
        <w:rPr>
          <w:rStyle w:val="C2"/>
          <w:b/>
          <w:i/>
          <w:sz w:val="28"/>
          <w:szCs w:val="28"/>
        </w:rPr>
        <w:t xml:space="preserve">  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b/>
          <w:sz w:val="28"/>
          <w:szCs w:val="28"/>
        </w:rPr>
        <w:t>Вед</w:t>
      </w:r>
      <w:r>
        <w:rPr>
          <w:rStyle w:val="C2"/>
          <w:sz w:val="28"/>
          <w:szCs w:val="28"/>
        </w:rPr>
        <w:t>.: </w:t>
      </w:r>
      <w:r>
        <w:rPr>
          <w:sz w:val="28"/>
          <w:szCs w:val="28"/>
        </w:rPr>
        <w:t>По сигналу папа   надевает кепку ,бежит к кубу, обегает его возвращается бегом.   Мама надевает юбку, берёт папу за руку, и они вместе обегают куб. Возвращаются бегом, мама берёт за руку ребёнка, бегут втроём. Ребёнок должен успеть взять игрушку, стоящую на к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пауза:</w:t>
      </w:r>
    </w:p>
    <w:p>
      <w:pPr>
        <w:pStyle w:val="Normal"/>
        <w:ind w:left="900" w:hanging="192"/>
        <w:rPr/>
      </w:pP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 Быть здоровым стало модно </w:t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Для чего себе вредить? </w:t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Ну, наши музыканты </w:t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Могут это подтвердить </w:t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Если в руки взять гитару </w:t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ab/>
        <w:t>Синтезатор подключить</w:t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Можно и от песен звонких  </w:t>
      </w:r>
    </w:p>
    <w:p>
      <w:pPr>
        <w:pStyle w:val="Normal"/>
        <w:ind w:left="90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Много кайфа получить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:  </w:t>
      </w:r>
      <w:r>
        <w:rPr>
          <w:sz w:val="28"/>
          <w:szCs w:val="28"/>
        </w:rPr>
        <w:t xml:space="preserve">Мы немножко подрастем </w:t>
      </w:r>
    </w:p>
    <w:p>
      <w:pPr>
        <w:pStyle w:val="Normal"/>
        <w:rPr/>
      </w:pPr>
      <w:r>
        <w:rPr>
          <w:sz w:val="28"/>
          <w:szCs w:val="28"/>
        </w:rPr>
        <w:tab/>
        <w:t>И тоже брейк плясать пойдем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а: </w:t>
      </w:r>
      <w:r>
        <w:rPr>
          <w:sz w:val="28"/>
          <w:szCs w:val="28"/>
        </w:rPr>
        <w:t xml:space="preserve">Вот так я буду танцев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:   </w:t>
      </w:r>
      <w:r>
        <w:rPr>
          <w:sz w:val="28"/>
          <w:szCs w:val="28"/>
        </w:rPr>
        <w:t>А я на голове стоять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а:  </w:t>
      </w:r>
      <w:r>
        <w:rPr>
          <w:sz w:val="28"/>
          <w:szCs w:val="28"/>
        </w:rPr>
        <w:t xml:space="preserve">Нет, я, пожалуй, не буду. У меня прическа испортитс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:  </w:t>
      </w:r>
      <w:r>
        <w:rPr>
          <w:sz w:val="28"/>
          <w:szCs w:val="28"/>
        </w:rPr>
        <w:t xml:space="preserve">А у них ничего не портится! </w:t>
      </w:r>
    </w:p>
    <w:p>
      <w:pPr>
        <w:pStyle w:val="Normal"/>
        <w:ind w:left="900" w:hanging="1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мер брейк – </w:t>
      </w:r>
      <w:r>
        <w:rPr>
          <w:i/>
          <w:sz w:val="28"/>
          <w:szCs w:val="28"/>
          <w:lang w:val="en-US"/>
        </w:rPr>
        <w:t>dance</w:t>
      </w:r>
    </w:p>
    <w:p>
      <w:pPr>
        <w:pStyle w:val="Normal"/>
        <w:rPr/>
      </w:pPr>
      <w:r>
        <w:rPr/>
        <w:t xml:space="preserve">  </w:t>
      </w:r>
      <w:r>
        <w:rPr>
          <w:rStyle w:val="C8"/>
          <w:b/>
          <w:i/>
          <w:sz w:val="28"/>
          <w:szCs w:val="28"/>
          <w:u w:val="single"/>
        </w:rPr>
        <w:t>5. ЭСТАФЕТА « УМНЫЙ МЯЧ».</w:t>
      </w:r>
      <w:r>
        <w:rPr>
          <w:rStyle w:val="C8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оманды выстраиваются: папа – на старте, мама – на расстоянии 3 м  от папы, ребенок на расстоянии 2 м от мамы и на расстоянии 1 м от корзины. Папа бросает мяч маме, мама катит мяч ребенку, ребенок бросает в корзину.</w:t>
      </w:r>
    </w:p>
    <w:p>
      <w:pPr>
        <w:pStyle w:val="C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</w:t>
      </w:r>
      <w:r>
        <w:rPr>
          <w:sz w:val="28"/>
          <w:szCs w:val="28"/>
        </w:rPr>
        <w:t>Музыкальная пауза «Музыканты».  Слово жюр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ЭСТАФЕТА «УГАДА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Я вам буду говорить герои сказок. Ваша задача нарисовать их и написать их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и поросенка (Ниф-ниф, Наф-нфа, Нюф-нюф)</w:t>
      </w:r>
    </w:p>
    <w:p>
      <w:pPr>
        <w:pStyle w:val="Normal"/>
        <w:rPr/>
      </w:pPr>
      <w:r>
        <w:rPr>
          <w:sz w:val="28"/>
          <w:szCs w:val="28"/>
        </w:rPr>
        <w:t>- три медведя (Михаил Иванович, Настасья Петровна, Миш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и толстяка (Первый, Второй, Тре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и мушкитера (Барбос, Артос, Арам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/>
        <w:t xml:space="preserve"> </w:t>
      </w:r>
      <w:r>
        <w:rPr>
          <w:sz w:val="28"/>
          <w:szCs w:val="28"/>
        </w:rPr>
        <w:t>И вот подводим мы итоги</w:t>
        <w:br/>
        <w:t>Какие не были б они,</w:t>
        <w:br/>
        <w:t>Пускай спортивные дороги</w:t>
        <w:br/>
        <w:t>Здоровьем полнят ваши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Пусть юность, дружба, спорт и мир</w:t>
        <w:br/>
        <w:t>Всегда шагают с нами рядом.</w:t>
        <w:br/>
        <w:t>Кого мир спорта закружил,</w:t>
        <w:br/>
        <w:t>Тот смотрит дружелюбным взглядом.</w:t>
        <w:br/>
        <w:t>Сегодня стали мы сильнее.</w:t>
        <w:br/>
        <w:t>Сегодня стали мы дру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оигравших нет,</w:t>
        <w:br/>
        <w:t>Есть просто лучшие из лучших.</w:t>
        <w:br/>
        <w:t>Пусть в каждом сердце дружбы свет,</w:t>
        <w:br/>
        <w:t>Зажжет поступков добрых лу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ение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</w:t>
      </w:r>
    </w:p>
    <w:p>
      <w:pPr>
        <w:pStyle w:val="C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Спасибо Вам, и до свиданья!                                                                                    До новых встреч в спортзале этом.</w:t>
        <w:br/>
        <w:t>Соединяйте спорт и знанья,</w:t>
        <w:br/>
        <w:t>И душу грейте добрым свет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Вот настал момент прощанья,</w:t>
        <w:br/>
        <w:t>Будет краткой наша речь.</w:t>
        <w:br/>
        <w:t>Говорим всем – до свиданья,</w:t>
        <w:br/>
        <w:t>До счастливых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     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«Мы – спортивная      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      </w:t>
      </w:r>
      <w:r>
        <w:rPr>
          <w:b/>
          <w:i/>
          <w:sz w:val="96"/>
          <w:szCs w:val="96"/>
        </w:rPr>
        <w:t>семья»</w:t>
      </w:r>
    </w:p>
    <w:p>
      <w:pPr>
        <w:pStyle w:val="Normal"/>
        <w:ind w:lef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 xml:space="preserve">сценарий для средней группы №1                                      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>Сабинский район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Шемордан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МБДОУ №3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Лутфуллина Н.А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апрель 2012год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sz w:val="28"/>
        </w:rPr>
        <w:t xml:space="preserve">                     </w:t>
      </w:r>
      <w:r>
        <w:rPr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55:00Z</dcterms:created>
  <dc:creator>Фаиль</dc:creator>
  <dc:description/>
  <cp:keywords/>
  <dc:language>en-US</dc:language>
  <cp:lastModifiedBy>Хисамиева Диляра Хайдаровна</cp:lastModifiedBy>
  <cp:lastPrinted>2012-05-22T07:34:00Z</cp:lastPrinted>
  <dcterms:modified xsi:type="dcterms:W3CDTF">2012-05-22T03:35:00Z</dcterms:modified>
  <cp:revision>14</cp:revision>
  <dc:subject/>
  <dc:title>I Вводная часть</dc:title>
</cp:coreProperties>
</file>