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по предме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кружающий мир» 1 класса УМК «Школа Росс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 А.А. Плешак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в соответствии с основной образовательной программой ОУ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 авторской программы А. А. Плешакова «Окружающий мир», М.: Просвещение 2011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ативно – правовые документы, на основании которых составлена програм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 «Об образовании в Российской Федерации» от 29.12.2012 года №273 –ФЗ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государственный стандарт начального общего образования, утверждённый приказом Министерства образования РФ от 06.10.2009, №373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 общеобразовательных учреждений. Начальная школа. 1-4  класс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.: Просвещение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ПиН 2.4.2. 2821– 10, утвержденные постановлением Главного санитарного врача РФ от 29.12.2010 № 189, зарегистрированным в Минюсте России   03.03.2011, регистрационный номер 199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образования РФ от 09.04.2014 года №1067 «Об утверждении федеральных перечней учебников, рекомендованных (допущенных к использованию в образовательном процессе) в общеобразовательных учреждениях, имеющих государственную аккредитацию на 2014-20145 учебный год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план МБОУ «Хохорская СОШ»   на 2014 – 201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образовательная программа начального общего образования МБОУ «Хохорская СОШ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оложение о рабочих программах учебных предметов в соответствии с требованиями ФГОС   МБОУ «Хохорская СОШ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овой календарный учебный график МБОУ «Хохорская СОШ» на 2014 – 2015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изучения предмета</w:t>
      </w:r>
      <w:r>
        <w:rPr>
          <w:rFonts w:cs="Times New Roman" w:ascii="Times New Roman" w:hAnsi="Times New Roman"/>
          <w:sz w:val="28"/>
          <w:szCs w:val="28"/>
        </w:rPr>
        <w:t xml:space="preserve"> «Окружающий мир» для обучающихся 1 класса – помочь ученику в формировании личностного восприятия, эмоционального, оценочного отношения к миру природы и культуры в их единстве, 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ить различные процессы и явления окружающего мира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умения задавать вопросы и искать в доступной им форме ответы на них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логическое мышление и речь – умение логически обосновывать суждения, приводить примеры, доказательства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ь представление о пространстве и време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у детей представление об объектах окружающего мира, их разнообразии и свойствах;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предмет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 xml:space="preserve">ства, теснейшей взаимозависимости людей имеет включение 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tabs>
          <w:tab w:val="clear" w:pos="708"/>
          <w:tab w:val="left" w:pos="38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учебного предмета в учебном план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38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предмета «Окружающий мир» в каждом классе на</w:t>
        <w:softHyphen/>
        <w:t xml:space="preserve">чальной  школы отводится 2 ч в неделю.  В 1 классе —   66ч (33 учебные недели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обладает широкими возможностями для формирования у первокласс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начать освоение основ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первом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сь с началами естественных и социально-гуманитарных наук в их единстве и взаимосвязях, первоклассник осмысливает личный опыт познания явлений окружающего мира, что будет способствовать обеспечению в дальнейшем его  личного и социального благополуч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 предмета «Окружающий мир» определены стандартом начального общего образования и представлены в программе содержательными блоками «Человек и природа», «Человек и общество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а «Окружающий мир» в соответствии с требованиями ФГОС формируются следую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/>
        <w:ind w:left="-900"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курса «Окружающий мир» в соответствии с требованиями ФГОС формируются следую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принимать и сохранять цели и задачи учебной деятельности, поиска средств ее осущест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курса «Окружающий мир» в соответствии с требованиями ФГОС формируются следующ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240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к и при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это то, что нас окружает, но не создано человеком. Природные объекты и предметы, созданные человеком. Признаки 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а года, их особенности (на основе наблюдений). Смена времён года в родном крае на основе наблюде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, её составляющие (облачность, осадки, ветер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. Состояния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их разнообразие. Части растений (корень стебель, лист, цветок, плод, семя). Условия, необходимые для жизни растения (свет, тепло, воздух, в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(съедобные и ядовиты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при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к и общ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– член общества. Взаимоотношения человека  с другими людьми. Культура общения. Уважение к чужому мне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руда в жизни человека и общества. Профессии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транспорт. Наземный, воздушный, водный транспорт. Правила пользования транспортом.  Средства связи: почта, телеграф, телеф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: радио, телевидение, пресса,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– глава госуд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защиты детей, День семьи и д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столица Ро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многонациональная страна. Народы, населяющие Россию, их обычаи, характерные особенности быта. Уважительное отношение к своему и другим народ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– частица России. Родной город, регион: название, основные достопримечательности. Особенности труда людей родного края, профессии. Важные сведения  из истории родного кр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946"/>
        <w:gridCol w:w="113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«Что и кто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«Как, откуда и куда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«Где и когда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«Почему и зачем?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right="-42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и вопросы контроля</w:t>
      </w:r>
    </w:p>
    <w:p>
      <w:pPr>
        <w:pStyle w:val="Normal"/>
        <w:spacing w:lineRule="auto" w:line="240" w:before="0" w:after="0"/>
        <w:ind w:left="142" w:right="536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проведение традиционных уроков, уроков в нетрадиционной форме (экскурсий, театрализаций, путешествий).</w:t>
      </w:r>
    </w:p>
    <w:p>
      <w:pPr>
        <w:pStyle w:val="Normal"/>
        <w:spacing w:lineRule="auto" w:line="240" w:before="0" w:after="0"/>
        <w:ind w:left="142" w:right="536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роках используется фронтальная, групповая, индивидуальная работа, работа в парах. Основной формой общения учителя и обучающихся, обучающихся друг с другом является учебный диалог.</w:t>
      </w:r>
    </w:p>
    <w:p>
      <w:pPr>
        <w:pStyle w:val="Normal"/>
        <w:spacing w:lineRule="auto" w:line="240" w:before="0" w:after="0"/>
        <w:ind w:left="142" w:right="536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формами текущего контроля  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5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ый опро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5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ческие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53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овые задания.</w:t>
      </w:r>
    </w:p>
    <w:p>
      <w:pPr>
        <w:pStyle w:val="Normal"/>
        <w:spacing w:lineRule="auto" w:line="240" w:before="0" w:after="0"/>
        <w:ind w:right="53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учебного года проводится комплексная работа, в соответствии с требованиями ФГОС НО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3969"/>
        <w:gridCol w:w="4678"/>
        <w:gridCol w:w="291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ведение. Задавайте вопросы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задавать вопросы об окружающ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ть с учебником, рабочей тетрадью, атласом-определ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нимают и сохраняют учебную задачу;оценивают результат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новом изучаемом предмете; логические – осуществление поиска существенной информации (из рассказа учителя, родителей, из собственного жизненного опыта, из фильм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тивация учебной деятельности</w:t>
            </w:r>
          </w:p>
        </w:tc>
      </w:tr>
      <w:tr>
        <w:trPr>
          <w:trHeight w:val="42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ши помощ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струирование способа действ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 уровень своих знаний по предмету «Окружающий ми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бота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учебником, рабочей тетрад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именять установленные правила в планировании способа решения: наглядный способ определения принадлежности объекта к природе или издел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поль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ие приёмы решения задач: алгоритм определения признаков разных объектов природ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ить вопросы, обращаться за помощь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мотивов учебной деятельности и навыков сотрудничества со взрослыми и сверстниками в разных социальных ситуациях </w:t>
            </w:r>
          </w:p>
        </w:tc>
      </w:tr>
      <w:tr>
        <w:trPr>
          <w:trHeight w:val="53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такое Родина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остановка и решение учебной задач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ознакомятся с объектами живой </w:t>
              <w:br/>
              <w:t>и неживо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учатся разделять объекты живой и неживой природы </w:t>
              <w:br/>
              <w:t>и издел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выки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авила поведения в окружающем ми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ть действовать по плану: алгоритм определения признаков разных объектов (природные и издел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спознавать объекты, выделяя существенные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ть работать в парах, обучаться сотрудничеств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тивация учебной деятельности, начальные навыки адаптации </w:t>
              <w:br/>
              <w:t>в динамично изменяющемся мире</w:t>
            </w:r>
          </w:p>
        </w:tc>
      </w:tr>
      <w:tr>
        <w:trPr>
          <w:trHeight w:val="50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ссматривать иллюстраци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казывание в устной форме о Родине; логические – осуществление поиска существенной информации </w:t>
              <w:br/>
              <w:t xml:space="preserve">(из рассказа учителя, родителей, из собственного жизненного опыта, из фильм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, обращаться за помощью, формулировать свои затруд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тивация учебной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то мы знаем о Москве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знавать достопримечательности стол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ставлять план </w:t>
              <w:br/>
              <w:t xml:space="preserve">и последовательность действий при разборе конкретных правил дорожного движения; адекватно использовать речь для регуляции свои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столице нашей Родины – Москве; логические – осуществление поиска существенной информации (из рассказа учителя, родителей, из собственного жизненного опыта, из фильмов, стихотворений, рассказ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тивация учебной деятельности, начальные навыки адаптации </w:t>
              <w:br/>
              <w:t>в динамично изменяющемся мире</w:t>
            </w:r>
          </w:p>
        </w:tc>
      </w:tr>
      <w:tr>
        <w:trPr>
          <w:trHeight w:val="48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 «Моя мал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струирование способа действия (проектиров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авить новые учебные задачи в сотрудничестве </w:t>
              <w:br/>
              <w:t>с учителем: ориентирование в здании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иентироваться в разнообразии способов решения задач: разные пути к одному школьному помещ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авить вопросы, обращаться за помощью </w:t>
              <w:br/>
              <w:t>к работникам школы,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енняя позиция обучаемого на основе положительного отношения </w:t>
              <w:br/>
              <w:t>к школе</w:t>
            </w:r>
          </w:p>
        </w:tc>
      </w:tr>
      <w:tr>
        <w:trPr>
          <w:trHeight w:val="46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у нас над го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и сравнивать дневное и ночное небо, рассказывать о нем; моделировать форму солнца </w:t>
              <w:br/>
              <w:t>и форму созвездий; находить на ночном небе ковш Большой Медвед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ть учебную задачу урокаи стремиться ее выполнять; проводи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блюдения за созвездиями, Луной, погод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дневном и ночном небе, созвездиях, солнце; логические –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нятие образа «хорошего ученика», мотивация учебной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у нас под ног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группировать объекты неживой природы (камешки) </w:t>
              <w:br/>
              <w:t>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нимать учебную задачу урока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осознанное и произвольное речевое высказывание в устной форме о том, какие камушки удалось собрать во время прогулки; логические –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общего у разных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(Реш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астных задач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ходить </w:t>
              <w:br/>
              <w:t>у растений их части, показывать и назы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ую задачу урока 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 жизненных ситуаций (ранее рассмотренных на предыдущих урок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том, из каких частей состоит растение; логические –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растет на подоконн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комнатные рас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школе и узнавать их по рису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пределять комнатные растения с помощью атласа-определителя; понимать учебную задачу урокаи стремиться ее выполнять; работать в паре, используя представлен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нформацию для получения новых знаний о родине комнатных раст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комнатных растениях; логические – осуществление поиска существенной информации (из собственного жизненного опыт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являть активность во взаимодейств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ля решения 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познавательных задач: освоение деятельности моделиро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растет на клум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 (видео-экскурсия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растениями клумбы и дачного участка и узнавать их по рисункам, определять растения цветника с помощью атласа-опре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знавать по фотографиям растения цветника, понимать учебную задачу урока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осознанное и произвольное речевое высказывание в устной форме о том, какие цветы растут на клумбе около школы; логические – осуществление поиска существенной информации (из рассказа учителя, родителей, из собственного жизненного опы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бо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группах, ставить вопросы участникам 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то это за листь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Научат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блюдать осенние изменения окраски листьев на деревьях, сравн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группировать листья по различным признакам; определять названия деревьев по листь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лучат возможность научиться: описывать внешний вид листьев; узнавать листья в осеннем букете, в гербари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осознанное и произвольное реч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сказывание в устной форме о том, какие изменения с листьями деревьев происходят в зависимости от времени года; логические –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муникативные: формулировать свои затруднения, свою собственную позиц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; принятие и освоение социальнойроли обучающегося, развитие мотивов учебной деятельности и личностного смысла учения </w:t>
            </w:r>
          </w:p>
        </w:tc>
      </w:tr>
      <w:tr>
        <w:trPr>
          <w:trHeight w:val="55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такое хвои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исывать дерево по плану; определять деревь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б отличии лиственных деревьев от хвойных; логические – осуществление поиска существенной информации (из рассказа учителя, родителей, из собственного жизненного опы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ить вопросы учителю и участникам рабочей группы, обращаться за помощью, формулировать собственное мнение и позиц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ние уважите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>
          <w:trHeight w:val="112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то такие насеком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нимать учебную задачу урока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различных насекомых; логические – осуществление поиска существенной информации (из рассказа учителя, родителей, из собственного жизненного опы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, уваж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ношения </w:t>
              <w:br/>
              <w:t>к иному мнению; развитие мотивов учебной деятельности и личностного смысла учения</w:t>
            </w:r>
          </w:p>
        </w:tc>
      </w:tr>
      <w:tr>
        <w:trPr>
          <w:trHeight w:val="410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то такие ры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ть учебную задачу урокаи стремиться ее выполнять; работа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морских и речных рыбах; логические – осуществление поиска существенной информации (из рассказа учителя, родителей, из собственного жизненного опыта, рассказов, сказок и т.д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ть речь для регуляции своего действия; ставить вопросы собеседнику с цель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олее прочного усвоения материа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то такие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следовать строение пера птицы;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птицах и их отличительных признаках; логические – осуществление поиска существенной информации (из рассказа учителя, родителей, из собственного жизненного опыта, рассказов, сказок и т. 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вать вопросы, просить о помощи, формулировать свои затрудн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то такие зве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анавливать связь между с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ением тела зверя и его образом жизни; понимать учебную задачу урока и стремиться ее выполнять; работать в паре, используя представленную информацию для получения новых знаний о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различных видах зверей; логические – осуществление поиска существенной информации (из рассказа учителя, родителей, из собственного жизненного опыта, рассказов, ска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 т. 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ммуникативные: 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-чивость. Экологическая культура: ценностное отно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 природному миру, готовность следовать нормам природоохранного поведения, устойчивое следование в поведении социальным норма</w:t>
            </w:r>
          </w:p>
        </w:tc>
      </w:tr>
      <w:tr>
        <w:trPr>
          <w:trHeight w:val="96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нас окружает до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пределять, что в доме бывает полезным, какие предметы быта и где они должны находиться, для чего нужны разные предметы в доме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станавливать связь между предметами быта; понимать учебную задачу урока и стремиться ее выполнять; работат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 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</w:t>
              <w:br/>
              <w:t xml:space="preserve">о предметах быта, компьютере; логические – осуществление поиска существенной информации (из рассказа учителя, родителей, из собственного жизненного опыта, рассказов, сказок и т. д.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</w:tr>
      <w:tr>
        <w:trPr>
          <w:trHeight w:val="97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вокруг нас может быть опас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, что является опасным в повседневной жизн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образовывать практическую задачу в познавательную,  сличать способ действия и его результат с заданным эталоном с целью обнаружения отклонений </w:t>
              <w:br/>
              <w:t>и отличий от эталона, устанавливать соответствие полученного результата поставленной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 об опасностях, подстерегающих человека в повседневной жизни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еделять общую цель и пути её достижения, вести диалог, слушать собесе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2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что похожа наша план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 форме земного шара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декватно оценивать собственное  поведение и поведение окружающих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</w:t>
              <w:br/>
              <w:t>и личностного смысла у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-22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верим себя и оценим свои достижения по разделу «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кто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троль и коррекция знаний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авить и задавать вопросы, обращаться за помощью, предлагать помощь и сотрудничест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мысла у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куда </w:t>
              <w:br/>
              <w:t xml:space="preserve">в наш дом приход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да и куда она уходи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струирование способа действ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</w:t>
              <w:br/>
              <w:t>в очистные соору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водить опыты, показывающие загрязнение воды и ее очистку; выдвигать предположения </w:t>
              <w:br/>
              <w:t>и доказыв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образовывать практическую задачу в познавательную; принимать и сохранять учебную задачу;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извлечение необходимой информации из прослушанной сказки; логические –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 в группах: определять цели, функции участников, способы взаимодействия; определять общую цель и пути её достиж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куда </w:t>
              <w:br/>
              <w:t>в наш дом приходит электрич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струирование способа действ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улировать </w:t>
              <w:br/>
              <w:t>и удерживать учебную задачу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 о значении электроприборов в жизни человека; логические – осуществление поиска существенной информации </w:t>
              <w:br/>
              <w:t xml:space="preserve">(из рассказа учителя, из собственного жизненного опыта, рассказов, сказок и т. 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ммуникативные: проявлять активность во взаимодействии для решения коммуникативных и познавательных задач, осуществлять взаимный контроль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путешествует пись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работой почты и рассказывать о ней; строить из разрезных деталей схему доставки почтовых от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двосхищать результат, выбирать действия в соответствии с поставленной задачей </w:t>
              <w:br/>
              <w:t xml:space="preserve">(разбор конкретных жизненных ситуаций, связанных с темой урока) </w:t>
              <w:br/>
              <w:t>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работе почты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ь монологическое высказывание, аргументировать свою позиц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мооценка </w:t>
              <w:br/>
              <w:t xml:space="preserve">на основе критериев успешности учебной деятельности, эстетические потребности, ценности </w:t>
              <w:br/>
              <w:t>и чувства</w:t>
            </w:r>
          </w:p>
        </w:tc>
      </w:tr>
      <w:tr>
        <w:trPr>
          <w:trHeight w:val="5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а текут рек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прослеживать по рисунку-схеме путь воды из реки в море; сравнивать реку и море; различать пресную и морскую во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 возможность научиться: проводить опыт по «изготовлению» морской воды; выдвигать предположения и доказыв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бщеучебные – самостоятельно выделяют и формулируют познавательные цели; устанавливают взаимосвязь между объектом знаний, умений, навыков и исследовательских умений как интегративных, сложных, умений; логические – 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>
          <w:trHeight w:val="97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куда берутся снег и лё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форму снежинок и отображать ее в рисун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ставлять план </w:t>
              <w:br/>
              <w:t>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</w:t>
              <w:br/>
              <w:t xml:space="preserve">о свойствах льда и снега; формулирование ответов на вопросы учителя; логические – осуществление поиска существенной информации </w:t>
              <w:br/>
              <w:t xml:space="preserve">(из рассказа учителя, родителей, </w:t>
              <w:br/>
              <w:t xml:space="preserve">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тивация учебной деятельности, принятие образа «хорошего ученика»</w:t>
            </w:r>
          </w:p>
        </w:tc>
      </w:tr>
      <w:tr>
        <w:trPr>
          <w:trHeight w:val="97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живут раст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доказывать их; понимать учебную задачу уро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стремиться ее выполнять; работать в паре, используя представленную информацию для получения новых знаний о комнатных растениях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сказывание в устной форме  о растениях как живом организме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улировать собственное мнение и позицию, свои затруднения; определять общую цель и пути ее достижения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ознание ответственности человека за общее благополучие; экологическая культура: ценностное отношение </w:t>
              <w:br/>
              <w:t>к природн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89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живут животные? Как зимой помочь птиц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живых организмах, птицах зимующих в наших краях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улировать свои затруднения; оказыв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сотрудничестве взаимопомощ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знание ответственности человека за общее благополучие, начальные навыки адаптации в динамично изменяющемся мире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уда девается мусор </w:t>
              <w:br/>
              <w:t xml:space="preserve">и откуда </w:t>
              <w:br/>
              <w:t>в снежках гряз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 </w:t>
              <w:br/>
              <w:t xml:space="preserve">с помощью рисунков учебника источники возникновения мусора </w:t>
              <w:br/>
              <w:t>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ртировать мусор по характеру материала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– самостоятельно выделяют и формулируют познавательные цели; логические – 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роить понятные для партнёра высказывания, определять общую цель и пути ее достиж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верим себя и оценим свои достижения по разделу «Как, откуда, куда?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авить новые учебные задачи в сотрудничестве </w:t>
              <w:br/>
              <w:t xml:space="preserve">с учителем, выбирать действия </w:t>
              <w:br/>
              <w:t>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извлечение необходимой информа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ование этических чувств, доброжелательности и эмоционально-нравственной отзывчи-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езентация проекта «Моя семья». </w:t>
              <w:br/>
              <w:t xml:space="preserve">(Контроль </w:t>
              <w:br/>
              <w:t>и коррекция зна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ии из прослушанной сказки; логические – дополнение и расширение имеющихся знаний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ти, понимания и сопереживания чувствам других людей, целостного, социально ориентированного взгляда на мир, уважительного отношения </w:t>
              <w:br/>
              <w:t>к иному мнению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гда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нтересно? Проект «Мой класс </w:t>
              <w:br/>
              <w:t>и мо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онструирование способа действ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суждать условия интерес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пешной учебы; рассказывать о случаях взаимопомощи в классе; рассказывать о своем уч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 наиболее значимые события в классе, коллективно составлять рассказ о жизни </w:t>
              <w:br/>
              <w:t>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личать способ </w:t>
              <w:br/>
              <w:t>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своих одноклассниках, о значимых моментах в жизни класса, школы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еделять цели и способы взаимодействия; строить монологическое высказы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енняя позиция ученика на основе положительного отношения </w:t>
              <w:br/>
              <w:t xml:space="preserve">к школе, мотивация учебной деятельности </w:t>
              <w:br/>
              <w:t>(учебно-познавательна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гда придет суббо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времени и его течении; логические – 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являть  активность во взаимодействии для решения коммуникативных и познавательных задач, ставить вопрос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де живут белые медве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ходить на глобусе Северный Ледовитый океан и Антарктиду, характеризовать их, осуществлять самоконтроль; приво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меры животных холодных район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бирать действия в соответствии с поставленной задачей и условиями её реализации </w:t>
              <w:br/>
              <w:t>(способы помощи редким животным);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оговариваться о распределении функций </w:t>
              <w:br/>
              <w:t>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ознание ответственности человека за общее благополучие, принятие образ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хорошего ученик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де живут сло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ставлять план </w:t>
              <w:br/>
              <w:t xml:space="preserve">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жарких районах Земли; логические 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, строить понятные для партнёра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мооценка </w:t>
              <w:br/>
              <w:t>на основе критериев успешности учебной деятельности; эстетические потребности, ценности и чувства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де зимуют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зимующих и перелетных птиц; группировать птиц по определенным признакам; объяснять причины отлета птиц </w:t>
              <w:br/>
              <w:t>в теплые края; приводить примеры зимующих и перелетных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 о зимующих видах птиц; логические 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енняя позиция ученика на основе положительного отношения </w:t>
              <w:br/>
              <w:t>к школе, начальные навыки адаптации в динамично изменяющемся мир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гда появилась одеж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б истории появления одежды и ти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дежды в зависимости от природных условий и ее назначения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адекватно оценивать собственное поведение </w:t>
              <w:br/>
              <w:t xml:space="preserve">и поведение окружающих, договариваться о распределении функций </w:t>
              <w:br/>
              <w:t>и ролей в совместной деятельност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выки сотрудничества в разных ситуациях, умение не создавать конфликтов и находить выходы из спорных ситуаций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ые навыки адаптации в динамично изменяющемся  мир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гда изобрели велосипе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равнивать старинные и современные велосипеды; обсуждать роль велосипеда </w:t>
              <w:br/>
              <w:t>в наше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б истории появления и усовершенствования велосипеда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ые навыки адаптации в динамично изменяющемся  мире, уважительное отношение к иному мнению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гда мы станем взросл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ые навыки адаптации в динамично изменяющемся  мире, осознание ответственности человека за общее благополуч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им себя и оценим свои достижения по разделу «Где и когда?». Презентация проекта «Мой класс и моя школа». (Контроль и коррекция зна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роить понятные для партнёра высказывания, монологическое высказывани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енняя позиция ученика на основе положительного отношения </w:t>
              <w:br/>
              <w:t>к школе, принятие образа «хорошего ученик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чему Солнце светит дн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 звезды ночь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ботать с атласом-определителем; наблюдать картину звездного неба; выстраивать рассуждения на заданную 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 в соответствии с темой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Луна бывает раз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изменениями внешнего вида Луны, фиксировать результаты наблюдений; выдвигать предположения и  доказывать их; понимать учебную задачу урока и стремиться ее выполня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пользовать установленные правила при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осознанное и произвольное речевое высказывание в устной форме об изменениях внеш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ида Луны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  <w:br/>
              <w:t>(учебно-познавательная) Начальные навыки адаптации в динамично изменяющемся мире, целостный, социально ориентированный взгляд на мир</w:t>
            </w:r>
          </w:p>
        </w:tc>
      </w:tr>
      <w:tr>
        <w:trPr>
          <w:trHeight w:val="68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идет дождь и дует ве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существлять констатирующий и прогнозирующий 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причинах возникновения дождя и его значении для человека, растений и животных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екватно оценивать собственное п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 поведение окружающих, оказы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трудничестве взаимопомощ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радуга разноцветна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зывать цвета радуги; отображать последовательность цветов радуг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ществлять взаимный контроль, предлагать помощь и сотрудничест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важительное отношение </w:t>
              <w:br/>
              <w:t xml:space="preserve">к иному мнению, начальные навыки адаптации </w:t>
              <w:br/>
              <w:t>в динамично изменяющемся  мире</w:t>
            </w:r>
          </w:p>
        </w:tc>
      </w:tr>
      <w:tr>
        <w:trPr>
          <w:trHeight w:val="89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мы любим кошек и собак? Проект «Мои домашние питомц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гнозировать возникновение конфликтов при наличии разных точек зрения, строить понятные для партнёра высказывания; слушать собеседни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 </w:t>
            </w:r>
          </w:p>
        </w:tc>
      </w:tr>
      <w:tr>
        <w:trPr>
          <w:trHeight w:val="96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мы не будем рвать цветы и ловить баб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 о разнообразии цветов и бабочек, о необходимости сохранения природного окружения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,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55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лесу мы будем соблюдать тиш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 человека на природе), использовать установленные правила при контроле способа ре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разнообразии лесных звуков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чальные навыки адаптации в динамично изменяющемся  мире, уважительное отношение </w:t>
              <w:br/>
              <w:t>к иному мнен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</w:t>
              <w:br/>
              <w:t>за общее благополуч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мы спим ноч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Научат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извлечение необходимой информации в ходе изучения новой темы; логические –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выки сотрудничества в разных ситуациях, умение не создавать конфликтов и находить выходы из спорных ситуаций;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нужно есть много овощей и фр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овощи и фрукты, группировать их; выполнять правила гигиены при употреблении овощей </w:t>
              <w:br/>
              <w:t xml:space="preserve">и фрук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ходить в учебнике информацию о витаминах в соответствии с заданием; сравнивать роль витаминов А, В, С с жизнедеятельностью организма; выдвигать предположения и доказывать 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двосхищать результат; осуществлять итоговый </w:t>
              <w:br/>
              <w:t>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разнообразии и значении овощей и фруктов в питании человека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роить понятные для партнёра высказывания; осуществлять взаимный контро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нужно мыть руки и чистить зу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 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формулировать </w:t>
              <w:br/>
              <w:t>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извлечение необходимой информации  в ходе изучения новой темы; логические –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доровьесберегающее поведение, установка на здоровый образ жизн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нам телефон и телевиз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зличать средства связи и средства массовой информации; объяснять назначение радиоприемника, телевизора, газет и журн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извлечение необходимой информации  в ходе изучения новой темы; осознанное и произвольное речевое высказывание в устной форме о современных средствах связи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казывать </w:t>
              <w:br/>
              <w:t>в сотрудничестве взаимопомощь, задавать вопрос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важительное отношение </w:t>
              <w:br/>
              <w:t>к иному мнению, начальные навыки адаптации в динамично изменяющемся мир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нужны автомоб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лассифицировать автомобили и объяснять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осознанное и произвольное речевое высказывание в устной форме о видах наземного транспорта, об автомобиле и его назначении;  логические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роить понятные для партнёра высказывания; строить монологическое высказыва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Эстетические потребности, ценности и чувства; осознание ответственности человека за общее благополучие Начальные навыки адаптации в динамично изменяющемся  мире, мотивация учебной  деятельности </w:t>
              <w:br/>
              <w:t>(учебно-познавательна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нужны поезда?</w:t>
              <w:br/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Научатс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равнивать старинные и современные поезд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стетические потребности, ценности и чувства; осознание ответственности человека за общее благополуч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строят кораб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лассифицировать корабли в зависимости от их 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осознанное и произвольное речевое высказывание в устной форме о водном транспорте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строят самол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лассифицировать самолеты в зависимости от их на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ссказывать об устройстве самолета по рисунку-схем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риентиру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общеучебные – извлечение необходимой информации  в ходе изучения новой темы; логические –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ознание ответственности человека </w:t>
              <w:br/>
              <w:t>за общее благополучие; этические чувства, прежде всего доброжелательность и эмоционально-нравственная отзывчивост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чему </w:t>
              <w:br/>
              <w:t>в автомобиле и поезде нужно соблюдать правила без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осознанное и произвольное речевое высказывание в устной форме о соблюдении правил безопасности на различных видах транспорта; логические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авилам безопасности и спасательным средствам на корабле и в самол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двигать предположения и доказывать их; понимать учебную задачу урока и стремиться ее выполнять; работать </w:t>
              <w:br/>
              <w:t>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осознанное и произвольное речевое высказывание в устной форме о правилах безопасности на водном и воздушном транспорте; логические 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амостоятельность и личная ответственность за свои поступки, установка на здоровый образ жизни; навыки сотрудничества </w:t>
              <w:br/>
              <w:t xml:space="preserve">в разных ситуациях, умение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9-6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чем люди осваивают косм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ассказывать об освоении космоса человеком; моделировать экипировку космонав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создавать конфликтов и находить выходы из спорных ситуаци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чему мы часто слышим слово «экологи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риводить примеры взаимосвязи между человеком и природ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извлечение необходимой информации в ходе изучения новой темы; логические –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мениваться мнениями, слушать друг 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доровьесберегающее поведение, установка на здоровый образ жизн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-6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им себя и оценим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флексия. Контроль и коррекция зна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суждать выступления учащихся; оценивать свои достижения и достижения других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риентируются </w:t>
              <w:br/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-6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зентация проекта «Мои домашние питом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Рефлекс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учат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учебные – самостоятельно выделяют и формулируют познавательные цели; логические –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остный, социально ориентированный взгляд на мир, начальные навыки адаптации в динамично изменяющемся мир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 год. Закрепление изученного. Задание на лет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 – технического обеспечения образователь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чатные пособ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</w:t>
      </w:r>
      <w:r>
        <w:rPr>
          <w:rFonts w:cs="Times New Roman" w:ascii="Times New Roman" w:hAnsi="Times New Roman"/>
          <w:sz w:val="28"/>
          <w:szCs w:val="28"/>
        </w:rPr>
        <w:t>. Окружающий мир. 1 класс : учеб.для общеобразоват. учреждений : в 2 ч. / А. А. Плешаков. – М. 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. Рабочая тетрадь. 1 класс : пособие для учащихся общеобразоват. учреждений / А. А. Плешаков. – М. 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. Проверим себя : тетрадь для учащихся 1 класса начальной школы / А. А. Плешаков. – М. : ВИТА-ПРЕСС, 201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. Тесты. 1 класс : пособие для учащихся общеобразоват. учреждений / А. А. Плешаков, Н. Н. Гара, З. Д. Назарова. – М. 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От земли до неба : атлас-определитель : пособие для учащихся общеобразоват. учреждений / А. А. Плешаков. – М. 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Зелёные страницы : кн. для учащихся нач. кл. / А. А. Плешаков. – М. : Просвещение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Плешаков, А. А</w:t>
      </w:r>
      <w:r>
        <w:rPr>
          <w:rFonts w:cs="Times New Roman" w:ascii="Times New Roman" w:hAnsi="Times New Roman"/>
          <w:sz w:val="28"/>
          <w:szCs w:val="28"/>
        </w:rPr>
        <w:t>. Великан на поляне, или Первые уроки экологической  этики : пособие для учащихся общеобразоват. учреждений / А. А. Плешаков, А. А. Румянцев. – М. : Просвещение, 20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ешаков, А. А. </w:t>
      </w:r>
      <w:r>
        <w:rPr>
          <w:rFonts w:cs="Times New Roman" w:ascii="Times New Roman" w:hAnsi="Times New Roman"/>
          <w:sz w:val="28"/>
          <w:szCs w:val="28"/>
        </w:rPr>
        <w:t>Окружающий мир / А. А. Плешаков // Сборник рабочих программ «Школа России». 1–4 классы : пособие для учителей общеобразоват. учреждений / С. В. Анащенкова [и др.]. – М. : Просвещение,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формационно-коммуникативные сред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: электронное приложение к учебнику А. А. Плешакова (CD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глядные пособ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таблиц к учебнику «Окружающий мир» А. А. Плешак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атериально-технические сре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ехника, аудиторная доска с магнитной поверхностью и набором приспособлений для креп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ahoma" w:hAnsi="Tahoma" w:eastAsia="Times New Roman" w:cs="Tahoma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ahoma"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1:00Z</dcterms:created>
  <dc:creator>Admin</dc:creator>
  <dc:description/>
  <cp:keywords/>
  <dc:language>en-US</dc:language>
  <cp:lastModifiedBy>Ирина</cp:lastModifiedBy>
  <cp:lastPrinted>2014-12-04T02:22:00Z</cp:lastPrinted>
  <dcterms:modified xsi:type="dcterms:W3CDTF">2019-04-22T06:41:00Z</dcterms:modified>
  <cp:revision>24</cp:revision>
  <dc:subject/>
  <dc:title/>
</cp:coreProperties>
</file>