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Паровозик настроения</w:t>
      </w:r>
      <w:r>
        <w:rPr>
          <w:rFonts w:cs="Arial" w:ascii="Arial" w:hAnsi="Arial"/>
          <w:i/>
          <w:iCs/>
          <w:color w:val="111111"/>
          <w:sz w:val="26"/>
          <w:szCs w:val="26"/>
        </w:rPr>
        <w:t>»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4067175" cy="573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(Данна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идактическое</w:t>
      </w:r>
      <w:r>
        <w:rPr>
          <w:rFonts w:cs="Arial" w:ascii="Arial" w:hAnsi="Arial"/>
          <w:color w:val="111111"/>
          <w:sz w:val="26"/>
          <w:szCs w:val="26"/>
        </w:rPr>
        <w:t> пособие предназначено для детей 5-7 лет)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 игр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знакомить детей с разнообразием эмоций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омочь детям овладеть навыками управления своей эмоциональной сферой;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азвивать способность понимать, осознавать свои и чужие эмоции, правильно их оценивать и полноценно переживать;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тренировать невербальные средства общения;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азвивать воображение, внимание, память, восприятие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азвивать связную речь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орректировать и развивать эмоциональную сферу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различать эмоции по определенным цветам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асширять представления об эмоциях, их названиях и описании;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формировать умение передавать свое и чужое эмоциональное состояние через называние, понимание и описание;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воспитывать дружеские отношения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писание игры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 современной жизни человек испытывает разные эмоции. Известно, что каждая эмоция соответствует своему определенному цвету. В нашей игре каждый вагончик несет свой цвет, которому характерна своя </w:t>
      </w:r>
      <w:r>
        <w:rPr>
          <w:rFonts w:cs="Arial" w:ascii="Arial" w:hAnsi="Arial"/>
          <w:color w:val="111111"/>
          <w:sz w:val="26"/>
          <w:szCs w:val="26"/>
          <w:u w:val="single"/>
        </w:rPr>
        <w:t>эмоция</w:t>
      </w:r>
      <w:r>
        <w:rPr>
          <w:rFonts w:cs="Arial" w:ascii="Arial" w:hAnsi="Arial"/>
          <w:color w:val="111111"/>
          <w:sz w:val="26"/>
          <w:szCs w:val="26"/>
        </w:rPr>
        <w:t>: радость – желтый, восторг – светло зеленый, удивление – голубой, ярость – красный, горе – темно синий, страх – темно фиолетовый и любопытство – оранжевый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ля детей предлагается материал, в который </w:t>
      </w:r>
      <w:r>
        <w:rPr>
          <w:rFonts w:cs="Arial" w:ascii="Arial" w:hAnsi="Arial"/>
          <w:color w:val="111111"/>
          <w:sz w:val="26"/>
          <w:szCs w:val="26"/>
          <w:u w:val="single"/>
        </w:rPr>
        <w:t>входят</w:t>
      </w:r>
      <w:r>
        <w:rPr>
          <w:rFonts w:cs="Arial" w:ascii="Arial" w:hAnsi="Arial"/>
          <w:color w:val="111111"/>
          <w:sz w:val="26"/>
          <w:szCs w:val="26"/>
        </w:rPr>
        <w:t>: смайлики, картинки с изображениями эмоций, фрагменты из мультфильмов, показывающие ту или иную эмоцию. В задачу детей входит сопоставить разные виды эмоций, которым, по их мнению, должна соответствовать картинка. Выбор детей должен быть аргументирован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6400800" cy="453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6419850" cy="459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6419850" cy="455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6362700" cy="439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6362700" cy="493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6372225" cy="5476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ариант I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 начале детям демонстрируют всю игру, дети интуитивно без помощи воспитателя должны отнести раздаточный материал к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аровозикам</w:t>
      </w:r>
      <w:r>
        <w:rPr>
          <w:rFonts w:cs="Arial" w:ascii="Arial" w:hAnsi="Arial"/>
          <w:color w:val="111111"/>
          <w:sz w:val="26"/>
          <w:szCs w:val="26"/>
        </w:rPr>
        <w:t>, к которым по их мнению подходит смайл или картинка с выражением эмоции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ям предлагается выбрать смайлы и прикрепить их к вагону с таким цветом, которому соответствует эмоция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6381750" cy="445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ариант II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ям предлагаются картинки с изображением эмоций, также распределив их по вагонам соответствующему цвету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6419850" cy="5829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ариант III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едлагаются картинки из мультфильмов и сказок с изображением эмоций, их дети должны также распределить по вагонам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6419850" cy="444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ариант IV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данном варианте детям предлагаются смайлики и картинки с изображением эмоций, распределив их по местам в вагончиках, соответствующего цвета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09:00Z</dcterms:created>
  <dc:creator>Microsoft Office</dc:creator>
  <dc:description/>
  <cp:keywords/>
  <dc:language>en-US</dc:language>
  <cp:lastModifiedBy>Microsoft Office</cp:lastModifiedBy>
  <dcterms:modified xsi:type="dcterms:W3CDTF">2019-04-22T09:09:00Z</dcterms:modified>
  <cp:revision>1</cp:revision>
  <dc:subject/>
  <dc:title>«Паровозик настроения»</dc:title>
</cp:coreProperties>
</file>