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АСПОР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ЧЕБНОГО КАБИНЕТА № 8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заведующего кабинетом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мбоева Ирина Борисовна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лаборанта______________________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ласс, ответственный за кабинет: 3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О учителей, работающих в кабинете: Хоренова Г.А., Ефименко З.В._______________________________________________________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750"/>
        <w:gridCol w:w="1276"/>
        <w:gridCol w:w="1187"/>
        <w:gridCol w:w="1256"/>
        <w:gridCol w:w="1278"/>
        <w:gridCol w:w="1267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недели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и, для которых оборудован кабинет:____________________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кабинета: 45 м²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садочных мест: 12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ь </w:t>
      </w:r>
    </w:p>
    <w:p>
      <w:pPr>
        <w:pStyle w:val="Style15"/>
        <w:spacing w:lineRule="auto" w:line="360"/>
        <w:jc w:val="center"/>
        <w:rPr/>
      </w:pPr>
      <w:r>
        <w:rPr/>
        <w:t>имущества и документация кабинета №8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954"/>
        <w:gridCol w:w="223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ский стол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ский сту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ты одноместные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ты двуместны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ья ученическ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низ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для цв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ван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обус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/>
        <w:t>Инвентарная ведомость на технические средства обучения учебного кабинета №8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552"/>
        <w:gridCol w:w="2223"/>
        <w:gridCol w:w="1641"/>
        <w:gridCol w:w="177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ТС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рк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 приобрет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вентарный номер по школ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нтер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anon Pixma MG 29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0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ая и справочная литература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ловари 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701"/>
        <w:gridCol w:w="1559"/>
        <w:gridCol w:w="1276"/>
        <w:gridCol w:w="12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з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датель-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од изд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-во экземпля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 природо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.П. Борон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ан- Уд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ольшая энциклопедия при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карт Поп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Мир кни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дагогическая энциклопед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.М. Дейне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Советская энциклопед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</w:tbl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Справочники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1418"/>
        <w:gridCol w:w="1701"/>
        <w:gridCol w:w="1452"/>
        <w:gridCol w:w="13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з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здательство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од издани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-во экз-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 трудовому обуч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.Е. Цейт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свещ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8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тема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эй Ал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СТ Пресс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9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правочник школь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М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ниверсальный справочник для начальных кла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.Ю. Рус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ко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9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</w:tbl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 xml:space="preserve">Методические пособия 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559"/>
        <w:gridCol w:w="1812"/>
        <w:gridCol w:w="1590"/>
        <w:gridCol w:w="12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з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зд-тво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 изд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-во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ика обучения грам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.П. Сальников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свещени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ика для вс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. Соловейчи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тская литература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тодика развития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.Я. Льв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свещени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збука нравственного вос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.А Каиров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свещ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ы педагогического мас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.А. Зязю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свещени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гда легко учитьс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.Н. Лысенков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свещени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Экологическое воспит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Л.И. Егоренков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К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оологические экскурсии в прир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.А. Стар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. Улан-Уд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ультура разумного потреб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.Ф. Наумо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дагогик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етодом опережающего об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.Н. Лысенков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свещ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крытые уроки в начальной шко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Е.С. Гостимская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 за знан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 опасной ч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.Н. Шеверд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и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дительские собрания 1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.И. Дереклеев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АК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</w:tbl>
    <w:p>
      <w:pPr>
        <w:pStyle w:val="Style15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, атласы, наглядные пособия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873"/>
        <w:gridCol w:w="3428"/>
        <w:gridCol w:w="170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, тем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-во экз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Живая и неживая природ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вописание предлогов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вописание пред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ение простых задач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мя существительно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нетический разбор имени существитель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осударства мира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рта м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мя прилагательное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збор имени прилагательн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рифметические действия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ойства арифметически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вописание жи, ши, ча, щ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вописание жи, ши, ча, 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арение в им.сущ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арение в им.су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арение в им.при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арение в им.прил.мужского рода с окончанием –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фиг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ение и написание чисе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авнение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авописание предлогов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войства арифметических действий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ложение и вычит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писные буквы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писные букв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</w:tbl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арточки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474"/>
        <w:gridCol w:w="1781"/>
        <w:gridCol w:w="17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, тем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звание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-во эк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сский язы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ар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усский язык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лонение им.при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усский язык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мя прилагательно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тематика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Цифр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усский язык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амостоятельные работ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тематика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амостоятельные работ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сский язы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бор предложения, разбор слова по состав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тематика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</w:tr>
    </w:tbl>
    <w:p>
      <w:pPr>
        <w:pStyle w:val="Style15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Перфокарты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24"/>
        <w:gridCol w:w="1914"/>
        <w:gridCol w:w="19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, тем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зва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-во экз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усский язык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фокарты по русскому язык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атематика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фокарты по математик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Иллюстрации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977"/>
        <w:gridCol w:w="127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, 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казки народов ми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.И. Аста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>Портреты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20"/>
        <w:gridCol w:w="1914"/>
        <w:gridCol w:w="1914"/>
        <w:gridCol w:w="19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де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в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-во эк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ртреты русских писателей 19 ве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.В. Игнатье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нятость кабинета №8 на 2016-2017 учебный год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Расписание уроков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114"/>
        <w:gridCol w:w="1340"/>
        <w:gridCol w:w="1273"/>
        <w:gridCol w:w="1321"/>
        <w:gridCol w:w="1341"/>
        <w:gridCol w:w="1335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Индивидуальные занятия (консультации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17"/>
        <w:gridCol w:w="1367"/>
        <w:gridCol w:w="1367"/>
        <w:gridCol w:w="1367"/>
        <w:gridCol w:w="1368"/>
        <w:gridCol w:w="1368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Факультативы, элективные курсы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73"/>
        <w:gridCol w:w="1315"/>
        <w:gridCol w:w="1316"/>
        <w:gridCol w:w="1316"/>
        <w:gridCol w:w="1317"/>
        <w:gridCol w:w="1317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факультатива</w:t>
            </w:r>
          </w:p>
        </w:tc>
        <w:tc>
          <w:tcPr>
            <w:tcW w:w="6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/>
        <w:t>Кружки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17"/>
        <w:gridCol w:w="1367"/>
        <w:gridCol w:w="1367"/>
        <w:gridCol w:w="1367"/>
        <w:gridCol w:w="1368"/>
        <w:gridCol w:w="1368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ружка</w:t>
            </w:r>
          </w:p>
        </w:tc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кабинета №8 на 2016-2017 учебный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2552"/>
        <w:gridCol w:w="166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Что планируетс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о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ремонт, косметический  ремо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вгус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обрести глобу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нтябрь 2016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обрести наглядные пособ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юнь 2016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полнен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обрести цветы нескольких видов (3-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юль 2015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обрести стенд «Классный угол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нтябрь – октябрь 2016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before="0" w:after="20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1080" w:hanging="0"/>
        <w:contextualSpacing/>
        <w:jc w:val="center"/>
        <w:rPr/>
      </w:pPr>
      <w:r>
        <w:rPr/>
        <w:t>Перспективный план развития кабинета № 8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069"/>
        <w:gridCol w:w="1679"/>
        <w:gridCol w:w="2225"/>
        <w:gridCol w:w="206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Что планируетс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Срок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Ответственный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новление стендов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ечении года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мбоева И.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обрести учебно-методическую литератур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ечении года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мбоева И.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полнить библиотеку кабинет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ечении года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мбоева И.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обрести игрушки, настольные игры, конструкторы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и г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мбоева И.Б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before="0" w:after="20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рители выполнения образовательного стандарта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6946"/>
        <w:gridCol w:w="12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ласс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-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сский язык. Сборник проверочных и контрольных рабо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тический тестовый контроль по русскому языку 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ы по математике в 2-х частях 2016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ные работы по русскому языку в 2-х частях, 2016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ы по окружающему миру в 2-х частях, 2016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ы по литературному чтению в 2-х частях, 2016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</w:tbl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«Хохор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52"/>
          <w:szCs w:val="52"/>
          <w:lang w:eastAsia="ru-RU"/>
        </w:rPr>
        <w:t>Программа развития кабинета начальных классов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52"/>
          <w:szCs w:val="52"/>
          <w:lang w:eastAsia="ru-RU"/>
        </w:rPr>
        <w:t>на 2014-2018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тветственный за кабинет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итель Гомбоева И.Б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и задачи программы развития кабинета начальных класс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организации кабинет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№1 Информационная справк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ел №2 Программа развития кабинета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№3 Ожида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№1. Информационная справ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инет начальных классов муниципального бюджетного образовательного учреждения с.Хохорск, «Хохорской средней школ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 введения в эксплуатацию – 2009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: 669334, село Хохорск, улица Ленина 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ая кабинетом: Гомбоева Ирина Борисо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инет типовой, состоящий из одного помещения – учебного кла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кабинета – 45 м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учебных посадочных мест – 1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ое состояние кабинета – хороше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 кабинет на первом этаже шко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проводится в одну сме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работы кабинета – 6-тидневная учебная неделя. Продолжительность уроков – 40 мин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кабинете имеются документы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кабинет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ентарная ведомость на технические средства обуч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ь имущества и документац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пективный план развития кабинет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работы на текущий год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имеющихся методических пособ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 по технике безопасности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поведения и техники безопасности.</w:t>
      </w:r>
    </w:p>
    <w:p>
      <w:pPr>
        <w:pStyle w:val="Normal"/>
        <w:spacing w:lineRule="auto" w:line="360" w:before="0" w:after="200"/>
        <w:ind w:left="108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задача, которая должна быть решена в преподавании в начальных классах, состоит в том, чтобы в процессе обучения шло интенсивное развитие речемыслительных, интеллектуальных, творческих способностей, а также духовно-нравственных и эстетических качеств личности школьника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главной особенностью кабинета является его направленность на достижение в преподавании единства процессов познания окружающего мира, усвоения разных видов анализа, развития абстрактного мышления, памяти, воображения, коммуникативных умений, а также навыков самостоятельной учебной деятельности, самообразования, речевого самосовершенствования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решения этих задач кабинет начальных классов в школе должен постоянно совершенствоваться с учетом современных требований и пополняться по мере необходимости новым оборудованием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ой школе неотъемлемой частью кабинета должен быть персональный компьютер, учебные диски. Кабине должен быть оснащен специальной школьной мебелью, современной аудио и видео техникой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кабинета должно быть в соответствии с «Типовыми перечнями учебно-наглядных пособий и учебного оборудования»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и характер учебного кабинета начальных классов определяется целями и задачами обучения в начальной школе. Он создается, развивается и совершенствуется в связи с развитием содержания обучения и методики преподавания.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вития кабинета составлена с учетом совершенствования и развития универсальных учебных умений, действий от класса к классу, поэтапно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программы развит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общей стратегии развития образования в школе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преподавания в начальной школе в состояние, адекватное потребностям социума и отдельной личност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 развития: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формирования знаний, умений и навыков грамотного письма и вычислительных навыков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формирования всесторонне развитой личност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ышления и речи учащихся, их эмоционально-волевой сферы, логического мышления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направленное развитие коммуникативной компетенции, необходимой для успешной учебной и трудовой деятельност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ота о здоровье подрастающего поколения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организации кабинета: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принцип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кабинета должно полностью соответствовать содержанию образования, методам обучения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комплектности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пособия, предназначенные для проведения урока, должны соответствовать программе ми возрастным особенностям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оборудования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и должны обеспечивать учебный процесс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 2. Концепция развития кабинета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стическая концепция народного образования практически означает введение такого типа образования, который ориентирован на освоение учащимися культуры и общечеловеческих ценностей, современных достижений науки и техник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концепции развития кабинета, как части концепции развития образования школы – подготовка интеллигентного, образованного и культурного человека, уважающего свои традиции  и обычаи, свой народ, обладающего творческим мышлением, чувством собственного достоинства и ответственности, умеющего совершенствовать себя, строить гармонические отношения с миром, природой, другими людьми. Все это достигается на основе педагогики сотрудничества, сотворчества, использования активных форм и методов обучения и воспитания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в начальных классах должно обеспечивать: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мотное овладение важнейшими общеучебными умениями и учебными действиям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а необходимой информации из различных источников, включая Интернет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речевой и письменной культуры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учащихся умения работать в коллективе и для коллектива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и нести ответственность за проводимую работу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образования в начальных классах является материально-техническое и информационное обеспечение кабинета, образовательных потребностей педагога, обеспечение его методической, научно-популярной литературой и дидактическим материалом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задач образования в процессе преподавания – забота о здоровье подрастающего поколения. Это достигается путем решения целого ряда проблем, стоящих перед образованием школы в целом и кабинета в частности. В таком случае предполагается: 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едагога в ходе учебного процесса по ликвидации умственного утомления, эмоционального стресса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авил по технике безопасности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кабинета лампами освещения, таблицами и схемами, отвечающими ГОСТу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авильного режима труда и отдыха, исключение перегрузок учащихся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09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основных характеристик здоровья детей ___ класса.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леживание работоспособности учащихся при различных формах урока.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леживание работоспособности учащихся на различных этапах урока, в различные часы рабочего дня школьника.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учебно-методической литературой.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ащение кабинета справочной литературой 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новление стен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.всего периода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пери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льдшер, учитель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, классный руководитель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</w:tr>
    </w:tbl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по своему устройству и оборудованию должен соответствовать современным требованиям, которые подробно изложены в методической литератур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еспечение условий формирования мировоззренческих знани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я систему педагогического взаимодействия с учениками, учитель должен видеть основную цель работы по реализации задачи формирования мировоззренческих знаний детей в создании условий, способствующих формированию в сознании учащихся картины мир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формирования мировоззрения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отдельных мировоззренческих вопросов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е широкие обобщения мировоззренческого характера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лубление понимания мировоззренческих идей и выводов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е использование литературоведческих и языковых понятий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развития кабинета начальных классов, система работы учителя по формированию материалистического мировоззрения учащихся включает в себя следующие компоненты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ческое проведение обобщений мировоззренческого характера в соответствии с содержанием изучаемого материала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комплекса заданий для учащихся, способствующих применению ими мировоззренческих знаний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овышение качества знаний учащихся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знаний тесно связано с обеспечение условий формирования общеучебных знаний, умений и навыков. В процессе изучения материала учитель работает над повышением качества знаний учащихся через контроль и последующий анализ результатов контроля, включающего беседы с учащимися, выполнение индивидуальных заданий, тестов и т.п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 3. Ожидаемые результаты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звития позволит заложить основы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ации и индивидуализации обучения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я заданного качества знаний учащихся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практической направленности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условий для творческой самореализации ученика и удовлетворения потребностей, мотивирующих учебную деятельность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ь в творчестве и в творческом труде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ь быть личностью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ь в самоутверждении и самовыражении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ь в общении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ь в познании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ь в свободе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равственно-этическая потребность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ность смысла жизни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познавательного интерес, воспитания ценностного отношения к учебе и образованию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13:14:00Z</dcterms:created>
  <dc:creator>Администратор</dc:creator>
  <dc:description/>
  <dc:language>en-US</dc:language>
  <cp:lastModifiedBy>Ирина</cp:lastModifiedBy>
  <dcterms:modified xsi:type="dcterms:W3CDTF">2016-08-13T13:14:00Z</dcterms:modified>
  <cp:revision>2</cp:revision>
  <dc:subject/>
  <dc:title/>
</cp:coreProperties>
</file>