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120"/>
        <w:rPr/>
      </w:pPr>
      <w:r>
        <w:rPr>
          <w:rStyle w:val="Emphasis"/>
          <w:b/>
          <w:color w:val="000000"/>
          <w:sz w:val="32"/>
          <w:szCs w:val="32"/>
        </w:rPr>
        <w:t>Тема</w:t>
      </w:r>
      <w:r>
        <w:rPr>
          <w:rStyle w:val="Emphasis"/>
          <w:color w:val="000000"/>
          <w:sz w:val="28"/>
          <w:szCs w:val="28"/>
        </w:rPr>
        <w:t>: «Развитие мелкой моторики у детей дошкольного возраста средствами театральной деятельности»</w:t>
      </w:r>
    </w:p>
    <w:p>
      <w:pPr>
        <w:pStyle w:val="Style14"/>
        <w:shd w:fill="FFFFFF" w:val="clear"/>
        <w:spacing w:lineRule="atLeast" w:line="315" w:before="0" w:after="120"/>
        <w:jc w:val="right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«Ум ребёнка находится на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кончиках его пальцев».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В.А. Сухомлинский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всех этапах жизни ребенка, движения пальцев рук играют важнейшую роль. Самый благоприятный период для развития речи — до 7 лет, когда кора больших полушарий еще окончательно не сформирована. Именно в этом возрасте необходимо развивать все психические процессы, в том числе и речь ребёнка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ие упражнения по тренировке движений пальцев, по мнению М.М. Кольцовой, являются “мощным средством” повышения работоспособности головного мозга. Обычно ребенок, имеющий высокий уровень развития мелкой моторики, умеет логически рассуждать, у него достаточно развиты память, внимание, связная речь. Понимание педагогами и родителями значимости и сущности мелкой моторики рук помогут развить речь ребёнка, оградят его от дополнительных трудностей обучения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овая гимнастика способствует развитию речевых центров коры головного мозга. Методика и смысл пальчиковой гимнастики заключается в том, что нервные окончания рук воздействуют на мозг ребёнка и мозговая деятельность активизируется. Другими словами, формирование речи ребёнка совершается под влиянием импульсов идущих от рук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пальчиковой гимнастикой помогут ребенку научиться быть настоящим хозяином своих пальчиков, совершать сложные манипуляции с предметами, а значит, подняться еще на одну ступеньку крутой лестницы, ведущей к вершинам знаний и умений.</w:t>
      </w:r>
    </w:p>
    <w:p>
      <w:pPr>
        <w:pStyle w:val="Style14"/>
        <w:shd w:fill="FFFFFF" w:val="clear"/>
        <w:spacing w:lineRule="atLeast" w:line="315" w:before="0" w:after="120"/>
        <w:rPr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Что же происходит, когда ребёнок занимается пальчиковой гимнастикой?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Выполнение упражнений индуктивно приводит к возбуждению в речевых центрах головного мозга и стимулирует развитие речи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гры с пальчиками создают благоприятный эмоциональный фон, развивают умение подражать взрослому, учат понимать смысл речи. Повышают речевую активность ребёнка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Если ребёнок будет выполнять упражнения, сопровождая их стихотворными строчками, то его речь станет более чёткой. Ритмичной, яркой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бёнок учится запоминать определённые положения рук и последовательность движений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владев многими упражнениями, он сможет «рассказывать руками» целые истории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результате пальчиковых упражнений кисти рук и пальцы приобретут силу, хорошую подвижность, а это в дальнейшем облегчит овладение навыком письма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так, речь ребёнка совершенствуется под влиянием импульсов от рук, точнее от – пальцев. Ребёнок, имеющий высокий уровень развития мелкой моторики, умеет логически рассуждать, у него достаточно развиты такие психические функции, речь.</w:t>
      </w:r>
    </w:p>
    <w:p>
      <w:pPr>
        <w:pStyle w:val="Style14"/>
        <w:shd w:fill="FFFFFF" w:val="clear"/>
        <w:spacing w:lineRule="atLeast" w:line="315" w:before="0" w:after="120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Актуаль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нной проблемы очевидна на сегодняшний день и заключается в том, что многие современные концепции дошкольного образования признают незаменимое влияние пальчиковых игр на речевое развитие ребёнка, а также проблема вызвана недостаточным просвещением родителей в данном вопросе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повлияла необходимость ориентировать родителей на правильный выбор пальчиковой гимнастики для детей взаимодействие с ребёнком в процессе этих упражнений.</w:t>
      </w:r>
    </w:p>
    <w:p>
      <w:pPr>
        <w:pStyle w:val="Normal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Задачи для педагога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способы и приёмы проведения пальчиковой гимнастик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правилами проведения пальчиковой гимнастик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речь детей, расширять словарный запас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Задачи для детей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мелкую моторику пальцев рук детей, речевые способности, учитывая возрастные и индивидуальные особенности ребёнка;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Задачи для родителей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итывать опыт детей, приобретенный в детском саду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в семье благоприятные условия для проведения пальчиковой гимнастики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Участники проекта:</w:t>
      </w:r>
    </w:p>
    <w:p>
      <w:pPr>
        <w:pStyle w:val="Style14"/>
        <w:shd w:fill="FFFFFF" w:val="clear"/>
        <w:spacing w:lineRule="atLeast" w:line="315" w:before="0" w:after="12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Воспитатель: Тектиева Эльвира Владимировна;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ти;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Законные представители детей; 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Средства достижения поставленных задач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пальчиковой гимнастики во время досуга детей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альчиковой гимнастики на занятиях, на прогулке и т.д.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листы для родителей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чивание стихов, потешек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атрибутов к пальчиковой гимнастики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Условия: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териальные: приобрести игры для развития мелкой моторики, пальчиковые театры согласно возраста детей, необходимую методическую литературу по данной теме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Игра «Цветные столбики»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гра на развитие мелкой моторики «Цветные бусы»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озаика 50 деталей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ирамидка «Сияние»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убики в картинках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озаика мелкая «Полянка»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азлы «Гусеница»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бор «Строим вместе» (54 кубика)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нструктор «Строитель»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альчиковый театр «Колобок»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альчиковый театр «Репка»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альчиковый театр «Теремок»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альчиковый тренажёр «Лунтик»</w:t>
      </w:r>
    </w:p>
    <w:p>
      <w:pPr>
        <w:pStyle w:val="Style14"/>
        <w:shd w:fill="FFFFFF" w:val="clear"/>
        <w:spacing w:lineRule="atLeast" w:line="315" w:before="0" w:after="1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ческая литература по данной тем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нина С. Е., Гаврилова А. М. «Играем пальчиками — развиваем речь» Москва, 2008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ицкая О. П. «Ум на кончиках пальцев» Москва: «Сова», 2006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илова Л. «Пальчиковые игры» Москва: «Росмэн», 2008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астовцев А. «Умные ручки» Новосибирск: «Сибирское издание», 2008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ако М.В. Развивающие пальчиковые игры. Минск: «Попурри», 2009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ая А. Е., Мирясова В. И., Пальчиковые игры для развития речи дошкольников. Москва: «Профиздат», 2001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рзина Н. О. Пальчиковые куклы. Москва: «Сова», 2007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дагогические: пальчиковые игры, упражнения, пальчиковый и теневой театры, пальчиковые стихи, потешки, сказки.</w:t>
      </w:r>
    </w:p>
    <w:p>
      <w:pPr>
        <w:pStyle w:val="Style14"/>
        <w:shd w:fill="FFFFFF" w:val="clear"/>
        <w:spacing w:lineRule="atLeast" w:line="315" w:before="0" w:after="120"/>
        <w:rPr/>
      </w:pPr>
      <w:r>
        <w:rPr>
          <w:rStyle w:val="Emphasis"/>
          <w:b/>
          <w:bCs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Длительность проек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течение учебного года (с сентября - по май 2019г.)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Предполагаемый результат: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являют интерес к пальчиковой гимнастик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лся словарный запас детей, речь детей стала более эмоциональной и выразительной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осла речевая активность детей в различных видах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спользуют пальчиковую гимнастику в повседневной жизн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зывы родителей и педагого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более развита мимика, моторика пальцев рук, внимание, память, воображение, речь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дители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стали единомышленниками с педагогами ДОУ по использованию пальчиковой гимнастики в работе с детьм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получили необходимые знания по данной теме, стали более информированными в вопросе проведения пальчиковой гимнастики с детьми дома;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Этапы проекта: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  <w:u w:val="single"/>
        </w:rPr>
        <w:t> </w:t>
      </w:r>
      <w:r>
        <w:rPr>
          <w:rStyle w:val="StrongEmphasis"/>
          <w:i/>
          <w:iCs/>
          <w:color w:val="000000"/>
          <w:sz w:val="28"/>
          <w:szCs w:val="28"/>
          <w:u w:val="single"/>
        </w:rPr>
        <w:t>I. Подготовительный этап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ение педагогом темы, целей и задач, содержания проекта, прогнозирование результат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с родителями проекта, выяснение возможностей, средств, необходимых для реализации проекта, определение содержания, длительности проекта и участия в нем родителей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методической литературы по данной тем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. Н. Новицкая «Веселые пальчиковые игры» (Москва «Астрель», 2001 год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Шанина «Играем пальчиками, развиваем речь» (Москва «Классик», 2008 год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Хворостовцев «Умные ручки» (Новосибирск, 2008 г.) и другая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готовка наглядного материала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исьменных консультаций, стендов информаци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х, многофункциональных игр для развития мелкой моторики рук «Бусы», «Цветная башенка» и др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фотовыставок «Говорящие пальчики», «Пальчиковые сказки» и др.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и детских работ «Ваза из фасоли» и др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 </w:t>
      </w:r>
      <w:r>
        <w:rPr>
          <w:rStyle w:val="Emphasis"/>
          <w:b/>
          <w:bCs/>
          <w:color w:val="000000"/>
          <w:sz w:val="28"/>
          <w:szCs w:val="28"/>
          <w:u w:val="single"/>
        </w:rPr>
        <w:t>II. Основной этап реализации проекта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ставление перспективного плана проведения пальчиковой гимнастики с ребенком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рекомендаций по проведению пальчиковой гимнастики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родителей проведению пальчиковой гимнастики с ребенком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пальчиковой гимнастики в конспекты занятий, комплексы утренней гимнастики, в сценарии утренников, в утренние и вечерние отрезки времени.</w:t>
      </w:r>
    </w:p>
    <w:p>
      <w:pPr>
        <w:pStyle w:val="Normal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План мероприятий с родителями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прове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ьское собр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«Развитие мелкой моторики и координации движений рук в дошкольном возрасте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и для родител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«Что такое мелкая моторика и как её развивать»</w:t>
            </w:r>
          </w:p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«Игры и упражнения для развития мелкой моторик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атель           </w:t>
            </w:r>
          </w:p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ка-передвиж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«Развитие мелкой моторик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ая папка для родител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«Как подготовить ребёнка к школе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ый стол для родител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а: Изготовление развивающей игры «Магазин» (Солёное тесто)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для родител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«Игры на развитие мелкой моторики рук для детей с нарушениями реч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гопед</w:t>
            </w:r>
          </w:p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ое занятие для родител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«Весна красн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ый руководитель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для родител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«Речь и пальчик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родительское собр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: «Диагностика и результаты диагностики мелкой моторик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</w:p>
        </w:tc>
      </w:tr>
    </w:tbl>
    <w:p>
      <w:pPr>
        <w:pStyle w:val="Normal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Рекомендации по проведению пальчиковых игр: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еред игрой с ребенком необходимо обсудить ее содержание, сразу при этом отрабатывая необходимые жесты, комбинации пальцев, движения. Это не только позволит подготовить малыша к правильному выполнению упражнения, но и создаст необходимый эмоциональный настрой;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выполнять упражнения следует вместе с ребенком, при этом демонстрируя собственную увлеченность игрой;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ри повторных проведениях игры дети нередко начинают производить текст частично (особенно начало и окончание фраз). Постепенно текст разучивается наизусть, дети произносят его целиком, соотнося слова с движением;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выбрав два или три упражнения, постепенно заменяйте их новыми. Наиболее понравившиеся игры можете оставить в своем репертуаре и возвращаться к ним по желанию малыша;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ставьте перед ребенком несколько сложных задач сразу (к примеру, показывать движения и произносить текст). Объем внимания у детей ограничен, и невыполнимая задача может «отбить» интерес к игре;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вначале дети испытывают затруднения в выполнении многих упражнений, поэтому отрабатываются движения постепенно и пассивно, с помощью взрослых;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когда не принуждайте. Попытайтесь разобраться в причинах отказа, если возможно, ликвидировать их (например, изменив задание) или поменяйте игру;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имулируйте подпевание детей, «не замечайте», если они поначалу делают что-то неправильно, поощряйте успехи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Работа с родителями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и игр и атрибутов по развитию мелкой моторики рук детей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индивидуальные и групповые «Речь и пальчики», «Как правильно проводить с ребёнком пальчиковые игры», « Пальчиковые шаги»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-класс для родителей «Волшебные пальчики»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 с родителями «Дети и мелкая моторика рук»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ие собрания: знакомство с проектом «Весёлые ручки»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и общения (ответы воспитателя на интересующие родителей вопросы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нар – практикум «Чтобы чётко говорить – надо с пальцами дружить».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  <w:u w:val="single"/>
        </w:rPr>
        <w:t> </w:t>
      </w:r>
      <w:r>
        <w:rPr>
          <w:rStyle w:val="StrongEmphasis"/>
          <w:i/>
          <w:iCs/>
          <w:color w:val="000000"/>
          <w:sz w:val="28"/>
          <w:szCs w:val="28"/>
          <w:u w:val="single"/>
        </w:rPr>
        <w:t>III. Заключительный этап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нализируя проделанную работу, можно сделать выводы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ма разработанного проекта выбрана с учетом возрастных особенностей детей младшего возраста, объема информации, которая может быть ими воспринята, что положительно повлияло на различные виды деятельности детей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алась положительная реакция и эмоциональный отклик детей на знакомство с новыми видами пальчиковой гимнастики, дети проявляли желание и интерес играть в данные игры, с интересом и желанием выполняли упражнения на развитие мелкой моторики рук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осла речевая активность детей, внимание стало более сосредоточенным, улучшилась память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15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м, что удалось достигнуть хороших результатов взаимодействия педагога с родителями. Родители принимали активное участие в реализации проекта, научились правильно проводить пальчиковую гимнастику в домашних условиях.</w:t>
      </w:r>
    </w:p>
    <w:p>
      <w:pPr>
        <w:pStyle w:val="Style14"/>
        <w:shd w:fill="FFFFFF" w:val="clear"/>
        <w:spacing w:lineRule="atLeast" w:line="315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лан выполнения проекта</w:t>
      </w:r>
    </w:p>
    <w:tbl>
      <w:tblPr>
        <w:tblW w:w="9653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4416"/>
        <w:gridCol w:w="4648"/>
      </w:tblGrid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15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15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деятельности</w:t>
            </w:r>
          </w:p>
        </w:tc>
        <w:tc>
          <w:tcPr>
            <w:tcW w:w="4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315"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тематики, формулировка проблемы.</w:t>
            </w:r>
          </w:p>
        </w:tc>
        <w:tc>
          <w:tcPr>
            <w:tcW w:w="4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мулировать речевое развитие, психические процессы через тренинг движения пальцев рук детей.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родителями методической литературы: Е. И. Чернова, Е. Ю. Тимофеева «Пальчиковые шаги» Санкт-Петербург Корона-Век 2007,</w:t>
            </w:r>
          </w:p>
          <w:p>
            <w:pPr>
              <w:pStyle w:val="Style14"/>
              <w:spacing w:lineRule="atLeast" w:line="315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Л. Г. Брозаускас «Развиваем пальчики» Санкт-Петербург Издательский дом Литера 2008</w:t>
            </w:r>
          </w:p>
        </w:tc>
        <w:tc>
          <w:tcPr>
            <w:tcW w:w="4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щить родителей к чтению и приобретению специальной литературы и тем самым убедиться в эффективности ее применения.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ерспективного плана проведения пальчиковых игр для педагогов и родителей.</w:t>
            </w:r>
          </w:p>
        </w:tc>
        <w:tc>
          <w:tcPr>
            <w:tcW w:w="4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зировать использование пальчиковых игр в работе с детьми, направленное на поиск креативных путей повышения качества работы на уровне современных дошкольных требований.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ение воспитателем пальчиковых игр в конспекты разных видов занятий, в утреннюю гимнастику, физминутки, в свободную деятельность детей.</w:t>
            </w:r>
          </w:p>
        </w:tc>
        <w:tc>
          <w:tcPr>
            <w:tcW w:w="4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ствовать снятию напряжения рук и губ, снятию умственной усталости, а также дать ощутить детям радость телесного контакта.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и для родителей (индивидуальные) на тему: «Пальчиковые шаги», «Речь и пальчики».</w:t>
            </w:r>
          </w:p>
        </w:tc>
        <w:tc>
          <w:tcPr>
            <w:tcW w:w="4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ать родителям о системе работы, ответить на все интересующие их вопросы.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тер-класс для родителей: «Волшебные пальчики».</w:t>
            </w:r>
          </w:p>
        </w:tc>
        <w:tc>
          <w:tcPr>
            <w:tcW w:w="4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ить родителей правильному проведению дома пальчиковых игр.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нар-практикум для родителей на тему: «Чтобы чётко говорить – надо с пальцами дружить».</w:t>
            </w:r>
          </w:p>
        </w:tc>
        <w:tc>
          <w:tcPr>
            <w:tcW w:w="4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интересовать родителей актуальностью данной темы, сделав их единомышленниками в осуществлении данного проекта.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и на стенде информации: «Почему с детьми надо проводить речевые пальчиковые игры?», «Как проводить с ребенком речевые пальчиковые игры».</w:t>
            </w:r>
          </w:p>
        </w:tc>
        <w:tc>
          <w:tcPr>
            <w:tcW w:w="4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лнить педагогические знания родителей, помочь им стать более информированными.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для родителей дидактических игр и пособий по развитию мелкой моторики рук детей.</w:t>
            </w:r>
          </w:p>
        </w:tc>
        <w:tc>
          <w:tcPr>
            <w:tcW w:w="4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ентировать внимание родителей на значимости их помощи. Отметить успехи активных родителей, занимающихся с детьми пальчиковыми играми.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проделанной работы по проекту «Время подводить итоги». с родителями.</w:t>
            </w:r>
          </w:p>
        </w:tc>
        <w:tc>
          <w:tcPr>
            <w:tcW w:w="4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о с родителями выявить положительные результаты проделанной работы, проанализировать недостатки.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новой проблемы: «Теневой театр».</w:t>
            </w:r>
          </w:p>
        </w:tc>
        <w:tc>
          <w:tcPr>
            <w:tcW w:w="4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ать план работы по развитию речи детей посредством театральной деятельности.</w:t>
            </w:r>
          </w:p>
        </w:tc>
      </w:tr>
    </w:tbl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целенаправленная, регулярно осуществляемая работа воспитателями и родителями по развитию речи детей посредством пальчиковой гимнастики, использование методических приемов, способствующих речевому развитию детей, позволила добиться положительных результатов. Проведенное диагностическое обследование в мае 2010 года показало увеличение диагностируемых знаний в среднем на 35 % по сравнению с предыдущим годом (сентябрь 2009 г.)</w:t>
      </w:r>
    </w:p>
    <w:p>
      <w:pPr>
        <w:pStyle w:val="Style14"/>
        <w:shd w:fill="FFFFFF" w:val="clear"/>
        <w:spacing w:lineRule="atLeast" w:line="315" w:before="0" w:after="120"/>
        <w:rPr/>
      </w:pPr>
      <w:r>
        <w:rPr>
          <w:rStyle w:val="StrongEmphasis"/>
          <w:color w:val="000000"/>
          <w:sz w:val="28"/>
          <w:szCs w:val="28"/>
        </w:rPr>
        <w:t>Перспектива на будущее: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работать перспективу проекта «Теневой театр».</w:t>
      </w:r>
    </w:p>
    <w:p>
      <w:pPr>
        <w:pStyle w:val="Style14"/>
        <w:shd w:fill="FFFFFF" w:val="clear"/>
        <w:spacing w:lineRule="atLeast" w:line="315" w:before="0" w:after="1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еречень используемой литературы: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Шанина С. Е., Гаврилова А. М. Играем пальчиками — развиваем речь. Москва: «Рипол плассик», 2008;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) Навицкая О. П. Ум на кончиках пальцев. Веселые пальчиковые игры. Маленькие подсказки для родителей. Москва: «Сова», 2006;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) Данилова Л. Пальчиковые игры. Москва: «Росмэн», 2008;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) Драко М. В. Развивающие пальчиковые игры. Минск: «Попурри», 2009;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) Хвастовцев А. Умные ручки. Пальчиковые потешки для детей от 3 месяцев до 7 лет. Новосибирск: «Сибирское университетское издание», 2008;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) Анищенкова Е. С. Пальчиковая гимнастика. Пособие для родителей и педагогов. Владимир: «Астрель», 2006;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) Белая А. Е., Мирясова В. И., Пальчиковые игры для развития речи дошкольников. Москва: «Профиздат», 2001;</w:t>
      </w:r>
    </w:p>
    <w:p>
      <w:pPr>
        <w:pStyle w:val="Style14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8) Чурзина Н. О. Пальчиковые куклы. Москва: «Сова», 2007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43:00Z</dcterms:created>
  <dc:creator>Sokolova</dc:creator>
  <dc:description/>
  <cp:keywords/>
  <dc:language>en-US</dc:language>
  <cp:lastModifiedBy>user</cp:lastModifiedBy>
  <cp:lastPrinted>2011-06-29T14:17:00Z</cp:lastPrinted>
  <dcterms:modified xsi:type="dcterms:W3CDTF">2019-03-28T12:06:00Z</dcterms:modified>
  <cp:revision>18</cp:revision>
  <dc:subject/>
  <dc:title>СОГЛАШЕНИЕ </dc:title>
</cp:coreProperties>
</file>