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хорская средняя общеобразовательная школа 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48"/>
          <w:szCs w:val="48"/>
        </w:rPr>
      </w:pPr>
      <w:r>
        <w:rPr>
          <w:rStyle w:val="StrongEmphasis"/>
          <w:sz w:val="48"/>
          <w:szCs w:val="48"/>
        </w:rPr>
        <w:t>План работы со слабоуспевающими учениками в 1 классе</w:t>
      </w:r>
    </w:p>
    <w:p>
      <w:pPr>
        <w:pStyle w:val="Style15"/>
        <w:jc w:val="center"/>
        <w:rPr>
          <w:rStyle w:val="StrongEmphasis"/>
          <w:sz w:val="48"/>
          <w:szCs w:val="48"/>
        </w:rPr>
      </w:pPr>
      <w:r>
        <w:rPr/>
      </w:r>
    </w:p>
    <w:p>
      <w:pPr>
        <w:pStyle w:val="Style15"/>
        <w:jc w:val="center"/>
        <w:rPr>
          <w:rStyle w:val="StrongEmphasis"/>
          <w:sz w:val="48"/>
          <w:szCs w:val="48"/>
        </w:rPr>
      </w:pPr>
      <w:r>
        <w:rPr/>
      </w:r>
    </w:p>
    <w:p>
      <w:pPr>
        <w:pStyle w:val="Style15"/>
        <w:jc w:val="center"/>
        <w:rPr>
          <w:rStyle w:val="StrongEmphasis"/>
          <w:sz w:val="48"/>
          <w:szCs w:val="48"/>
        </w:rPr>
      </w:pPr>
      <w:r>
        <w:rPr/>
      </w:r>
    </w:p>
    <w:p>
      <w:pPr>
        <w:pStyle w:val="Style15"/>
        <w:jc w:val="center"/>
        <w:rPr>
          <w:rStyle w:val="StrongEmphasis"/>
          <w:sz w:val="48"/>
          <w:szCs w:val="48"/>
        </w:rPr>
      </w:pPr>
      <w:r>
        <w:rPr/>
      </w:r>
    </w:p>
    <w:p>
      <w:pPr>
        <w:pStyle w:val="Style15"/>
        <w:jc w:val="center"/>
        <w:rPr>
          <w:rStyle w:val="StrongEmphasis"/>
          <w:sz w:val="48"/>
          <w:szCs w:val="48"/>
        </w:rPr>
      </w:pPr>
      <w:r>
        <w:rPr/>
      </w:r>
    </w:p>
    <w:p>
      <w:pPr>
        <w:pStyle w:val="Style15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Классный руководитель: </w:t>
      </w:r>
    </w:p>
    <w:p>
      <w:pPr>
        <w:pStyle w:val="Style15"/>
        <w:jc w:val="right"/>
        <w:rPr/>
      </w:pPr>
      <w:r>
        <w:rPr>
          <w:rStyle w:val="StrongEmphasis"/>
          <w:b w:val="false"/>
          <w:sz w:val="28"/>
          <w:szCs w:val="28"/>
        </w:rPr>
        <w:t>Гомбоева И.Б.</w:t>
      </w:r>
    </w:p>
    <w:p>
      <w:pPr>
        <w:pStyle w:val="Style15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48"/>
          <w:szCs w:val="4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Хохорск 2014 – 2015гг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 работы со слабоуспевающими  учащимися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2014 – 2015 учебный год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Цели: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ликвидация пробелов  у учащихся по предметам;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создание условий для  успешного индивидуального развития ученика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Задач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здать благоприятную атмосферу на урок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оказывать помощь на дополнительных занятиях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нить формы и методы учебной работы на уроках, чтобы преодолеть пассивность обучающихся, используя для этого обучающие игр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вободить школьников от страха перед ошибками, создавая ситуацию свободного выбора и успех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иентировать  детей на ценности, которые охватывают важнейшие стороны деятельности: человек, семья,  отечество, труд, знания, культура,  мир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культивировать физическое развитие и здоровый образ жизни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>
                <w:sz w:val="28"/>
                <w:szCs w:val="28"/>
              </w:rPr>
              <w:t>1.    Проведение контрольных срезов знаний учащихся класса по основным разделам учебного материала предыдущих лет обучения. Цель:  Определение фактического уровня знаний детей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2. Установление причин отставания  слабоуспевающих учащихся через беседы родителями и самим ребенко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Ликвидация пробелов в знаниях, выявленных в ходе учебной деятельности, после чего провести повторный анализ знаний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пользуя дифференцированный подход при организации самостоятельной работы на уроке, включать посильные индивидуальные задания слабоуспевающему ученику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5. Использовать на уроках различные виды опроса (устный, групповой, индивидуальный и др.) для объективности результат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гулярно и систематически опрашивать,  своевременно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оводить дополнительные  (индивидуальные) занятия для слабоуспевающих учеников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навыкам самостоятельной работ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</w:tbl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  по работе со слабоуспевающими учащимися</w:t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форма отчета)</w:t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236"/>
        <w:gridCol w:w="2227"/>
        <w:gridCol w:w="1949"/>
        <w:gridCol w:w="1666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ени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неуспеваемости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ы виды опро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ликвидации пробе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аботы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План индивидуальной работы со слабоуспевающими учащимися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ФИО учителя: Гомбоева Ирина Борисовна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амилия ученика:     ----------------------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мет: русский язы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hanging="0"/>
        <w:jc w:val="center"/>
        <w:rPr/>
      </w:pPr>
      <w:r>
        <w:rPr>
          <w:sz w:val="28"/>
          <w:szCs w:val="28"/>
          <w:u w:val="single"/>
        </w:rPr>
        <w:t>Планируемые мероприятия.  Сроки их реализации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3697"/>
        <w:gridCol w:w="1950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дивидуальные дополнительные  занят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занят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фференцированные зад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ифференцированный контроль знан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. Тем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бота с дневником и тетрадью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правильное заполнение дневника ученика;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над каллиграфией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нсультации для родител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4г. «Неуспеваемость ученика по предмету»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4.12.2013г. «Над каким ошибками нужно работать?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14г. «Как избежать учебных неудач?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оздание ситуации успеха на урок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Ситуации успеха, свободного выбора создаются на каждом уроке. Организуется помощь одноклассниками. К ребенку прикреплен успевающий ученик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2:33:00Z</dcterms:created>
  <dc:creator>00a</dc:creator>
  <dc:description/>
  <cp:keywords/>
  <dc:language>en-US</dc:language>
  <cp:lastModifiedBy>Ирина</cp:lastModifiedBy>
  <cp:lastPrinted>2014-12-12T20:52:00Z</cp:lastPrinted>
  <dcterms:modified xsi:type="dcterms:W3CDTF">2019-04-22T06:52:00Z</dcterms:modified>
  <cp:revision>6</cp:revision>
  <dc:subject/>
  <dc:title>План работы</dc:title>
</cp:coreProperties>
</file>