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45820</wp:posOffset>
            </wp:positionH>
            <wp:positionV relativeFrom="paragraph">
              <wp:posOffset>13335</wp:posOffset>
            </wp:positionV>
            <wp:extent cx="5020945" cy="734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52"/>
          <w:szCs w:val="52"/>
        </w:rPr>
        <w:t>СВИДЕТЕЛЬСТВО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выдано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 xml:space="preserve">в том, что он(а) является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 xml:space="preserve">учеником(цей) </w:t>
      </w:r>
      <w:r>
        <w:rPr>
          <w:rFonts w:cs="Garamond" w:ascii="Garamond" w:hAnsi="Garamond"/>
          <w:b/>
          <w:sz w:val="40"/>
          <w:szCs w:val="40"/>
          <w:lang w:val="en-US"/>
        </w:rPr>
        <w:t xml:space="preserve">  </w:t>
      </w:r>
      <w:r>
        <w:rPr>
          <w:rFonts w:cs="Garamond" w:ascii="Garamond" w:hAnsi="Garamond"/>
          <w:b/>
          <w:sz w:val="40"/>
          <w:szCs w:val="40"/>
        </w:rPr>
        <w:t>1 класса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________________________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Желаем в мир Знаний 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Идти посмелей,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Всему научиться,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И встретить друзей!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</w:t>
      </w:r>
      <w:r>
        <w:rPr>
          <w:rFonts w:cs="Garamond" w:ascii="Garamond" w:hAnsi="Garamond"/>
          <w:b/>
          <w:sz w:val="28"/>
          <w:szCs w:val="28"/>
        </w:rPr>
        <w:t xml:space="preserve">Директор  _________/                        /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</w:t>
      </w:r>
      <w:r>
        <w:rPr>
          <w:rFonts w:cs="Garamond" w:ascii="Garamond" w:hAnsi="Garamond"/>
          <w:b/>
          <w:sz w:val="28"/>
          <w:szCs w:val="28"/>
        </w:rPr>
        <w:t>Учитель ______   /                     /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«Мы теперь не просто дети, мы теперь – ученики!»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посвящения в ученики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МКОУ «Красноглинная ООШ № 7»</w:t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формирование положительной мотивации учебной деятельности; развитие интереса к интеллектуальному труду; воспитывать чувство товарищества, коммуникативность; формировать дружный коллектив.</w:t>
      </w:r>
    </w:p>
    <w:p>
      <w:pPr>
        <w:pStyle w:val="Style16"/>
        <w:spacing w:lineRule="atLeast" w:line="30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орогие ребята, уважаемые родители! Мы собрались на праздник "Посвящение в первоклассники". Сегодня у нас торжественный день. Совсем недавно их называли малышами, дошколятами, а теперь о них говорят: "Это ученики!"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рядные! Нарядные! Такие ненаглядны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чёсанные, с бантами девчоночки идут. </w:t>
      </w:r>
    </w:p>
    <w:p>
      <w:pPr>
        <w:pStyle w:val="Style1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альчики отличные! Такие симпатичны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кие аккуратные их за руки ведут. </w:t>
        <w:br/>
        <w:t xml:space="preserve">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Стихи читают ученик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>1.</w:t>
      </w:r>
      <w:r>
        <w:rPr>
          <w:sz w:val="28"/>
          <w:szCs w:val="28"/>
        </w:rPr>
        <w:t xml:space="preserve">Ещё совсем недавно </w:t>
        <w:br/>
        <w:t xml:space="preserve">Я был простым мальчишкой </w:t>
        <w:br/>
        <w:t xml:space="preserve">И в детский сад любимый </w:t>
        <w:br/>
        <w:t>Я с радостью ходи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Теперь учусь я в школе, </w:t>
        <w:br/>
        <w:t xml:space="preserve">И этим я доволен, </w:t>
        <w:br/>
        <w:t xml:space="preserve">Хотя, хочу признаться, </w:t>
        <w:br/>
        <w:t xml:space="preserve">Порой валюсь без си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.Мне нравится учиться, </w:t>
        <w:br/>
        <w:t xml:space="preserve">Хоть трудно не возиться </w:t>
        <w:br/>
        <w:t xml:space="preserve">И правильно за партой </w:t>
        <w:br/>
        <w:t xml:space="preserve">Уроки все сиде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4.Зато пишу я буквы </w:t>
        <w:br/>
        <w:t xml:space="preserve">И вскоре все науки </w:t>
        <w:br/>
        <w:t xml:space="preserve">Без всякого сомненья </w:t>
        <w:br/>
        <w:t xml:space="preserve">Смогу я одолеть! 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теперь – настоящие ученики. Но прежде, чем отправиться на урок, нужно собрать портфель. Каждый ли из вас знает, что нужно взять в школу, а какие вещи лучше оставить дома? Сейчас проверим!</w:t>
        <w:br/>
        <w:br/>
      </w:r>
      <w:r>
        <w:rPr>
          <w:b/>
          <w:sz w:val="28"/>
          <w:szCs w:val="28"/>
        </w:rPr>
        <w:t>Игра "Собери портфель"</w:t>
        <w:br/>
      </w:r>
      <w:r>
        <w:rPr>
          <w:sz w:val="28"/>
          <w:szCs w:val="28"/>
        </w:rPr>
        <w:br/>
        <w:t>Итак, дети, если я назову предмет, который нужно взять в школу, вы хлопаете в ладоши. Если этот предмет не нужен в школе, вы топаете ногами.</w:t>
        <w:br/>
        <w:t>Учебники и книжки,</w:t>
        <w:br/>
        <w:t>Игрушечная мышка,</w:t>
        <w:br/>
        <w:t>Паровозик заводной,</w:t>
        <w:br/>
        <w:t>Пластилин цветной,</w:t>
        <w:br/>
        <w:t>Кисточки и краски,</w:t>
        <w:br/>
        <w:t>Новогодние маски,</w:t>
        <w:br/>
        <w:t>Ластик и закладки,</w:t>
        <w:br/>
        <w:t>Степлер и тетрадки,</w:t>
        <w:br/>
        <w:t>Расписание, дневник.</w:t>
        <w:br/>
        <w:t>Собран в школу ученик!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ребята! Вы, конечно, знаете, что наша школьная библиотека выделила вам для обучения учебники. Кто из вас знает, как называется самая главная книга первокласс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мы посвящаем нашу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Азб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ята, вы любите сказки?...Сегодня герои сказок пришли к вам в гости. Вам нужно их узнать. </w:t>
      </w:r>
      <w:r>
        <w:rPr>
          <w:b/>
          <w:sz w:val="28"/>
          <w:szCs w:val="28"/>
        </w:rPr>
        <w:t>(показ презентации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ченики читают стихи:</w:t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на меня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какой счастливый я!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школу я теперь хожу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за партою сиж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усь читать, писать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до тысячи считат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и летом мы просто ребятам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ичего не поделаешь ту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зывали нас всех дошколятами,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ервоклашками зову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в школе лучше, чем в саду! </w:t>
      </w:r>
    </w:p>
    <w:p>
      <w:pPr>
        <w:pStyle w:val="Style17"/>
        <w:rPr/>
      </w:pPr>
      <w:r>
        <w:rPr>
          <w:sz w:val="28"/>
          <w:szCs w:val="28"/>
        </w:rPr>
        <w:t xml:space="preserve">Я в школу с радостью иду. </w:t>
        <w:br/>
        <w:t xml:space="preserve">После уроков уходишь из класса,                              </w:t>
        <w:br/>
        <w:t xml:space="preserve">И никакого тихого часа!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перь я учениц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в прописях пиш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юсь пошевелиться.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сё буквы вывожу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 много я трудитьс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старательно учиться.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б успешным в жизни ст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до много-много знать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  <w:br/>
        <w:t xml:space="preserve">Если хочешь много знать, </w:t>
        <w:br/>
        <w:t xml:space="preserve">Многого добиться, </w:t>
        <w:br/>
        <w:t xml:space="preserve">Обязательно читать должен научиться. </w:t>
        <w:br/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роведём </w:t>
      </w:r>
      <w:r>
        <w:rPr>
          <w:b/>
          <w:sz w:val="28"/>
          <w:szCs w:val="28"/>
        </w:rPr>
        <w:t>иг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то я, это я, это все мои друзья».</w:t>
      </w:r>
      <w:r>
        <w:rPr>
          <w:sz w:val="28"/>
          <w:szCs w:val="28"/>
        </w:rPr>
        <w:t xml:space="preserve"> Я буду вас спрашивать, а вы хором отвечать: «Это я, это я, это все мои друзья». Будьте внимательны. Возможна ловушк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Учитель: Кто опрятный и весёлый рано утром мчится в школу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Ученики: «Это я, это я, это все мои друзья»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У кого всегда в порядке книжки, ручки и тетрадки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Ученики: «Это я, это я, это все мои друзья».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 Кто в постели целый день и ему учиться лень?</w:t>
      </w:r>
      <w:r>
        <w:rPr>
          <w:sz w:val="28"/>
          <w:szCs w:val="28"/>
        </w:rPr>
        <w:t xml:space="preserve"> </w:t>
        <w:br/>
        <w:t xml:space="preserve">Ученики молчат.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 А скажите мне, ребятки, кто утром делает зарядку?</w:t>
      </w:r>
      <w:r>
        <w:rPr>
          <w:sz w:val="28"/>
          <w:szCs w:val="28"/>
        </w:rPr>
        <w:t xml:space="preserve"> </w:t>
        <w:br/>
        <w:t xml:space="preserve">Ученики: «Это я, это я, это все мои друзья»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, ребя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уверена, что вы справитесь со следующим заданием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</w:rPr>
      </w:pPr>
      <w:r>
        <w:rPr>
          <w:b/>
          <w:sz w:val="28"/>
          <w:szCs w:val="28"/>
        </w:rPr>
        <w:t>Игра «В лесу» (</w:t>
      </w:r>
      <w:r>
        <w:rPr>
          <w:sz w:val="28"/>
          <w:szCs w:val="28"/>
        </w:rPr>
        <w:t>узнавание цифр и букв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  <w:br/>
        <w:t xml:space="preserve">Признаюсь по доброй воле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легко учиться в школ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до рано нам вставать,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Быстро заправлять кров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втрак весь съедать – инач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не решишь задачи.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  <w:br/>
        <w:t xml:space="preserve">Прозвенел и смолк звонок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ы за парту дружно сел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на доску поглядели. </w:t>
        <w:br/>
        <w:t>Мы с доски не сводим глаз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учитель учит нас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Музыкальная пауза «Песня о школе»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уроках обучения грамоте и письма мы будем не только читать и писать, но и развивать свою речь и смекалку, разгадывать ребусы. </w:t>
        <w:br/>
        <w:t xml:space="preserve">Учитель предлагает первоклассникам </w:t>
      </w:r>
      <w:r>
        <w:rPr>
          <w:b/>
          <w:sz w:val="28"/>
          <w:szCs w:val="28"/>
        </w:rPr>
        <w:t xml:space="preserve">разгадать три ребуса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А у меня задание для родителей. Вспомните имена сказочных героев. Дополните, пожалуйста: </w:t>
        <w:br/>
        <w:t xml:space="preserve">Папа … (Карло) </w:t>
        <w:br/>
        <w:t xml:space="preserve">Кот … (Базилио) </w:t>
        <w:br/>
        <w:t xml:space="preserve">Баба … (Яга) </w:t>
        <w:br/>
        <w:t xml:space="preserve">Доктор … (Айболит) </w:t>
        <w:br/>
        <w:t xml:space="preserve">Муха- … (Цокотуха) </w:t>
        <w:br/>
        <w:t xml:space="preserve">Винни- … (Пух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  <w:br/>
      </w:r>
      <w:r>
        <w:rPr>
          <w:sz w:val="28"/>
          <w:szCs w:val="28"/>
        </w:rPr>
        <w:t>Долгожданный дан зв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кончилс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ятся Коля, Саш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, Паша и Андрю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ристина непременно,                                                                                                                                Это значит – </w:t>
        <w:br/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еремена! </w:t>
        <w:br/>
        <w:t xml:space="preserve">Зачем на переменах нам прыгать и скакать? </w:t>
        <w:br/>
        <w:t xml:space="preserve">Не лучше ли, не лучше ли учиться танцевать?             </w:t>
        <w:br/>
        <w:t xml:space="preserve">Мы время даром не теряли </w:t>
        <w:br/>
        <w:t xml:space="preserve">И вместе дружно танцевал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Физминутка «Танец маленьких утят»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опять звенит звонок, Он зовет нас на урок.</w:t>
      </w:r>
      <w:r>
        <w:rPr/>
        <w:t xml:space="preserve"> </w:t>
        <w:br/>
        <w:br/>
      </w:r>
      <w:r>
        <w:rPr>
          <w:sz w:val="28"/>
          <w:szCs w:val="28"/>
        </w:rPr>
        <w:t xml:space="preserve">Вам учиться очень нравится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твечаете  не боясь.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ы с любой задачей справитес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бсолютно не леняс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прекрасна, и сильна Математики страна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Решите задачи: </w:t>
        <w:br/>
        <w:t xml:space="preserve">1. </w:t>
      </w:r>
      <w:r>
        <w:rPr>
          <w:sz w:val="28"/>
          <w:szCs w:val="28"/>
        </w:rPr>
        <w:t>В зоопарке я бывала, Обезьянок там считала: Две играли на песке, Три уселись на доске, А четыре спинки грели. Сколько всего обезьян? (9)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2. Росла одна берёза, На ней 8 ветвей, На каждой по апельсину. Сколько апельсинов было на берёзе? (0, на берёзе  апельсины не растут) </w:t>
        <w:br/>
        <w:br/>
        <w:t xml:space="preserve"> 3. Такой пример: у первоклассника в кармане 7 рублей в трёх монетах. Какие это монеты? </w:t>
        <w:br/>
        <w:t xml:space="preserve">4. </w:t>
      </w: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«Кто быстрее восстановит ряд чисел от 1 до 9?».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Учитель: </w:t>
        <w:br/>
      </w:r>
      <w:r>
        <w:rPr>
          <w:sz w:val="28"/>
          <w:szCs w:val="28"/>
        </w:rPr>
        <w:t xml:space="preserve">«Динь-дилинь»- </w:t>
        <w:br/>
        <w:t xml:space="preserve">Звенит звонок </w:t>
        <w:br/>
        <w:t xml:space="preserve">Снова кончился урок. </w:t>
        <w:br/>
        <w:t xml:space="preserve">В переменку по порядку </w:t>
        <w:br/>
        <w:t xml:space="preserve">Разгадаем все </w:t>
      </w:r>
      <w:r>
        <w:rPr>
          <w:b/>
          <w:sz w:val="28"/>
          <w:szCs w:val="28"/>
        </w:rPr>
        <w:t>загадки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tLeast" w:line="300" w:before="280" w:after="0"/>
        <w:rPr/>
      </w:pPr>
      <w:r>
        <w:rPr>
          <w:sz w:val="28"/>
          <w:szCs w:val="28"/>
        </w:rPr>
        <w:t xml:space="preserve">Если ты его отточишь, Нарисуешь всё, что хочешь. Солнце, звёзды, море, пляж. Что же это? </w:t>
      </w:r>
    </w:p>
    <w:p>
      <w:pPr>
        <w:pStyle w:val="Style16"/>
        <w:numPr>
          <w:ilvl w:val="0"/>
          <w:numId w:val="3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Если сломан карандаш - Я помощник верный ваш. Я как врач, его лечу — Быстро, остро заточу. </w:t>
      </w:r>
    </w:p>
    <w:p>
      <w:pPr>
        <w:pStyle w:val="Style16"/>
        <w:numPr>
          <w:ilvl w:val="0"/>
          <w:numId w:val="3"/>
        </w:numPr>
        <w:spacing w:lineRule="atLeast" w:line="3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о я в клетку, то в линейку, Написать по ним сумей-ка! Можешь и нарисовать. Что такое я? </w:t>
      </w:r>
    </w:p>
    <w:p>
      <w:pPr>
        <w:pStyle w:val="Style16"/>
        <w:numPr>
          <w:ilvl w:val="0"/>
          <w:numId w:val="3"/>
        </w:numPr>
        <w:spacing w:lineRule="atLeast" w:line="300"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ворит она беззвучно, Но понятно и не скучно. Ты беседуй чаще с ней - Станешь вчетверо умней. </w:t>
        <w:br/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  <w:br/>
        <w:t xml:space="preserve">Снова прозвенел звонок - </w:t>
        <w:br/>
        <w:t xml:space="preserve">Начинается урок.  </w:t>
      </w:r>
    </w:p>
    <w:p>
      <w:pPr>
        <w:pStyle w:val="Style16"/>
        <w:spacing w:lineRule="atLeas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важный урок </w:t>
      </w:r>
      <w:r>
        <w:rPr>
          <w:b/>
          <w:sz w:val="28"/>
          <w:szCs w:val="28"/>
        </w:rPr>
        <w:t>«Окружающий мир»,</w:t>
      </w:r>
      <w:r>
        <w:rPr>
          <w:sz w:val="28"/>
          <w:szCs w:val="28"/>
        </w:rPr>
        <w:t xml:space="preserve"> на котором мы учимся наблюдать и исследовать.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 xml:space="preserve">Игра для детей и родителей «Верите ли вы?» </w:t>
      </w:r>
      <w:r>
        <w:rPr>
          <w:sz w:val="28"/>
          <w:szCs w:val="28"/>
        </w:rPr>
        <w:br/>
        <w:t xml:space="preserve">Верите ли вы, что: </w:t>
        <w:br/>
        <w:t xml:space="preserve">1. В Японии учебный год начинается не 1 сентября, а 1 апреля, в день смеха. (да) </w:t>
        <w:br/>
        <w:t xml:space="preserve">2. Раньше ученики писали павлиньими перьями. (нет, гусиными) </w:t>
        <w:br/>
        <w:t xml:space="preserve">3. В некоторых странах родители очень хвалят детей за «двойки» и особенно за «единицы». (да, там, где единица — высший балл) </w:t>
        <w:br/>
        <w:t xml:space="preserve">4. В Японии ученики на доске пишут кисточкой с цветными чернилами. (да) </w:t>
        <w:br/>
        <w:t xml:space="preserve">5. В Америке школьная форма — одноразовая. (нет) </w:t>
        <w:br/>
        <w:t xml:space="preserve">6. В Китае выпускаются съедобные карандаши с витаминами для детей, которые грызут что попало. (да) </w:t>
        <w:br/>
        <w:t xml:space="preserve">7. Бумагу изобрели в Древнем Китае почти 2 тысячи лет назад. (да)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оведём</w:t>
      </w:r>
      <w:r>
        <w:rPr>
          <w:b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то быстрее нарисует солнышко».</w:t>
      </w:r>
      <w:r>
        <w:rPr>
          <w:sz w:val="28"/>
          <w:szCs w:val="28"/>
        </w:rPr>
        <w:t xml:space="preserve"> (рисовать с завязанными глазами). 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br/>
        <w:t xml:space="preserve">Вот и кончились урок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бегут вперегонк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 тропинке и дорожке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Туфельки и башмачки. </w:t>
        <w:br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и первоклассники успевают везде, потому что рядом с ними замечательные помощники - их мамы, папы, бабушки, дедушки, сёстры и братья. Давайте по аплодируем им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Трудно детей своих воспитать,</w:t>
        <w:br/>
        <w:t>Многое нужно для этого знать.</w:t>
        <w:br/>
        <w:t>Родителям я хочу пожелать:</w:t>
        <w:br/>
        <w:t>Детям всегда во всём помогать,</w:t>
        <w:br/>
        <w:t>В школу с утра ребёнка собрать,</w:t>
        <w:br/>
        <w:t>Напутствия вовремя добрые дать,</w:t>
        <w:br/>
        <w:t>Умную книжку успеть прочитать,</w:t>
        <w:br/>
        <w:t>А в выходной не забыть погулять,</w:t>
        <w:br/>
        <w:t>Чтобы болезней всех избежать,</w:t>
        <w:br/>
        <w:t>Надо ещё детей закалять,</w:t>
        <w:br/>
        <w:t>Собрания также все посещать,</w:t>
        <w:br/>
        <w:t>Школе по мере сил помогать.</w:t>
        <w:br/>
        <w:t>А главное - без сомненья -</w:t>
        <w:br/>
        <w:t>Желаю я вам терпенья!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  <w:br/>
        <w:t xml:space="preserve">Не волнуйтесь вы за нас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от закончим первый класс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ейдём мы во второ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том, глядишь, - в седьмой,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 потом, глядишь, - в девятый.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получим аттестаты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свидетельств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т ребят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зале мы с тобой,</w:t>
        <w:br/>
        <w:t>Двойкам объявляем бой!</w:t>
        <w:br/>
        <w:t>И в наших  дневниках стоять</w:t>
        <w:br/>
        <w:t>Будут  лишь оценки «пять»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жки будут у нас всех</w:t>
        <w:br/>
        <w:t>Толстые – претолстые.</w:t>
        <w:br/>
        <w:t>Прочитаем, будем знать</w:t>
        <w:br/>
        <w:t>Все, что знают взрослые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усидчивы,</w:t>
        <w:br/>
        <w:t>Прилежны и старательны.</w:t>
        <w:br/>
        <w:t xml:space="preserve">И пойдет у нас учеба </w:t>
        <w:br/>
        <w:t>Просто замечатель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е учатся всему:</w:t>
        <w:br/>
        <w:t>Счету, грамоте, письму.</w:t>
        <w:br/>
        <w:t>Мы узнаем здесь не мало,</w:t>
        <w:br/>
        <w:t>Школа- это лишь начало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же свой прославит род</w:t>
        <w:br/>
        <w:t>Новый школьный наш народ,</w:t>
        <w:br/>
        <w:t>Чтобы вы гордились нами,</w:t>
        <w:br/>
        <w:t xml:space="preserve">Наши любимые папы и мамы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мамы, папы,</w:t>
        <w:br/>
        <w:t>Мы хотим пообещать,</w:t>
        <w:br/>
        <w:t>Чтоб вы нервы не трепали,</w:t>
        <w:br/>
        <w:t>Учиться будем лишь на 5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ученики </w:t>
      </w:r>
      <w:r>
        <w:rPr>
          <w:b/>
          <w:sz w:val="28"/>
          <w:szCs w:val="28"/>
        </w:rPr>
        <w:t>поют песню «Учат в школе</w:t>
      </w:r>
      <w:r>
        <w:rPr>
          <w:sz w:val="28"/>
          <w:szCs w:val="28"/>
        </w:rPr>
        <w:t>».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21" w:right="9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51:00Z</dcterms:created>
  <dc:creator>Admin</dc:creator>
  <dc:description/>
  <cp:keywords/>
  <dc:language>en-US</dc:language>
  <cp:lastModifiedBy>Пользователь Windows</cp:lastModifiedBy>
  <cp:lastPrinted>2011-10-26T17:23:00Z</cp:lastPrinted>
  <dcterms:modified xsi:type="dcterms:W3CDTF">2019-04-22T15:26:00Z</dcterms:modified>
  <cp:revision>30</cp:revision>
  <dc:subject/>
  <dc:title/>
</cp:coreProperties>
</file>