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ДЕПАРТАМЕНТ ОБРАЗОВАНИЯ АДМИНИСТРАЦИИ МУНИЦИПАЛЬНОГО ОБРАЗОВАНИЯ ЯМАЛЬ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2.2017</w:t>
        <w:tab/>
        <w:tab/>
        <w:tab/>
        <w:tab/>
        <w:tab/>
        <w:tab/>
        <w:t xml:space="preserve">                          </w:t>
        <w:tab/>
        <w:t xml:space="preserve">                           № 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-С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муниципального этапа Всероссийск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иков в 2017 – 2018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о исполнение плана мероприятий по подготовке и проведению всероссийской олимпиады школьников в Ямало-Ненецком автономном округе в 2017 году, утверждённого приказом департамента образования автономного округа от 02 февраля  2017 года № 145 «Об утверждении плана мероприятий по подготовке и проведению всероссийской олимпиады школьников в Ямало-Ненецком автономном округе в 2017 году», на основании приказа департамента образования Ямало-Ненецкого автономного округа от 28 сентября 2017 года       № 1027 «О проведении муниципального этапа всероссийской олимпиады школьников в Ямало-Ненецком автономном округе в 2017/2018 учебном году», в целях поддержки олимпиадного движения, выявления способных и одарённых обучающихся, </w:t>
      </w:r>
      <w:r>
        <w:rPr>
          <w:color w:val="000000"/>
          <w:sz w:val="28"/>
          <w:szCs w:val="28"/>
          <w:lang w:bidi="ru-RU"/>
        </w:rPr>
        <w:t xml:space="preserve"> на основании приказа департамента образования Ямало-Ненецкого автономного округа от 28 сентября 2017 года № 449 О проведении муниципального этапа Всероссийской олимпиады школьников в 2017-2018 учебном году, в целях поддержки олимпиадного движения, выявления способных и одарённых обучающихся в период с 14</w:t>
      </w:r>
      <w:r>
        <w:rPr>
          <w:color w:val="FF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ноября по 02 декабря 2017 года был проведен муниципальный этап Всероссийской олимпиады школьников (далее – Олимпиада) по 19 общеобразовательным предметам: математика, физика, информатика, астрономия, химия, биология, география, экология, русский язык, литература, английский язык, обществознание, история, право, мировая художественная культура, экономика, технология, физическая культура, ОБЖ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lang w:bidi="ru-RU"/>
        </w:rPr>
        <w:t>В Олимпиаде приняли участие 274</w:t>
      </w:r>
      <w:r>
        <w:rPr>
          <w:color w:val="FF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учающихся 7-11 классов (255</w:t>
      </w:r>
      <w:r>
        <w:rPr>
          <w:color w:val="FF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учающихся  в 2016-2017 учебном году, 249 обучающихся в 2015 – 2016 учебном году, 216 обучающихся в 2014-2015 учебном году, 232 обучающихся в 2013-2014 учебном году, 227 обучающихся в 2012-2013 учебном году) в 6 образовательных организациях Ямальского района. Олимпиады проводились по текстам, разработанными специалистами ГАУ ДПО ЯНАО «Региональный институт развития образования». По итогам олимпиад определено 164 победителей и призеров (158 победителей и призеров  в 2016-2017 учебном году, 129 победителей и призеров в 2015 – 2016 учебном году), в том числе 53 победителей и 111 призе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амое массовое участие отмечено в олимпиадах по  русскому языку - 55 обучающихся (44 в 2016 году), обществознанию - 54 обучающихся (40 в 2016 году), биологии -  54 обучающихся (46 в 2016 году), физической культуре - 53 обучающихся (54 в 2016 году). Наименьшее количество участников отмечено в олимпиадах по астрономии - 4 обучающихся (2 в 2016 году), МХК - 6 обучающихся (6 в 2016 году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Призовые места по итогам Олимпиады среди образовательных организаций муниципального образования Ямальский район распределились следующим образом: лидером по количеству победителей и призёров является Муниципальное бюджетное общеобразовательное учреждение «Ямальская школа – интернат имени Василия Давыдова» - 88 обучающихся (83 в 2016 году), затем следуют Муниципальное бюджетное общеобразовательное учреждение «Новопортовская школа – интернат имени Л. В. Лапцуя» - 23 обучающихся (25 в 2016 году) и  Муниципальное бюджетное общеобразовательное учреждение «Сеяхинская школа – интернат» - 22 обучающихся (16 в 2016 году), Муниципальное казенное общеобразовательное учреждение «Салемальская школа-интернат имени Володи Солдатова» - 15 обучающихся (9 в 2016 году), Муниципальное казенное общеобразовательное учреждение «Мыскаменская школа-интернат» - 8 обучающихся (22 в 2016 году), Муниципальное казенное общеобразовательное учреждение «Панаевская школа – интернат» - 8 обучающихся (3 в 2016 году)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личество обучающихся, принявших участие в двух предметных олимпиадах – 60 (49 в 2016 году), в трех – 29 (20 в 2016 году),  в четырех – 15    (17 в 2016 году),  в пяти и более – 18 (25 в 2016 году).</w:t>
      </w:r>
    </w:p>
    <w:p>
      <w:pPr>
        <w:pStyle w:val="Normal"/>
        <w:ind w:firstLine="709"/>
        <w:jc w:val="both"/>
        <w:rPr>
          <w:rStyle w:val="3pt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 основании вышеизложенного, протоколов экспертизы олимпиадных работ</w:t>
      </w:r>
      <w:r>
        <w:rPr>
          <w:b/>
          <w:color w:val="000000"/>
          <w:sz w:val="28"/>
          <w:szCs w:val="28"/>
          <w:lang w:bidi="ru-RU"/>
        </w:rPr>
        <w:t xml:space="preserve">, </w:t>
      </w:r>
      <w:r>
        <w:rPr>
          <w:rStyle w:val="3pt"/>
          <w:sz w:val="28"/>
          <w:szCs w:val="28"/>
        </w:rPr>
        <w:t>приказываю</w:t>
      </w:r>
      <w:r>
        <w:rPr>
          <w:rStyle w:val="3pt"/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24"/>
        <w:shd w:fill="auto" w:val="clear"/>
        <w:spacing w:lineRule="auto" w:line="240" w:before="0" w:after="0"/>
        <w:ind w:left="743" w:hanging="0"/>
        <w:jc w:val="both"/>
        <w:rPr>
          <w:rStyle w:val="3pt"/>
          <w:b w:val="false"/>
          <w:b w:val="false"/>
          <w:sz w:val="28"/>
          <w:szCs w:val="28"/>
          <w:highlight w:val="yellow"/>
        </w:rPr>
      </w:pPr>
      <w:r>
        <w:rPr/>
      </w:r>
    </w:p>
    <w:p>
      <w:pPr>
        <w:pStyle w:val="24"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24"/>
        <w:numPr>
          <w:ilvl w:val="1"/>
          <w:numId w:val="7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обедителей и призёров Олимпиады согласно приложению   № 1 к настоящему приказу; </w:t>
      </w:r>
    </w:p>
    <w:p>
      <w:pPr>
        <w:pStyle w:val="24"/>
        <w:numPr>
          <w:ilvl w:val="1"/>
          <w:numId w:val="7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у расходов на выплату денежных поощрений экспертам по проверке олимпиадных работ Олимпиады согласно приложению № 4 к настоящему приказу; </w:t>
      </w:r>
    </w:p>
    <w:p>
      <w:pPr>
        <w:pStyle w:val="24"/>
        <w:numPr>
          <w:ilvl w:val="1"/>
          <w:numId w:val="7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у расходов на выплату денежных премий победителям и призерам Олимпиады согласно приложению № 5 к настоящему приказу.</w:t>
      </w:r>
    </w:p>
    <w:p>
      <w:pPr>
        <w:pStyle w:val="24"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ъявить благодарность педагогам, подготовившим победителей и призеров Олимпиады согласно приложению № 2 к настоящему приказу.</w:t>
      </w:r>
    </w:p>
    <w:p>
      <w:pPr>
        <w:pStyle w:val="24"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денежными премиями, дипломами победителей и призёров Олимпиады.</w:t>
      </w:r>
    </w:p>
    <w:p>
      <w:pPr>
        <w:pStyle w:val="24"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денежными премиями экспертов по проверке олимпиадных работ обучающихся Олимпиады согласно приложению № 3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 Финансово-экономическому управлению Департамента образования (Ткачук Г.В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1. Выплатить денежные премии победителям и призёрам Олимпиады согласно см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Выплатить денежные премии победителям и призёрам муниципального этапа межрегиональной олимпиады по краеведению и родным языкам согласно смете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3. Выплатить денежные премии экспертам по проверке олимпиадных работ обучающихся Олимпиады согласно смете.</w:t>
      </w:r>
    </w:p>
    <w:p>
      <w:pPr>
        <w:pStyle w:val="24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.     Руководителям общеобразовательных организаций района: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 Довести данный приказ до сведения педагогических коллективов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оанализировать результативность обучения, участия в олимпиадах обучающихся профильных групп, классов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овести анализ эффективности внутришкольного контроля по организации работы с одарёнными детьми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6.4. </w:t>
        <w:tab/>
        <w:t>Продолжить системную работу по подготовке обучающихся к Олимпиаде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>Принять меры по усовершенствованию работы с одаренными детьми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Обеспечить подготовку и участие обучающихся образовательных организаций в региональном этапе Всероссийской олимпиады школьников в 2017 году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7. Обеспечить участие победителей и призеров Олимпиады 2017-2018 учебного года в Олимпиаде 2018-2019 уч. г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троль исполнения настоящего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highlight w:val="yellow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highlight w:val="yellow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highlight w:val="yellow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образования </w:t>
        <w:tab/>
        <w:tab/>
        <w:tab/>
        <w:tab/>
        <w:t xml:space="preserve">        И.А. Хабибуллин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676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л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их А.Ю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инская Т.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Г.В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школ-интерна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ДО АМО Ямаль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их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Г.В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оличество экземпляр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экз. 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3"/>
        <w:widowControl/>
        <w:ind w:left="5672" w:hanging="0"/>
        <w:jc w:val="both"/>
        <w:rPr/>
      </w:pPr>
      <w:r>
        <w:rPr>
          <w:szCs w:val="28"/>
        </w:rPr>
        <w:t>Приложение № 1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УТВЕРЖДЕНО</w:t>
      </w:r>
    </w:p>
    <w:p>
      <w:pPr>
        <w:pStyle w:val="23"/>
        <w:widowControl/>
        <w:ind w:left="5672" w:hanging="0"/>
        <w:jc w:val="both"/>
        <w:rPr/>
      </w:pPr>
      <w:r>
        <w:rPr>
          <w:szCs w:val="28"/>
        </w:rPr>
        <w:t>приказом Департамента образования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бразования Ямальский район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т  06.12.2017 № 582</w:t>
      </w:r>
    </w:p>
    <w:p>
      <w:pPr>
        <w:pStyle w:val="Normal"/>
        <w:tabs>
          <w:tab w:val="clear" w:pos="709"/>
          <w:tab w:val="left" w:pos="57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победителей и призеров Олимпиады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51"/>
        <w:gridCol w:w="2835"/>
        <w:gridCol w:w="851"/>
        <w:gridCol w:w="1950"/>
        <w:gridCol w:w="1452"/>
      </w:tblGrid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уйто Вер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Луцив Иван Валер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нглий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Жукова Мария Евген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ырова Валерия  Зуфа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иков Егор  Михайл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ганова Ма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 Полина  Евген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тэтто Илте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Окотэтто  Данил Денис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Литератур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а Александр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ганова Ма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лло Валер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Х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Гаврилов Гавриил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ОБЖ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занги Руслан Валер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дин Егор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тэтто Алин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рохин Павел Константин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нусов Нурислам Алмазбек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инская Елизавет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длужняк Виктория Викто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атулина Ольга Руслан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уйто Пол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родов Станислав Олег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ка 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а Кристин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камен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занги Руслан Валер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икова Алин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ужняк Олег Никола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кина Ан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камен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Гаричкина Лилия Леонид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Эк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родов Станислав Олег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буталипов Радик  Фарит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Математик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апега Татьяна Игор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инская Елизавет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ков Константин Евген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жиева Анжела  Саранг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а Александр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йми Надежд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кагы Алина Роберт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дин Егор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кенов Манас Жолборсбек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 Александр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лло Валер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ковская  Елена 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тик Анит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камен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и Елена Олег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Елизавет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Артур Никола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кенов Манас Жолборсбек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женников Илья Павл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дин Егор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тэтто Юлия Яковл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р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бров Максим Геннад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е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ташова Жипаргул Зарылбек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ь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яшина Ксен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цова Инг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камен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Сапега Татьяна Игор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Англий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Жукова Мария Евген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Английский язык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лло Валер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Окотэтто Ефрем Нядм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Англий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ттахова РуфинаХаб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 Виктория Андр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тэтто Алин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Сапега Татьяна Игор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Би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кенов Манас Жолборсбек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итова  Рената Ками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матова Ак-Бермет Эмильбек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дников Кирилл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дчикова Екатерина Олег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манова Дарья Георг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и Кристина Вита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колзин Деннис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уйто Поли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верстова Неонила Игор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камен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ератур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Яунгад Денис Юр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Литератур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Яптик Яко Нгачк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Литератур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ротэтто Виолетт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ючева Ксения Рузел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ротэтто Дарь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ков Константин Евген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о (МХК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инская Елизавет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Елизавет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ужняк Олег Никола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ева Цагана Намру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камен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Гаричкина Лилия Леонид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Обществознание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Окотэтто Светла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Обществознание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труева Кристина Льв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ротэтто Дана Олег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е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ачев Даниил Павл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е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бров Максим Геннад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е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ашева Алена Дмитриевн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и Дарья Антон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индер Ал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ина Дарья Андр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бров Максим Геннад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е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гур Роман Евген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ка 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инская Елизавет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 Александр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дин Егор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тэтто Илте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омина Ксения Алекс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ыркина Снежа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овенко Александр Васил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ина Виктория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ыгин Валерий Яковл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леева Арина Игоревн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ковенко Валерия Васильевн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трохин Алексей Константинович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ля Петр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е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дне  Юли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инская Елизавет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ротэтто Максим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Окотэтто Людмил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Эк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ганова Ма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 Виктория Андр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манова Дарья Георг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ротэтто Родион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е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атулина Ольга Руслан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шин Кирилл Олег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матика 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Салиндер Александр Роман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Математик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Фадеева Ан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Математик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ов Кирилл Владислав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ематик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 Александр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ашева Алена Дмитриевн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аженников Илья Павл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лаков Артем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уйто Вер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ротэтто Ульяна Павл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нуйто Оксана Вячеславовна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Окотэтто Дмитрий Валер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Вануйто Николай Викто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Окотэтто Марта Тюд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Русский язык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ина Полин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ыркина Снежа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е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уйто Пол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итова  Рената Камил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ашева Алена Дмитриевн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атова Азалия Рамис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родов Станислав Олег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 Глеб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к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лаков Артем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тик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тэтто Игорь Андр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порто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нгуй Матве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ев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ротэтто Виолетт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атова Азалия Рамис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диенко Максим Серге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лло Валер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инская Елизавет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Елизавет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манова Албина Алмазбе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ганова Ма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 Полина Евген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ова Кристин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камен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чкарева Елизавет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скамен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Вануйто Ярослав Тэл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МБОУ «Сеяхинская Ш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индер Мира Артем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и Мария  Михаил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хно Никита Никола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снев Алексей Василь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ужняк Олег Николае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эротэтто Виолетт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байдулин Субудай Антонович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лло Валер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атова Азалия Рамисов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нусов Нурислам Алмазбек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ьская школа - интер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ёр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Приложение № 2</w:t>
      </w:r>
    </w:p>
    <w:p>
      <w:pPr>
        <w:pStyle w:val="23"/>
        <w:widowControl/>
        <w:ind w:left="5672" w:hanging="0"/>
        <w:jc w:val="both"/>
        <w:rPr/>
      </w:pPr>
      <w:r>
        <w:rPr>
          <w:szCs w:val="28"/>
        </w:rPr>
        <w:t>к приказу Департамента образования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бразования Ямальский район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т 06.12.2017 № 582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педагогов, подготовивших победителей и призёров Олимпиа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985"/>
        <w:gridCol w:w="3402"/>
        <w:gridCol w:w="180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бедителей/ призё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улханов Юр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е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ин Шамиль Ибраг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лексеев Евгений Конста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а Алевти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Брандт Ольг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хн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едитель-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к Еле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йтко Зо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а Екатерина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ыскамен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ев Витал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еева Екате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ьянова Окс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ва Руфина Хас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нглий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ыскамен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Дерстуганов Олег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ОБЖ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color w:val="0D0D0D"/>
                <w:highlight w:val="cyan"/>
              </w:rPr>
            </w:pPr>
            <w:r>
              <w:rPr>
                <w:color w:val="000000"/>
                <w:highlight w:val="cyan"/>
              </w:rPr>
              <w:t>Победитель 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ец Валенти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color w:val="FF0000"/>
              </w:rPr>
            </w:pPr>
            <w:r>
              <w:rPr>
                <w:color w:val="000000"/>
              </w:rPr>
              <w:t>Победитель 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енко Але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е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енев Айтман Баймуха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Золотарева Марина Ивановна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>Биология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Победитель -1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color w:val="0D0D0D"/>
                <w:highlight w:val="cyan"/>
              </w:rPr>
            </w:pPr>
            <w:r>
              <w:rPr>
                <w:color w:val="000000"/>
                <w:highlight w:val="cyan"/>
              </w:rPr>
              <w:t>Призер -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Александр Васи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D0D0D"/>
              </w:rPr>
              <w:t>Англий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Ирин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итератур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Х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гилова Сания Мансу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логия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ыскамен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юк Иван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-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Карпова Окс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 xml:space="preserve">Литература 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color w:val="0D0D0D"/>
                <w:highlight w:val="cyan"/>
              </w:rPr>
            </w:pPr>
            <w:r>
              <w:rPr>
                <w:color w:val="000000"/>
                <w:highlight w:val="cyan"/>
              </w:rPr>
              <w:t>Призер -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шова И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е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ригин Серг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на Наталь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Математ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отеев Никита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Математ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гова Валент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дратова Галин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Физ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дратюк Наталья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Технолог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ыскамен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шкина Людмил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Сале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икова 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МХ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ьянов Александ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Сале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иков Владимир Арк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ев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зин Витали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ыскамен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тошкина Ольг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D0D0D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>Малышева Анна Эдуар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Русский язык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color w:val="0D0D0D"/>
                <w:highlight w:val="cyan"/>
              </w:rPr>
            </w:pPr>
            <w:r>
              <w:rPr>
                <w:color w:val="000000"/>
                <w:highlight w:val="cyan"/>
              </w:rPr>
              <w:t>Призер -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ьцев  Серг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юкова Ан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Биология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еограф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Эк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зак Екатер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лог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раева Юл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рамова Альвина Рам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икова Ларис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Обществозн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ев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>Некрасова Людмила Нур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 xml:space="preserve">Эколог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Победитель – 1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00000"/>
                <w:highlight w:val="cyan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вский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D0D0D"/>
              </w:rPr>
              <w:t>Техн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сова Ир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ствознание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а Татьян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Оджигаева Ольга Бакл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Победитель – 1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Окотэтто Клавдия Ль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Английский 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Победитель – 1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 xml:space="preserve">Призер – 1 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лесовских 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зер – 1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косова Мар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зина Елена Олег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Решетило Игорь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 xml:space="preserve">Технолог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 xml:space="preserve">Призер – 1 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Биолог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усь Валент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D0D0D"/>
              </w:rPr>
              <w:t>Мыскамен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гаджиев Санал Ахме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дова Светла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елезенок Светлан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Английский 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а Светла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ерасхов Григорий Ль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але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 Юрий Семе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лодовникова Светла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D0D0D"/>
              </w:rPr>
              <w:t>Новопортов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>Спирякова Екатери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Победитель – 1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00000"/>
                <w:highlight w:val="cyan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кашева Любовь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чев Руслан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ев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 –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эротэтто Саване Петровн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ев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 –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барина Татья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леева Виктория Олег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але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Трегубов Николай Иванович</w:t>
            </w:r>
          </w:p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>Английский 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00000"/>
                <w:highlight w:val="cyan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Удовыдченко Натал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  <w:t xml:space="preserve">Литерату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Победитель – 1</w:t>
            </w:r>
          </w:p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Фадеев Алекс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 xml:space="preserve">Обществознание </w:t>
            </w:r>
          </w:p>
          <w:p>
            <w:pPr>
              <w:pStyle w:val="Normal"/>
              <w:rPr>
                <w:color w:val="0D0D0D"/>
                <w:highlight w:val="cyan"/>
              </w:rPr>
            </w:pPr>
            <w:r>
              <w:rPr>
                <w:color w:val="0D0D0D"/>
                <w:highlight w:val="cy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МБОУ «Сеяхинская Ш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cyan"/>
              </w:rPr>
            </w:pPr>
            <w:r>
              <w:rPr>
                <w:color w:val="000000"/>
                <w:highlight w:val="cyan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  <w:highlight w:val="cyan"/>
              </w:rPr>
            </w:pPr>
            <w:r>
              <w:rPr>
                <w:b/>
                <w:color w:val="FF0000"/>
                <w:highlight w:val="cy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енко Александр       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ыскамен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йчиева Светлан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Литература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 –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брова Ларис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ев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 –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ко Евгений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Людмил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евская 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 –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гурова Лидия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хн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стиков Дмитрий Владимир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Ямальская школа - интерна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-1</w:t>
            </w:r>
          </w:p>
        </w:tc>
      </w:tr>
    </w:tbl>
    <w:p>
      <w:pPr>
        <w:pStyle w:val="23"/>
        <w:widowControl/>
        <w:jc w:val="center"/>
        <w:rPr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</w:t>
      </w:r>
      <w:r>
        <w:rPr>
          <w:szCs w:val="28"/>
        </w:rPr>
        <w:t>Приложение № 3</w:t>
      </w:r>
    </w:p>
    <w:p>
      <w:pPr>
        <w:pStyle w:val="23"/>
        <w:widowControl/>
        <w:ind w:left="5672" w:hanging="0"/>
        <w:jc w:val="both"/>
        <w:rPr/>
      </w:pPr>
      <w:r>
        <w:rPr>
          <w:szCs w:val="28"/>
        </w:rPr>
        <w:t>к приказу Департамента образования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бразования Ямальский район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т 06.12.2017 № 582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эксперт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рке олимпиадных работ муниципального этап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в 2017-2018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240" w:after="200"/>
        <w:ind w:left="720" w:hanging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, информатика, физика, астрономия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Карасинская Т.И. – начальник отдела дошкольного, общего, дополнительного образования управления стратегии развития образования департамента образования Администрации муниципального образования Ямальский район, председатель комиссии.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това Г.Б. – учитель физики Муниципального бюджетного общеобразовательного учреждения «Новопортовская школа – интернат имени Л.В. Лапцуя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стова О.Л. – учитель математики Муниципального казенного общеобразовательного учреждения «Панаевская школа – интернат»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отеев Н. Н. – учитель математики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лев В.А. – учитель физики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8"/>
        </w:numPr>
        <w:spacing w:before="24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сский язык, литература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Раенбакова А.И. – главный специалист отдела дошкольного, общего, дополнительного образования департамента образования Администрации муниципального образования Ямальский район, председатель комисси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елова В.В. - учитель русского языка и литературы Муниципального бюджетного общеобразовательного учреждения «Новопортовская школа – интернат имени Л.В. Лапцуя»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сенова Е.В. - учитель русского языка и литературы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ьянова О. Н – учитель русского языка и литературы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Вейтко З.А. - учитель русского языка и литературы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Еременко А.Ю. - учитель русского языка и литературы Муниципального казенного общеобразовательного учреждения «Салемальская школа-интернат имени Володи Солдатова».</w:t>
      </w:r>
    </w:p>
    <w:p>
      <w:pPr>
        <w:pStyle w:val="Normal"/>
        <w:numPr>
          <w:ilvl w:val="0"/>
          <w:numId w:val="8"/>
        </w:numPr>
        <w:spacing w:before="24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Пивоварова С.В.- начальник отдела аналитико-методической работы управления стратегии развития образования, департамента образования Администрации муниципального образования Ямальский район, председатель комиссии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 И.В. – заместитель директора по методической работе, учитель английского языка Муниципального казенного общеобразовательного учреждения «Панаевская школа – интернат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ских О.В. – учитель английского языка Муниципального бюджетного общеобразовательного учреждения «Новопортовская школа – интернат имени Л.В. Лапцуя»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Андреева А.Л. - учитель английского языка Муниципального казенного общеобразовательного учреждения «Салемальская школа-интернат имени Володи Солдатова»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багинова З. В. - учитель английского языка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8"/>
        </w:numPr>
        <w:spacing w:before="24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имия, биология, география, экология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Городцова В.О. -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8"/>
          <w:szCs w:val="28"/>
        </w:rPr>
        <w:t>учитель химии и биологии Муниципального казённого общеобразовательного учреждения «Панаевская школа-интернат», председатель комиссии.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зак Е. М. – учитель биологии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юкова А.В. – учитель географии и биологии Муниципального бюджетного общеобразовательного учреждения «Новопортовская школа – интернат имени Л.В. Лапцуя».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кашева Л. Н. – учитель химии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Чернявский А.Ю. – учитель географии Муниципального казённого общеобразовательного учреждения «Панаевская школа-интернат»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магилова С.М. – учитель химии Муниципального казённого общеобразовательного учреждения «Мыскаменская школа-интернат»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240" w:after="2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, обществознание, МХК, право, экономика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Куликовских А.Ю. – специалист в сфере образования отдела дошкольного, общего, дополнительного образования управления стратегии развития образования департамента образования Администрации муниципального образования Ямальский район, председатель комиссии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фикова Л.Н. – учитель истории и обществознания Муниципального казённого общеобразовательного учреждения «Панаевская школа-интернат», председатель комисс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ва И.И. – учитель истории и обществознания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раева Ю. В. - учитель истории обществознания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Романова О.П. – учитель МХК Муниципального казённого общеобразовательного учреждения «Панаевская школа-интернат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совских И.В. –учитель истории и обществознания Муниципального бюджетного общеобразовательного учреждения «Новопортовская школа – интернат имени Л.В. Лапцуя».</w:t>
      </w:r>
    </w:p>
    <w:p>
      <w:pPr>
        <w:pStyle w:val="Style21"/>
        <w:numPr>
          <w:ilvl w:val="0"/>
          <w:numId w:val="8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хнология </w:t>
      </w:r>
    </w:p>
    <w:p>
      <w:pPr>
        <w:pStyle w:val="Normal"/>
        <w:numPr>
          <w:ilvl w:val="0"/>
          <w:numId w:val="4"/>
        </w:numPr>
        <w:ind w:left="0" w:firstLine="556"/>
        <w:jc w:val="both"/>
        <w:rPr/>
      </w:pPr>
      <w:r>
        <w:rPr>
          <w:color w:val="000000"/>
          <w:sz w:val="28"/>
          <w:szCs w:val="28"/>
        </w:rPr>
        <w:t>Карасинская Т.И. – начальник отдела дошкольного, общего, дополнительного образования управления стратегии развития образования департамента образования Администрации муниципального образования Ямальский район, председатель комисс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вский А. Н. - учитель технологии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ндт О. И. - учитель технологии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Style21"/>
        <w:numPr>
          <w:ilvl w:val="0"/>
          <w:numId w:val="8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ая культура, ОБЖ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ко Е. Е. - учитель физической культуры Муниципального бюджетного общеобразовательного учреждения «Ямальская школа-интернат имени Василия Давыдова», председатель комисси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Асулханов Ю.М. – учитель ОБЖ Муниципального казенного общеобразовательного учреждения «Салемальская школа-интернат имени Володи Солдатова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 Р.Ю. – учитель физической культуры, ОБЖ Муниципального казённого общеобразовательного учреждения «Панаевская школа-интернат»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игин С.М. - учитель физической культуры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дуллин Ш.И. – учитель ОБЖ Муниципального бюджетного общеобразовательного учреждения «Ямальская школа-интернат имени Василия Давыдова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ind w:left="56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Приложение № 4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УТВЕРЖДЕНО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приказом Департамента образования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бразования Ямальский район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т 06.12.2017 № 58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на оплату премий экспертам по проверке олимпиадных рабо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лимпиады в 2017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widowControl/>
        <w:ind w:left="4963" w:firstLine="709"/>
        <w:jc w:val="both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C:\\Users\\Олимпиада 2016-2017\\МУНИЦИПАЛЬНЫЙ ЭТАП\\сметы.xls" деп-мент!R4813C1:R4842C10 \a \f 4 \h </w:instrText>
      </w:r>
      <w:bookmarkStart w:id="0" w:name="_1574775666"/>
      <w:bookmarkEnd w:id="0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12904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941"/>
        <w:gridCol w:w="239"/>
        <w:gridCol w:w="205"/>
        <w:gridCol w:w="34"/>
        <w:gridCol w:w="1022"/>
        <w:gridCol w:w="960"/>
        <w:gridCol w:w="620"/>
        <w:gridCol w:w="344"/>
        <w:gridCol w:w="1701"/>
        <w:gridCol w:w="1880"/>
      </w:tblGrid>
      <w:tr>
        <w:trPr>
          <w:trHeight w:val="330" w:hRule="atLeast"/>
        </w:trPr>
        <w:tc>
          <w:tcPr>
            <w:tcW w:w="634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азмер базового оклада: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30" w:hRule="atLeas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634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оимость 1 часа: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30" w:hRule="atLeas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34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л-во проверенных работ за 1 час: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634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тоимость экспертизы  </w:t>
              <w:br/>
              <w:t>1 олимпиадной работы: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34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 олимпиадных работ: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4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7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ДФЛ 13%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9,6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траховые взносы 27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2,05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 к выдаче: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04,3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мете: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36,0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19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Ю.С. Меликае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3"/>
        <w:widowControl/>
        <w:ind w:left="5670" w:firstLine="709"/>
        <w:jc w:val="both"/>
        <w:rPr>
          <w:sz w:val="32"/>
          <w:szCs w:val="28"/>
          <w:highlight w:val="yellow"/>
        </w:rPr>
      </w:pPr>
      <w:r/>
      <w:r>
        <w:rPr/>
        <w:fldChar w:fldCharType="end"/>
      </w:r>
      <w:r>
        <w:rPr/>
      </w:r>
      <w:r>
        <w:br w:type="page"/>
      </w:r>
    </w:p>
    <w:p>
      <w:pPr>
        <w:pStyle w:val="23"/>
        <w:widowControl/>
        <w:ind w:left="5670" w:firstLine="709"/>
        <w:jc w:val="both"/>
        <w:rPr>
          <w:szCs w:val="28"/>
        </w:rPr>
      </w:pPr>
      <w:r>
        <w:rPr>
          <w:szCs w:val="28"/>
        </w:rPr>
        <w:t>Приложение № 5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УТВЕРЖДЕНО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приказом Департамента образования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бразования Ямальский район</w:t>
      </w:r>
    </w:p>
    <w:p>
      <w:pPr>
        <w:pStyle w:val="23"/>
        <w:widowControl/>
        <w:ind w:left="5672" w:hanging="0"/>
        <w:jc w:val="both"/>
        <w:rPr>
          <w:szCs w:val="28"/>
        </w:rPr>
      </w:pPr>
      <w:r>
        <w:rPr>
          <w:szCs w:val="28"/>
        </w:rPr>
        <w:t>от 06.12.2017 № 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ходов на выплату премий муниципального этапа </w:t>
      </w:r>
    </w:p>
    <w:p>
      <w:pPr>
        <w:pStyle w:val="Normal"/>
        <w:jc w:val="center"/>
        <w:rPr/>
      </w:pPr>
      <w:r>
        <w:rPr>
          <w:b/>
          <w:sz w:val="28"/>
        </w:rPr>
        <w:t>Всероссийской олимпиады школьников в 2017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Премия победителю в размере – 1500 руб.</w:t>
      </w:r>
    </w:p>
    <w:p>
      <w:pPr>
        <w:pStyle w:val="Normal"/>
        <w:rPr/>
      </w:pPr>
      <w:r>
        <w:rPr>
          <w:sz w:val="28"/>
        </w:rPr>
        <w:t xml:space="preserve">Победители – </w:t>
      </w:r>
      <w:r>
        <w:rPr>
          <w:color w:val="000000"/>
          <w:sz w:val="28"/>
        </w:rPr>
        <w:t>60 чел.</w:t>
      </w:r>
      <w:r>
        <w:rPr>
          <w:sz w:val="28"/>
        </w:rPr>
        <w:t xml:space="preserve"> х 1500 руб. =90000 руб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мия призёру – 1000 руб.</w:t>
      </w:r>
    </w:p>
    <w:p>
      <w:pPr>
        <w:pStyle w:val="Normal"/>
        <w:rPr/>
      </w:pPr>
      <w:r>
        <w:rPr>
          <w:sz w:val="28"/>
        </w:rPr>
        <w:t xml:space="preserve">Призёры – </w:t>
      </w:r>
      <w:r>
        <w:rPr>
          <w:color w:val="000000"/>
          <w:sz w:val="28"/>
        </w:rPr>
        <w:t xml:space="preserve">138 чел. </w:t>
      </w:r>
      <w:r>
        <w:rPr>
          <w:sz w:val="28"/>
        </w:rPr>
        <w:t>х 1000 руб. = 138000 руб.</w:t>
      </w:r>
    </w:p>
    <w:p>
      <w:pPr>
        <w:pStyle w:val="Normal"/>
        <w:tabs>
          <w:tab w:val="clear" w:pos="709"/>
          <w:tab w:val="center" w:pos="4677" w:leader="none"/>
        </w:tabs>
        <w:rPr>
          <w:sz w:val="28"/>
          <w:vertAlign w:val="subscript"/>
        </w:rPr>
      </w:pPr>
      <w:r>
        <w:rPr>
          <w:sz w:val="28"/>
        </w:rPr>
        <w:tab/>
        <w:t xml:space="preserve">                                         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того по смете: 228000 (двести восемьдесят восемь тысяч рублей 00 копеек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мету составила</w:t>
        <w:tab/>
        <w:tab/>
        <w:tab/>
        <w:tab/>
        <w:tab/>
        <w:tab/>
        <w:tab/>
        <w:tab/>
        <w:t xml:space="preserve">         </w:t>
      </w:r>
      <w:r>
        <w:rPr>
          <w:color w:val="000000"/>
          <w:sz w:val="28"/>
        </w:rPr>
        <w:t>Ю.С. Меликаев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character" w:styleId="6">
    <w:name w:val="Основной текст (6)_"/>
    <w:qFormat/>
    <w:rPr>
      <w:rFonts w:ascii="Century Gothic" w:hAnsi="Century Gothic" w:eastAsia="Century Gothic" w:cs="Century Gothic"/>
      <w:b/>
      <w:bCs/>
      <w:sz w:val="23"/>
      <w:szCs w:val="23"/>
      <w:shd w:fill="FFFFFF" w:val="clear"/>
    </w:rPr>
  </w:style>
  <w:style w:type="character" w:styleId="6Impact">
    <w:name w:val="Основной текст (6) + Impact;Не полужирный"/>
    <w:qFormat/>
    <w:rPr>
      <w:rFonts w:ascii="Impact" w:hAnsi="Impact" w:eastAsia="Impact" w:cs="Impact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 w:bidi="en-US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714pt1pt">
    <w:name w:val="Основной текст (7) + 14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1">
    <w:name w:val="Заголовок №4_"/>
    <w:qFormat/>
    <w:rPr>
      <w:b/>
      <w:bCs/>
      <w:sz w:val="26"/>
      <w:szCs w:val="26"/>
      <w:shd w:fill="FFFFFF" w:val="clear"/>
    </w:rPr>
  </w:style>
  <w:style w:type="character" w:styleId="Style18">
    <w:name w:val="Оглавление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2">
    <w:name w:val="Основной текст4"/>
    <w:basedOn w:val="Normal"/>
    <w:qFormat/>
    <w:pPr>
      <w:shd w:fill="FFFFFF" w:val="clear"/>
      <w:spacing w:lineRule="exact" w:line="274"/>
    </w:pPr>
    <w:rPr>
      <w:sz w:val="21"/>
      <w:szCs w:val="21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color w:val="000000"/>
      <w:sz w:val="26"/>
      <w:szCs w:val="26"/>
      <w:lang w:bidi="ru-RU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Century Gothic" w:hAnsi="Century Gothic" w:eastAsia="Century Gothic" w:cs="Century Gothic"/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b/>
      <w:bCs/>
      <w:sz w:val="26"/>
      <w:szCs w:val="26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10" w:before="300" w:after="0"/>
      <w:jc w:val="both"/>
      <w:outlineLvl w:val="3"/>
    </w:pPr>
    <w:rPr>
      <w:b/>
      <w:bCs/>
      <w:sz w:val="26"/>
      <w:szCs w:val="26"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exact" w:line="31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01:00Z</dcterms:created>
  <dc:creator>Карасинская</dc:creator>
  <dc:description/>
  <cp:keywords/>
  <dc:language>en-US</dc:language>
  <cp:lastModifiedBy>Пользователь Windows</cp:lastModifiedBy>
  <cp:lastPrinted>2015-12-25T08:56:00Z</cp:lastPrinted>
  <dcterms:modified xsi:type="dcterms:W3CDTF">2018-01-25T11:24:00Z</dcterms:modified>
  <cp:revision>13</cp:revision>
  <dc:subject/>
  <dc:title/>
</cp:coreProperties>
</file>