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Helvetica" w:hAnsi="Helvetica" w:cs="Helvetica"/>
          <w:color w:val="199043"/>
          <w:kern w:val="2"/>
          <w:sz w:val="33"/>
          <w:szCs w:val="33"/>
        </w:rPr>
      </w:pPr>
      <w:r>
        <w:rPr>
          <w:rFonts w:cs="Helvetica" w:ascii="Helvetica" w:hAnsi="Helvetica"/>
          <w:color w:val="199043"/>
          <w:kern w:val="2"/>
          <w:sz w:val="33"/>
          <w:szCs w:val="33"/>
        </w:rPr>
        <w:t>Образовательный проект "Песочная страна – страна чудес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6354" w:hanging="360"/>
        <w:jc w:val="right"/>
        <w:rPr>
          <w:rFonts w:ascii="Helvetica" w:hAnsi="Helvetica" w:cs="Helvetica"/>
          <w:color w:val="333333"/>
          <w:sz w:val="21"/>
          <w:szCs w:val="21"/>
        </w:rPr>
      </w:pPr>
      <w:hyperlink r:id="rId2">
        <w:r>
          <w:rPr>
            <w:rStyle w:val="InternetLink"/>
            <w:rFonts w:cs="Helvetica" w:ascii="Helvetica" w:hAnsi="Helvetica"/>
            <w:color w:val="008738"/>
            <w:sz w:val="21"/>
            <w:u w:val="single"/>
          </w:rPr>
          <w:t>Горбашкова Ирина Валерьевна</w:t>
        </w:r>
      </w:hyperlink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</w:rPr>
        <w:t>учитель-логопед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6354" w:hanging="360"/>
        <w:jc w:val="right"/>
        <w:rPr>
          <w:rFonts w:ascii="Helvetica" w:hAnsi="Helvetica" w:cs="Helvetica"/>
          <w:color w:val="333333"/>
          <w:sz w:val="21"/>
          <w:szCs w:val="21"/>
        </w:rPr>
      </w:pPr>
      <w:hyperlink r:id="rId3">
        <w:r>
          <w:rPr>
            <w:rStyle w:val="InternetLink"/>
            <w:rFonts w:cs="Helvetica" w:ascii="Helvetica" w:hAnsi="Helvetica"/>
            <w:color w:val="008738"/>
            <w:sz w:val="21"/>
            <w:u w:val="single"/>
          </w:rPr>
          <w:t>Кондратьева Марина Викторовна</w:t>
        </w:r>
      </w:hyperlink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</w:rPr>
        <w:t>заместитель заведующего по УВ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6354" w:hanging="360"/>
        <w:jc w:val="right"/>
        <w:rPr>
          <w:rFonts w:ascii="Helvetica" w:hAnsi="Helvetica" w:cs="Helvetica"/>
          <w:color w:val="333333"/>
          <w:sz w:val="21"/>
          <w:szCs w:val="21"/>
        </w:rPr>
      </w:pPr>
      <w:hyperlink r:id="rId4">
        <w:r>
          <w:rPr>
            <w:rStyle w:val="InternetLink"/>
            <w:rFonts w:cs="Helvetica" w:ascii="Helvetica" w:hAnsi="Helvetica"/>
            <w:color w:val="008738"/>
            <w:sz w:val="21"/>
            <w:u w:val="single"/>
          </w:rPr>
          <w:t>Куланхина Ирина Александровна</w:t>
        </w:r>
      </w:hyperlink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</w:rPr>
        <w:t>педагог-психолог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</w:rPr>
        <w:t>Разделы:</w:t>
      </w:r>
      <w:r>
        <w:rPr>
          <w:rFonts w:cs="Helvetica" w:ascii="Helvetica" w:hAnsi="Helvetica"/>
          <w:color w:val="333333"/>
          <w:sz w:val="21"/>
        </w:rPr>
        <w:t> </w:t>
      </w:r>
      <w:hyperlink r:id="rId5">
        <w:r>
          <w:rPr>
            <w:rStyle w:val="InternetLink"/>
            <w:rFonts w:cs="Helvetica" w:ascii="Helvetica" w:hAnsi="Helvetica"/>
            <w:color w:val="008738"/>
            <w:sz w:val="21"/>
            <w:u w:val="single"/>
          </w:rPr>
          <w:t>Работа с дошкольниками</w:t>
        </w:r>
      </w:hyperlink>
    </w:p>
    <w:p>
      <w:pPr>
        <w:pStyle w:val="Normal"/>
        <w:spacing w:lineRule="auto" w:line="240" w:before="270" w:after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70" w:after="27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008738"/>
          <w:sz w:val="21"/>
          <w:szCs w:val="21"/>
          <w:lang w:val="en-US" w:eastAsia="en-US"/>
        </w:rPr>
        <w:drawing>
          <wp:inline distT="0" distB="0" distL="0" distR="0">
            <wp:extent cx="12249150" cy="1238250"/>
            <wp:effectExtent l="0" t="0" r="0" b="0"/>
            <wp:docPr id="2" name="Рисунок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Тип проекта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Helvetica" w:ascii="Helvetica" w:hAnsi="Helvetica"/>
          <w:color w:val="333333"/>
          <w:sz w:val="21"/>
          <w:szCs w:val="21"/>
        </w:rPr>
        <w:t>–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 доминирующей деятельности информационно-практико-ориентированный;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– По числу участников групповой, ориентированный на детей всех возрастных групп, родителей, педагогов;</w:t>
        <w:br/>
        <w:t>– По времени проведения долгосрочный;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br/>
        <w:t>– По характеру контактов осуществляется внутри дошкольного учреждения в контакте с семьей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ктуальность тем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се большую силу в наше время набирает идея введения обязательного дошкольного образования. Это означает установление федеральных государственных образовательных стандартов дошкольного образования. Которые требуют “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”, о котором говорится в п. 2.4 федеральных требований. Интеграцию можно реализовать по-разному, но базироваться она должна на самом близком для дошкольника – на игре. А что может быть ближе, чем игра в песок. Песок – необыкновенно приятный материал. Когда мы погружаем руки в сухой песок, появляется нечто похожее на рябь на воде, рождается образ пустыни. Смешанный с водой, песок темнеет и приобретает качества земли. В это время ему можно придать форму. Создание песочных композиций, в отличие от рисунка, не требует каких-либо особых умений. Здесь невозможно ошибиться, сделать что-то не так – это важно для тех, кто привык строго оценивать себ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ь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еспечение социальной успешности, сохранение и укрепление психического здоровья ребенка через внедрение элементов песочной терапии в практику работы ДО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ч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ганизовать работу с “педагогической песочницей”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работать и апробировать на практике содержание воспитательно-образовательной работы и комплекс мероприятий по психофизическому оздоровлению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умений элементарного самоконтроля и саморегуляции своих действ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детской самостоятельности и инициативы, воспитание у каждого ребенка чувства собственного достоинства, самоуважения, стремления к актив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необходимых условий для взаимодействия с семьями воспитанник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дресная направленность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анный проект рассчитан на воспитанников всех возрастных групп детского сада, родителей, педагогов образовательных учреждений, учителей – логопедов и практических психологов. Проект разработан на основе теоретических положений и практико-ориентированных направлений ряда разработок и программ. В основе проекта лежит также опыт работы ДОУ и практические исследования в области дошкольного воспитания. Проект раскрывает формы работы и особенности ее организации, а также психолого-педагогические условия обучения и воспитания дошкольников, соблюдение которых способствует успешной реализации педагогического проекта в рамках ДОУ.</w:t>
      </w:r>
    </w:p>
    <w:p>
      <w:pPr>
        <w:pStyle w:val="Normal"/>
        <w:spacing w:lineRule="auto" w:line="240" w:before="0" w:after="135"/>
        <w:rPr>
          <w:rFonts w:ascii="Helvetica" w:hAnsi="Helvetica" w:cs="Helvetica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shd w:fill="FFFFFF" w:val="clear"/>
        </w:rPr>
        <w:t>Принципы реализации проек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цип креативности, позволяющий формировать новые знания, умения, навыки ребенка на базе уже имею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цип гуманизации: во главу проекта поставлен ребенок и забота о его здоровье и безопас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"Позитивный центризм" (отбор знаний, наиболее актуальных для ребенка данного возраст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фференцированный подход к каждому ребенку, учет его психологических особенностей, возможностей и интерес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ющий характер обучения, основанный на детской актив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четание научности и доступности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гляд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ный возрасту баланс интеллектуальных, эмоциональных и двигательных нагрузо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фессиональная компетентность педаго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цип от близкого к далеко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цип системно-организованного подхода, который предполагает скоординированную работу всех специалистов ДО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цип учета региональных условий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и принципы взаимосвязаны и реализуются в единств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высших психических функций (внимания, памяти, мышления, восприятия, воображен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билизация эмоционального состояния детей и их психофизическое оздоровл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пособствует развитию познавательных способностей, тактильной чувствительности, мелкой моторики дошк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ичностное развитие ребенка и развитие его индивидуальных особе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ых навыков сотрудничества в общении со сверстниками, необходимых для успешного протекания процесса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самосознания и адекватной самооцен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ершенствование предметно – игровой деятельности, что способствует развитию сюжетно-ролевой иг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егкая адаптация к ДОУ вновь поступающих малыш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педагогами опыта самостоятельного выбора исследовательско-творческой деятельности, оценки и самооценки полученных результат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Условия реализаци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ловиями реализации предложенного нами педагогического проектирования по внедрению элементов песочной терапии в практику работы ДОУ являются следующие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/>
      </w:pPr>
      <w:r>
        <w:rPr>
          <w:rFonts w:cs="Helvetica" w:ascii="Helvetica" w:hAnsi="Helvetica"/>
          <w:color w:val="333333"/>
          <w:sz w:val="21"/>
          <w:szCs w:val="21"/>
        </w:rPr>
        <w:t>организация предметно-развивающей среды в ДОУ,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выступающей в роли стимулятора, движущей силы в целостном процессе становления личности дошкольника, обеспечивающая эмоциональное благополучие детей и отвечающая их интересам, потребностям, желания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ение коммуникативно-диалоговой основы взаимоотношений дошкольников с взрослыми и сверстниками как аспект личностного развития ребенка при регулярной включенности игры в образовательный процесс ДОУ и семь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единого ценностно-смыслового сотрудничества педагогов и родителей на основе понимания сущности проблемы, форм и методов обеспечения социальной успешности, сохранение и укрепление здоровья де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ключение в целостный педагогический процесс разнообразных форм и методов работы с песком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е средств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формирование родителей о задачах и содержании проек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влечение родителей в совместную работу над проекто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готовка оборудования, материалов и инструмент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гащение предметно-развивающей сред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се вышеперечисленные формы и средства были включены в целостный педагогический процесс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проект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новные этапы проекта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ервый этап – (организационный) поисково-теоретический – посвящен изучению и анализу психолого-педагогической литературы по исследуемой проблеме. Были определены методология и методика исследования, его понятийный аппарат, проблема, объект, предмет, задачи, методы и гипотеза, подобран необходимый диагностический инструментарий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торой этап – диагностическо-методическ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агностическое обследование дошкольников; анкетирование родителей, анализ полученных диагностических данны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ение и обсуждение поэтапного плана работы, анализ проблемы: что уже есть и что нужно сделать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банка идей и предложен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ор необходимого оборудования и пособий для практического обогащения проекта, целенаправленности, систематизации образовательного процесс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ение задач воспитательно-образовательного процесс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ирование деятельности педагог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ретий этап – реализация проекта – в процессе чего был реализован педагогический проект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Четвертый этап – (аналитический) подведение итогов и анализ результатов проекта – Осуществлялась обработка и обобщение полученных данных, которые подтвердили гипотезу исследования (уточнение теоретических положений, систематизация и обобщение данных опытно-поисковой работы, анализ результатов экспериментального исследования, уточнение выводов, оформление материалов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зентация проек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зентация проекта на родительском собрании (педагоги-родители), педагогическом совет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зентация проекта на муниципальн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зентация на областном уров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лайд – шо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бота с детьми представлена следующими форма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дивидуальная диагностика. Ее результаты могут быть использованы в индивидуальном подходе к ребенку, в консультировании родителей и педагог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ганизованная образовательная деятельность с деть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групповая и индивидуальная совместная деятельность с деть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ая игровая деятельность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коррекционно-развивающих занятий;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Условия работы с детьм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гласие и желание ребенк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color w:val="333333"/>
          <w:sz w:val="21"/>
          <w:szCs w:val="21"/>
        </w:rPr>
        <w:t>Специальная подготовка педагога,</w:t>
      </w:r>
      <w:r>
        <w:rPr>
          <w:rFonts w:cs="Helvetica" w:ascii="Helvetica" w:hAnsi="Helvetica"/>
          <w:b/>
          <w:b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его творческий подход к проведению занят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детей не должно быть аллергии на пыль от сухого песка, кожных заболеваний и порезов на рука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ы используем следующие виды работы в педагогической песочнице:</w:t>
        <w:br/>
        <w:t>– конструирование из песка;</w:t>
        <w:br/>
        <w:t>– рисование песком и на песке;</w:t>
        <w:br/>
        <w:t>– экспериментирование;</w:t>
        <w:br/>
        <w:t>– составление узоров на песке;</w:t>
        <w:br/>
        <w:t>– диагностика;</w:t>
        <w:br/>
        <w:t>– создание картин на песке и “песочного мира”;</w:t>
        <w:br/>
        <w:t>– игры в адаптационный период;</w:t>
        <w:br/>
        <w:t>– создание песочных композиций и “секретов”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заимодействие с родителями представлено следующими формам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кетирование, тестирование родит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светительская работа с родителями в форме лекций, семинаров-практикумов, круглых стол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влечение родителей к изготовлению методических пособий для работы с песк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местные конкурсы поделок из песка (“Песочный город”, “Песочное угощение”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ловая игра “Ребенок, играющий в песок” (педагоги ДОУ детского сада №1, родители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товыставка “Пусть не сердятся родители, что измажутся строители”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дивидуальная консультативная рабо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одительские собрания с показом практической работы с детьм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е средств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формирование родителей о задачах и содержании проек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влечение родителей в совместную работу над проект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готовка оборудования, материалов и инструмент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огащение предметно-развивающей сред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се вышеперечисленные формы и средства были включены в целостный педагогический процесс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сихолого-педагогическое сопровождение представлено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ия комплексных занятий, направленных на развитие эмоциональной и познавательной сферы де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мониторинга для отслеживания результатов работ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истемы психолого-педагогической диагностики, которую может реализовать воспитатель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занятий по адаптации детей к ДО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одическая работа с педагогами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Цель: повышение профессиональной компетенции педагогов, как организаторов разнообразных видов детской деятель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чи:</w:t>
        <w:br/>
        <w:t>– повышение уровня профессиональных знаний и навыков, создание условий их переноса в практическую деятельность</w:t>
        <w:br/>
        <w:t>– развитие информационных, организаторских, коммуникативных и аналитических умений</w:t>
        <w:br/>
        <w:t>– развитие творческого потенциала педагогов, их самостоятельности и инициативы</w:t>
        <w:br/>
        <w:t>– формирование у педагогов потребности в профессиональном рост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обенности песочной терапи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“</w:t>
      </w:r>
      <w:r>
        <w:rPr>
          <w:rFonts w:cs="Helvetica" w:ascii="Helvetica" w:hAnsi="Helvetica"/>
          <w:color w:val="333333"/>
          <w:sz w:val="21"/>
          <w:szCs w:val="21"/>
        </w:rPr>
        <w:t>Песочная терапия” – один из методов психиатрии, возникший в рамках аналитической психологи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о игровой способ рассказать о своих проблема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зможности самовыражения не ограничены словами и действиям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песочных композиций не требует особых умений (позволяет делать исправления бесконечно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зволяет ребенку создавать картины мира в 3-х мерном пространств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зволяет построить свой личный мир, ощущая себя творцом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им в случаях отказа ребенка от классических форм обучен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инципы работы с деть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ность подачи материала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глядность обучения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цикличность построения работы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ступность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лемность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ющий и воспитательный характер учебного материал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а организации – групповая, подгрупповая; индивидуальна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а проведения – игровая. Ведущей и наиболее привлекательной деятельностью в дошкольником возрасте является игра, поэтому проект строится на основе игровых упражнений, направленных, в первую очередь на обеспечение психологической комфортности ребенка в ДО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гра обеспечивает положительную мотивацию для участия в развивающей работе и создает наилучшие условия для воссоздания самых различных отношений и связей, в которые вступают дети в реальной жизни. Положительная мотивация открывает широкие возможности целенаправленного формирования различных сторон психической деятель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я материал, мы ориентировались на оптимальное сочетание игр и упражнений, направленных на развитие мелкой моторики и развитию речи, элементарных математических представлений, познавательных процессов, творческого мышлен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а проведения работы с песком разнообразна: использование развивающих игр и упражнений, творческих заданий, тестов, путешествий. Создаваемый благоприятный эмоциональный фон в немалой степени способствует обеспечению социальной успешности дошкольников, развитию их познавательных способностей и формированию предпосылок учебной деятель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заключении следует отметить, что в результате реализации данного проекта педагоги ДОУ приобрели опыт самостоятельного выбора исследовательско-творческой деятельности, оценки и самооценки полученных результатов. Налажено взаимодействие всех сторон воспитательно-образовательного процесса, усилились методические связи между воспитателями, специалистами ДОУ и родителями воспитанников. Введение в практику работы детского сада элементов песочной терапии способствует психофизическому и личностному развитию детей. Полученные результаты проекта свидетельствуют о его жизнеспособности и необходимости дальнейшего развит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hyperlink r:id="rId8">
        <w:r>
          <w:rPr>
            <w:rStyle w:val="InternetLink"/>
            <w:rFonts w:cs="Helvetica" w:ascii="Helvetica" w:hAnsi="Helvetica"/>
            <w:b/>
            <w:bCs/>
            <w:color w:val="008738"/>
            <w:sz w:val="21"/>
            <w:u w:val="single"/>
          </w:rPr>
          <w:t>Приложение 1.</w:t>
        </w:r>
      </w:hyperlink>
      <w:r>
        <w:rPr>
          <w:rFonts w:cs="Helvetica" w:ascii="Helvetica" w:hAnsi="Helvetica"/>
          <w:color w:val="333333"/>
          <w:sz w:val="21"/>
        </w:rPr>
        <w:t> </w:t>
      </w:r>
      <w:hyperlink r:id="rId9">
        <w:r>
          <w:rPr>
            <w:rStyle w:val="InternetLink"/>
            <w:rFonts w:cs="Helvetica" w:ascii="Helvetica" w:hAnsi="Helvetica"/>
            <w:b/>
            <w:bCs/>
            <w:color w:val="008738"/>
            <w:sz w:val="21"/>
            <w:u w:val="single"/>
          </w:rPr>
          <w:t>Приложение 2.</w:t>
        </w:r>
      </w:hyperlink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писок литератур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Грабенко Т.А., Зинкевич-Евстигнеева Т.Д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Коррекционные, развивающие и адаптационные игры. – СПб, 2002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инкевич-Евстигнеева Т.Д., Грабенко Т.М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Чудеса на песк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Киселева М.В.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Арт-терапия в работе с детьми. – СПб., 2006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Лебедева Л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Теоретические основы арттерапии.// Школьный психолог, 2006г. №3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Осипова А.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Общая психокоррекция. – М., 2002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color w:val="333333"/>
          <w:sz w:val="21"/>
          <w:szCs w:val="21"/>
        </w:rPr>
        <w:t>Психотерапия./ Под ред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.Д. Карвасарского.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– М., 2000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Сакович Н.А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Технология игры в песок. Игры на мосту. – СПб., 2006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Штейнхард Л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Юнгианская песочная психотерапия. – СПб, 2001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Эль Г.Н.</w:t>
      </w:r>
      <w:r>
        <w:rPr>
          <w:rFonts w:cs="Helvetica" w:ascii="Helvetica" w:hAnsi="Helvetica"/>
          <w:i/>
          <w:iCs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Человек, играющий в песок. Динамичная песочная терапия. – СПб, 2007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Юнг К.Г</w:t>
      </w:r>
      <w:r>
        <w:rPr>
          <w:rFonts w:cs="Helvetica" w:ascii="Helvetica" w:hAnsi="Helvetica"/>
          <w:color w:val="333333"/>
          <w:sz w:val="21"/>
          <w:szCs w:val="21"/>
        </w:rPr>
        <w:t>. Аналитическая психология: ее теория и практика. Тавистокские лекции. – СПб, 1998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/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Юнг К.Г.</w:t>
      </w:r>
      <w:r>
        <w:rPr>
          <w:rFonts w:cs="Helvetica" w:ascii="Helvetica" w:hAnsi="Helvetica"/>
          <w:color w:val="333333"/>
          <w:sz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Человек и его символы. – М., 1998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64-139-796" TargetMode="External"/><Relationship Id="rId3" Type="http://schemas.openxmlformats.org/officeDocument/2006/relationships/hyperlink" Target="http://festival.1september.ru/authors/264-138-757" TargetMode="External"/><Relationship Id="rId4" Type="http://schemas.openxmlformats.org/officeDocument/2006/relationships/hyperlink" Target="http://festival.1september.ru/authors/264-140-261" TargetMode="External"/><Relationship Id="rId5" Type="http://schemas.openxmlformats.org/officeDocument/2006/relationships/hyperlink" Target="http://festival.1september.ru/preschoo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drofa-ventana.ru/metodicheskaja-pomosch/materialy/?preschool?utm_source=1september&amp;utm_medium=banner&amp;utm_campaign=methodhelp" TargetMode="External"/><Relationship Id="rId8" Type="http://schemas.openxmlformats.org/officeDocument/2006/relationships/hyperlink" Target="http://festival.1september.ru/articles/626410/pril1.doc" TargetMode="External"/><Relationship Id="rId9" Type="http://schemas.openxmlformats.org/officeDocument/2006/relationships/hyperlink" Target="http://festival.1september.ru/articles/626410/pril2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1:00Z</dcterms:created>
  <dc:creator>1</dc:creator>
  <dc:description/>
  <dc:language>en-US</dc:language>
  <cp:lastModifiedBy>1</cp:lastModifiedBy>
  <dcterms:modified xsi:type="dcterms:W3CDTF">2017-01-04T11:01:00Z</dcterms:modified>
  <cp:revision>2</cp:revision>
  <dc:subject/>
  <dc:title/>
</cp:coreProperties>
</file>