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Путешествуем по городам-героям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праздника посвящённого Дню Побед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старших дошкольников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песню Д. Тухманова «День Победы» дети строятся полукругом, читают стих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й ребёнок – Есть праздник один – самый глав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 его нам приносит вес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День Победы – торжественный, слав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тмечает его вся стра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й ребёнок – Сегодня праздник – День Побед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частливый, светлый день вес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 цветы все улицы од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 песни звонкие слышны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песня «Защитники Отечества» муз.А.Комарова, слова Т.Рябчико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й ребёнок – Славный праздник – День Побе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 цветёт вокруг вес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Мы живём под мирным неб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Спит спокойно детвора.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й ребёнок – Только знать должны ребя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Что когда была вой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шу Родину солда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Защищали от вра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-й ребёнок – Как на минах подрыва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Знать и помнить мы долж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Как с фашистами сражали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Чтобы не было вой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-й ребёнок – Как страну свою люби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И в атаку смело ш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Чтоб счастливыми мы бы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Чтоб цветы вокруг рос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– Дорогие ребята, много лет назад над нашей Родиной нависла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мертельная опасность. Фашистская Германия 22 июня 1941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еожиданно напала на нашу стран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фонограмма Кремлёвских кура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Летней ночью, на рассве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огда мирно спали де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Гитлер дал войскам при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послал солдат немецк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ротив всех людей советски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ак в то время звали нас …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22 июня ровно в 4 ча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Киев бомби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Нам объяви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Что началась война!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фонограмма песни Александрова «Священная война»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35" w:after="0"/>
        <w:jc w:val="both"/>
        <w:rPr>
          <w:sz w:val="32"/>
          <w:szCs w:val="32"/>
        </w:rPr>
      </w:pPr>
      <w:r>
        <w:rPr>
          <w:sz w:val="32"/>
          <w:szCs w:val="32"/>
        </w:rPr>
        <w:t>7-й ребёнок – Вставай, народ!</w:t>
      </w:r>
    </w:p>
    <w:p>
      <w:pPr>
        <w:pStyle w:val="Normal"/>
        <w:autoSpaceDE w:val="false"/>
        <w:ind w:left="1695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слышав клич страны,</w:t>
      </w:r>
    </w:p>
    <w:p>
      <w:pPr>
        <w:pStyle w:val="Normal"/>
        <w:autoSpaceDE w:val="false"/>
        <w:ind w:left="1695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 фронт солдаты Родины ушли.</w:t>
      </w:r>
    </w:p>
    <w:p>
      <w:pPr>
        <w:pStyle w:val="Normal"/>
        <w:rPr/>
      </w:pPr>
      <w:r>
        <w:rPr>
          <w:sz w:val="32"/>
          <w:szCs w:val="32"/>
        </w:rPr>
        <w:t>8-й ребёнок –  За Днепр и Волгу шли солдаты в б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Сражались за любимый край род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За каждый город, каждое се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За всё, что на земле нашей росло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35" w:after="0"/>
        <w:jc w:val="both"/>
        <w:rPr/>
      </w:pPr>
      <w:r>
        <w:rPr>
          <w:sz w:val="32"/>
          <w:szCs w:val="32"/>
        </w:rPr>
        <w:t>9-й ребёнок - За страну родную люди</w:t>
      </w:r>
    </w:p>
    <w:p>
      <w:pPr>
        <w:pStyle w:val="Normal"/>
        <w:autoSpaceDE w:val="false"/>
        <w:ind w:left="1695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тдавали жизнь свою,</w:t>
      </w:r>
    </w:p>
    <w:p>
      <w:pPr>
        <w:pStyle w:val="Normal"/>
        <w:autoSpaceDE w:val="false"/>
        <w:ind w:left="1695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икогда мы не забудем</w:t>
      </w:r>
    </w:p>
    <w:p>
      <w:pPr>
        <w:pStyle w:val="Normal"/>
        <w:autoSpaceDE w:val="false"/>
        <w:ind w:left="1695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авших в доблестном бою.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песня «У могилы Неизвестного солдата» музыка и слова О.Чермяниной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Ведущий – День Победы – это замечательный, светлый праздник мира! Мы с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вами сегодня пройдём дорогами войны,  как те солдаты, и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совершим путешествие по городам, которым за отвагу, воинскую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доблесть, мужество, проявленные в годы войны, было присвоено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гордое имя – Город-герой!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Первый удар принял на себя город Брест. Фашисты планировали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захватить  крепость в первые часы войны, но советские воины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удерживали оборону целый месяц. За исключительные заслуги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перед Родиной Брестской крепости присвоено почетное звание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«Крепость-герой».</w:t>
      </w:r>
    </w:p>
    <w:p>
      <w:pPr>
        <w:pStyle w:val="Normal"/>
        <w:autoSpaceDE w:val="false"/>
        <w:rPr/>
      </w:pPr>
      <w:r>
        <w:rPr>
          <w:i/>
          <w:sz w:val="32"/>
          <w:szCs w:val="32"/>
        </w:rPr>
        <w:t>Проводится игра – эстафета «Крепость». Участвуют 2 команды по 6-7 детей. Каждый ребёнок держит кубик. По сигналу дети по очереди подбегают к указанному месту и ставят свой кубик, строя крепость. Побеждает команда, первой выполнившая задание.</w:t>
      </w:r>
    </w:p>
    <w:p>
      <w:pPr>
        <w:pStyle w:val="Normal"/>
        <w:autoSpaceDE w:val="false"/>
        <w:rPr/>
      </w:pPr>
      <w:r>
        <w:rPr>
          <w:i/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Тула – город оружейников. Во время войны защищала подступы   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к столице нашей Родины Москве, одну за другой отражала атаки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фашистов.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одится игра «Кто быстрее соберёт автомат». Участвуют 2 команды по 3 человека. Они должны сложить из разрезанных картинок изображение автомата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Оружием славится Тула-герой,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се мы гордимся, город, тобой!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Тульские пряники и самовар,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Гости охотно берут  себе в дар,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А ещё здесь до зари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Веселятся ложкари!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танец с ложками под русскую народную музыку «Травушка-муравушка».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Тысячи добровольцев-москвичей пошли на фронт. Всей стране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известен подвиг 28 героев-панфиловцев. В течение 4-х часов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они сдерживали натиск фашистских танков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0-й ребёнок – Все мы гордимся нашей Москвой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Наша столица Город-герой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Красные звёзды горят над тобой,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Город родной, Город-герой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1-й ребёнок – Смело с врагами битву вела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И победила наша Москва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Все мы сегодня гордимся тобой,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Город родной, Город-герой.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танец «Казачок» под музыку песни «Катюша» М.Блантера, слова М.Исаковского.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Ведущий – 900 дней выстоял Город-герой Ленинград, окруженный со всех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сторон. Город-герой Сталинград преградил путь захватчикам к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реке Волге, именно здесь решился исход войны. Больше двух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месяцев советские солдаты сражались за каждый дом, за каждый 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этаж. Победа досталась нашему народу дорогой ценой. Почетного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звания «Город-герой» удостоились 12 городов и одна крепость.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Это Керчь, Киев, Минск, Мурманск, Новороссийск, Одесса, 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евастополь, Смоленск.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Вечная память героям, защитившим нашу Родину!</w:t>
      </w:r>
    </w:p>
    <w:p>
      <w:pPr>
        <w:pStyle w:val="Normal"/>
        <w:autoSpaceDE w:val="false"/>
        <w:rPr/>
      </w:pPr>
      <w:r>
        <w:rPr>
          <w:sz w:val="32"/>
          <w:szCs w:val="32"/>
        </w:rPr>
        <w:t>12-й ребёнок – Без малого 4 года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Гремела грозная война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И снова русская природа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Живого трепета полна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3-й ребёнок – И вот дорогою обратной,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Не покоряемый вовек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Идёт, свершивший подвиг ратный,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Великий русский человек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4-й ребёнок – Он сделал всё, он тих и скромен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Он мир от чёрной смерти спас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И мир прекрасен и огромен,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Его приветствует сейчас!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песня «Мир нужен всем» муз.В.Мурадели, сл.С.Богомазова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Ведущий – Сияет солнце в День Победы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будет нам всегда светить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 боях жестоких наши деды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рага сумели победить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Идут колонны ровным строем,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И льются песни там и тут,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А в небе Городов-героев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Сверкает праздничный салют!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няется танцевальная композиция с лентами «Салют» под музыку «Вальс» И.Штрауса.</w:t>
      </w:r>
    </w:p>
    <w:p>
      <w:pPr>
        <w:pStyle w:val="Normal"/>
        <w:autoSpaceDE w:val="false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торжественную военную музыку дети выходят из зала.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7:12:00Z</dcterms:created>
  <dc:creator>Customer</dc:creator>
  <dc:description/>
  <cp:keywords/>
  <dc:language>en-US</dc:language>
  <cp:lastModifiedBy>Customer</cp:lastModifiedBy>
  <dcterms:modified xsi:type="dcterms:W3CDTF">2019-04-22T11:59:00Z</dcterms:modified>
  <cp:revision>15</cp:revision>
  <dc:subject/>
  <dc:title>«Путешествуем по городам-героям»</dc:title>
</cp:coreProperties>
</file>