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2" w:before="245" w:after="0"/>
        <w:ind w:left="1127" w:hanging="1127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36"/>
        </w:rPr>
        <w:t xml:space="preserve">РАЗВИТИЕ ДЕТСКОГО ТВОРЧЕСТВА </w:t>
      </w: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  <w:t>В ТЕАТРАЛИЗОВАННЫХ      ИГРАХ</w:t>
      </w: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3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mallCaps/>
          <w:color w:val="000000"/>
          <w:spacing w:val="-5"/>
          <w:sz w:val="24"/>
          <w:szCs w:val="24"/>
        </w:rPr>
        <w:t>Буренин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ременные подходы к развитию детского творчества о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нтируют педагогов на создание условий, в которых ребено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нимает субъектную (активную) позицию, то есть именно ем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енку, а не взрослому принадлежит право выбора, право п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вить себя, выразить свою мысль и т.д. В художественно-тво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ской деятельности создать такие условия для сотрудниче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ребенком, с одной стороны, удобно, а с другой — не так 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о. Уж больно велик соблазн придумать все за детей, все и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дсказать, распределить кто, что и как делает. Для решения эт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блем мы предлагаем оригинальную технологию, в ее осно</w:t>
        <w:softHyphen/>
        <w:t>ве — обыгрывание известных и понятных детям ситуаций, к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орые можно представить в виде смысловых моделей, являю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щихся опорой в процессе совместного сочинительства. Важн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обы выбранный сюжет или ситуация были понятны и интересны детям, иначе они не см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ут самостоятельно придумывать и будут ждать подсказки от взрослого. Ниже мы предлага</w:t>
        <w:softHyphen/>
        <w:t>ем анализ моделей и методику их обыгры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делирование сюжет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построения сценариев</w:t>
      </w:r>
    </w:p>
    <w:p>
      <w:pPr>
        <w:pStyle w:val="Normal"/>
        <w:shd w:fill="FFFFFF" w:val="clear"/>
        <w:ind w:firstLine="2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наш взгляд, сначала детям лучше предл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ть для обсуждения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льнейшего обыгрыв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 стереотипные ситуации, закрепленные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ытовой культуре как известные обряды или т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иции, например, празднован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дня рожд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ли встречу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Нового год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азднование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новосе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ль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ли свадьбы. Начнем с наиболее поня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детям события дня рож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Игра в «День рождения»</w:t>
      </w:r>
    </w:p>
    <w:p>
      <w:pPr>
        <w:pStyle w:val="Normal"/>
        <w:shd w:fill="FFFFFF" w:val="clear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йствительно, каждый ребенок с детства зн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т, что у всех есть день рождения. Дети сами вам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ут, что в этот день полагается поздра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ять именинника, дарить ему подарки, а имени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к, в свою очередь, должен заранее приглас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тей, приготовить угощение, продумать, как он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х будет развлекать и т.д. Анализ данной тради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ции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свечивает некую схему или модель: «Им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нник»— «Гости» — «Угощение» — «Поздра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ние» — «Подарки» — «Увеселения». Мож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явиться также и «Незваный гость», либо слу</w:t>
        <w:softHyphen/>
        <w:t>читься непредвиденное происшествие, и тогда в данном сюжете произойдет столкновение, прот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борство разных сил (добра и зла). Таким об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м, сюжет празднования «Дня рождения» пр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ретет законченное драматургическое развитие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смотрим разные варианты его обыгрывания.</w:t>
      </w:r>
    </w:p>
    <w:p>
      <w:pPr>
        <w:pStyle w:val="Normal"/>
        <w:shd w:fill="FFFFFF" w:val="clear"/>
        <w:spacing w:before="47" w:after="0"/>
        <w:ind w:left="25" w:firstLine="2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Если на место именинника подставлять раз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сонажей, то на основе этой схемы можно смо</w:t>
      </w:r>
      <w:r>
        <w:rPr>
          <w:rFonts w:cs="Times New Roman" w:ascii="Times New Roman" w:hAnsi="Times New Roman"/>
          <w:color w:val="000000"/>
          <w:spacing w:val="-7"/>
          <w:w w:val="109"/>
          <w:sz w:val="28"/>
          <w:szCs w:val="28"/>
        </w:rPr>
        <w:t>делировать множество ситуаций</w:t>
      </w:r>
    </w:p>
    <w:p>
      <w:pPr>
        <w:sectPr>
          <w:type w:val="nextPage"/>
          <w:pgSz w:w="11906" w:h="16838"/>
          <w:pgMar w:left="992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440"/>
        <w:gridCol w:w="2261"/>
        <w:gridCol w:w="1980"/>
        <w:gridCol w:w="1800"/>
        <w:gridCol w:w="2520"/>
      </w:tblGrid>
      <w:tr>
        <w:trPr>
          <w:trHeight w:val="474" w:hRule="exact"/>
        </w:trPr>
        <w:tc>
          <w:tcPr>
            <w:tcW w:w="414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ОДЕЛИРОВАНИЕ ИГРОВЫХ</w:t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СИТУАЦИИ НА ТЕМУ  ДЕНЬ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РОЖДЕНИЯ»</w:t>
            </w:r>
          </w:p>
        </w:tc>
      </w:tr>
      <w:tr>
        <w:trPr>
          <w:trHeight w:val="5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менинник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Уго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одар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left="209" w:right="259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Незваны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ость</w:t>
            </w:r>
          </w:p>
        </w:tc>
      </w:tr>
      <w:tr>
        <w:trPr>
          <w:trHeight w:val="1735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9" w:hanging="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рас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Шапочк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155" w:firstLine="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абушк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лесн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ери, кт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еще? (вопрос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ете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right="3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ирож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то еще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Какие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то?</w:t>
            </w:r>
          </w:p>
        </w:tc>
      </w:tr>
      <w:tr>
        <w:trPr>
          <w:trHeight w:val="87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Чебурашк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7" w:firstLine="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рокодил Гена, кто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еще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Буратин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Золушк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259" w:hanging="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Черепаха Тортил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7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Нетрудно заметить, что тра</w:t>
        <w:softHyphen/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диция празднования дня рож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дения может быть опорой для </w:t>
      </w:r>
      <w:r>
        <w:rPr>
          <w:rFonts w:cs="Times New Roman" w:ascii="Times New Roman" w:hAnsi="Times New Roman"/>
          <w:color w:val="000000"/>
          <w:spacing w:val="14"/>
          <w:w w:val="109"/>
          <w:sz w:val="28"/>
          <w:szCs w:val="28"/>
        </w:rPr>
        <w:t xml:space="preserve">фантазирования. Конечно, </w:t>
      </w:r>
      <w:r>
        <w:rPr>
          <w:rFonts w:cs="Times New Roman" w:ascii="Times New Roman" w:hAnsi="Times New Roman"/>
          <w:color w:val="000000"/>
          <w:spacing w:val="7"/>
          <w:w w:val="109"/>
          <w:sz w:val="28"/>
          <w:szCs w:val="28"/>
        </w:rPr>
        <w:t xml:space="preserve">персонажи игры выбираются </w:t>
      </w:r>
      <w:r>
        <w:rPr>
          <w:rFonts w:cs="Times New Roman" w:ascii="Times New Roman" w:hAnsi="Times New Roman"/>
          <w:color w:val="000000"/>
          <w:spacing w:val="4"/>
          <w:w w:val="109"/>
          <w:sz w:val="28"/>
          <w:szCs w:val="28"/>
        </w:rPr>
        <w:t>произвольно либо в соответ</w:t>
        <w:softHyphen/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ствии с сюжетами сказок (сна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чала, безусловно, необходима 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помощь взрослого). А кто при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дет на день рождения без при</w:t>
        <w:softHyphen/>
        <w:t>глашения и что тогда произой</w:t>
        <w:softHyphen/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 xml:space="preserve">дет — это уже игровая задача, 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которую можно решить вместе 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с детьми и таким образом со</w:t>
        <w:softHyphen/>
      </w: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 xml:space="preserve">чинить оригинальный сюжет, </w:t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свой сценарий игры.</w:t>
      </w:r>
    </w:p>
    <w:p>
      <w:pPr>
        <w:pStyle w:val="Normal"/>
        <w:shd w:fill="FFFFFF" w:val="clear"/>
        <w:ind w:left="2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Итак, игровые задания: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ind w:left="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109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Придум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ind w:left="140" w:hanging="0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кто придет в г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32" w:after="0"/>
        <w:ind w:left="331" w:hanging="191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какие подарки принесут го</w:t>
        <w:softHyphen/>
      </w:r>
      <w:r>
        <w:rPr>
          <w:rFonts w:cs="Times New Roman" w:ascii="Times New Roman" w:hAnsi="Times New Roman"/>
          <w:color w:val="000000"/>
          <w:spacing w:val="-13"/>
          <w:w w:val="109"/>
          <w:sz w:val="28"/>
          <w:szCs w:val="28"/>
        </w:rPr>
        <w:t>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47" w:after="0"/>
        <w:ind w:left="331" w:hanging="191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 xml:space="preserve">какое будет приготовлено </w:t>
      </w: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</w:rPr>
        <w:t>угощ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40" w:after="0"/>
        <w:ind w:left="331" w:hanging="191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09"/>
          <w:sz w:val="28"/>
          <w:szCs w:val="28"/>
        </w:rPr>
        <w:t>в какие игры все будут иг</w:t>
        <w:softHyphen/>
      </w:r>
      <w:r>
        <w:rPr>
          <w:rFonts w:cs="Times New Roman" w:ascii="Times New Roman" w:hAnsi="Times New Roman"/>
          <w:color w:val="000000"/>
          <w:spacing w:val="-16"/>
          <w:w w:val="109"/>
          <w:sz w:val="28"/>
          <w:szCs w:val="28"/>
        </w:rPr>
        <w:t>р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50" w:after="0"/>
        <w:ind w:left="331" w:hanging="191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какой незваный гость пожа</w:t>
        <w:softHyphen/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лует и что тогда произойд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4" w:after="0"/>
        <w:ind w:left="140" w:hanging="0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сочинить конец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ind w:left="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10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Придумать и изготов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4" w:after="0"/>
        <w:ind w:left="140" w:hanging="0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эскизы костю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ind w:left="140" w:hanging="0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атрибуты для иг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ind w:left="140" w:hanging="0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28"/>
          <w:szCs w:val="28"/>
        </w:rPr>
        <w:t>декорации (или их элементы)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ind w:left="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w w:val="109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Подобрать музы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ind w:left="140" w:hanging="0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для общих танце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before="32" w:after="0"/>
        <w:ind w:left="331" w:hanging="191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для характеристики персо</w:t>
        <w:softHyphen/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нажей и т.д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before="50" w:after="0"/>
        <w:ind w:left="234" w:hanging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109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w w:val="109"/>
          <w:sz w:val="28"/>
          <w:szCs w:val="28"/>
        </w:rPr>
        <w:t xml:space="preserve">Придумать, в каком жанре 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обыграть (для старших дош</w:t>
        <w:softHyphen/>
      </w:r>
      <w:r>
        <w:rPr>
          <w:rFonts w:cs="Times New Roman" w:ascii="Times New Roman" w:hAnsi="Times New Roman"/>
          <w:color w:val="000000"/>
          <w:spacing w:val="-7"/>
          <w:w w:val="109"/>
          <w:sz w:val="28"/>
          <w:szCs w:val="28"/>
        </w:rPr>
        <w:t>кольников):</w:t>
      </w:r>
    </w:p>
    <w:p>
      <w:pPr>
        <w:pStyle w:val="Normal"/>
        <w:shd w:fill="FFFFFF" w:val="clear"/>
        <w:ind w:left="346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как спектакль (театр игрушки, кукольный или теневой </w:t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 xml:space="preserve">театр, в жанре пантомимы, </w:t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мюзикла и т.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9" w:leader="none"/>
        </w:tabs>
        <w:ind w:left="349" w:hanging="205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как литературно-музыкаль</w:t>
        <w:softHyphen/>
      </w:r>
      <w:r>
        <w:rPr>
          <w:rFonts w:cs="Times New Roman" w:ascii="Times New Roman" w:hAnsi="Times New Roman"/>
          <w:color w:val="000000"/>
          <w:spacing w:val="-10"/>
          <w:w w:val="109"/>
          <w:sz w:val="28"/>
          <w:szCs w:val="28"/>
        </w:rPr>
        <w:t>ную викторину для род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9" w:leader="none"/>
        </w:tabs>
        <w:ind w:left="349" w:hanging="205"/>
        <w:rPr>
          <w:rFonts w:ascii="Times New Roman" w:hAnsi="Times New Roman" w:cs="Times New Roman"/>
          <w:color w:val="000000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9"/>
          <w:sz w:val="28"/>
          <w:szCs w:val="28"/>
        </w:rPr>
        <w:t>в литературном жанре (сочи</w:t>
        <w:softHyphen/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нить свою историю и нарисо</w:t>
        <w:softHyphen/>
      </w:r>
      <w:r>
        <w:rPr>
          <w:rFonts w:cs="Times New Roman" w:ascii="Times New Roman" w:hAnsi="Times New Roman"/>
          <w:color w:val="000000"/>
          <w:spacing w:val="-4"/>
          <w:w w:val="109"/>
          <w:sz w:val="28"/>
          <w:szCs w:val="28"/>
        </w:rPr>
        <w:t xml:space="preserve">вать к ней иллюстрации, т.е.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создать «книгу»).</w:t>
      </w:r>
    </w:p>
    <w:p>
      <w:pPr>
        <w:pStyle w:val="Normal"/>
        <w:shd w:fill="FFFFFF" w:val="clear"/>
        <w:spacing w:before="54" w:after="0"/>
        <w:ind w:firstLine="274"/>
        <w:jc w:val="both"/>
        <w:rPr>
          <w:rFonts w:ascii="Times New Roman" w:hAnsi="Times New Roman" w:cs="Times New Roman"/>
          <w:color w:val="000000"/>
          <w:spacing w:val="-1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109"/>
          <w:sz w:val="28"/>
          <w:szCs w:val="28"/>
        </w:rPr>
        <w:t xml:space="preserve">Данная модель, на наш 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взгляд, универсальна. По этому </w:t>
      </w:r>
      <w:r>
        <w:rPr>
          <w:rFonts w:cs="Times New Roman" w:ascii="Times New Roman" w:hAnsi="Times New Roman"/>
          <w:color w:val="000000"/>
          <w:spacing w:val="-4"/>
          <w:w w:val="109"/>
          <w:sz w:val="28"/>
          <w:szCs w:val="28"/>
        </w:rPr>
        <w:t>подобию развивается сюжет из</w:t>
        <w:softHyphen/>
      </w:r>
      <w:r>
        <w:rPr>
          <w:rFonts w:cs="Times New Roman" w:ascii="Times New Roman" w:hAnsi="Times New Roman"/>
          <w:color w:val="000000"/>
          <w:spacing w:val="6"/>
          <w:w w:val="109"/>
          <w:sz w:val="28"/>
          <w:szCs w:val="28"/>
        </w:rPr>
        <w:t xml:space="preserve">вестной сказки К. Чуковского </w:t>
      </w: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  <w:lang w:val="en-US"/>
        </w:rPr>
        <w:t>Myxa</w:t>
      </w: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</w:rPr>
        <w:t>-Цокот</w:t>
      </w: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  <w:lang w:val="en-US"/>
        </w:rPr>
        <w:t>yxa</w:t>
      </w:r>
      <w:r>
        <w:rPr>
          <w:rFonts w:cs="Times New Roman" w:ascii="Times New Roman" w:hAnsi="Times New Roman"/>
          <w:color w:val="000000"/>
          <w:spacing w:val="-8"/>
          <w:w w:val="109"/>
          <w:sz w:val="28"/>
          <w:szCs w:val="28"/>
        </w:rPr>
        <w:t>». Примеры та</w:t>
        <w:softHyphen/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кого моделирования также при</w:t>
        <w:softHyphen/>
      </w:r>
      <w:r>
        <w:rPr>
          <w:rFonts w:cs="Times New Roman" w:ascii="Times New Roman" w:hAnsi="Times New Roman"/>
          <w:color w:val="000000"/>
          <w:spacing w:val="3"/>
          <w:w w:val="109"/>
          <w:sz w:val="28"/>
          <w:szCs w:val="28"/>
        </w:rPr>
        <w:t xml:space="preserve">ведены нами в методическом </w:t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пособии «От игры до спектак</w:t>
        <w:softHyphen/>
      </w:r>
      <w:r>
        <w:rPr>
          <w:rFonts w:cs="Times New Roman" w:ascii="Times New Roman" w:hAnsi="Times New Roman"/>
          <w:color w:val="000000"/>
          <w:spacing w:val="4"/>
          <w:w w:val="109"/>
          <w:sz w:val="28"/>
          <w:szCs w:val="28"/>
        </w:rPr>
        <w:t xml:space="preserve">ля» (описание сюжета «День </w:t>
      </w:r>
      <w:r>
        <w:rPr>
          <w:rFonts w:cs="Times New Roman" w:ascii="Times New Roman" w:hAnsi="Times New Roman"/>
          <w:color w:val="000000"/>
          <w:spacing w:val="-5"/>
          <w:w w:val="109"/>
          <w:sz w:val="28"/>
          <w:szCs w:val="28"/>
        </w:rPr>
        <w:t>рождения Зимы»). Действитель</w:t>
        <w:softHyphen/>
        <w:t>но, вымышленный «день рожде</w:t>
        <w:softHyphen/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ния» может отмечать и истори</w:t>
        <w:softHyphen/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ческий персонаж, и герой сказ</w:t>
        <w:softHyphen/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ки, и Время года (Зима, Весна, 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Лето, Осень), и, наконец, про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сто любой предмет (например, </w:t>
      </w:r>
      <w:r>
        <w:rPr>
          <w:rFonts w:cs="Times New Roman" w:ascii="Times New Roman" w:hAnsi="Times New Roman"/>
          <w:color w:val="000000"/>
          <w:spacing w:val="3"/>
          <w:w w:val="109"/>
          <w:sz w:val="28"/>
          <w:szCs w:val="28"/>
        </w:rPr>
        <w:t xml:space="preserve">любая игрушка, стол, книга и </w:t>
      </w:r>
      <w:r>
        <w:rPr>
          <w:rFonts w:cs="Times New Roman" w:ascii="Times New Roman" w:hAnsi="Times New Roman"/>
          <w:color w:val="000000"/>
          <w:spacing w:val="16"/>
          <w:w w:val="109"/>
          <w:sz w:val="28"/>
          <w:szCs w:val="28"/>
        </w:rPr>
        <w:t>т.д.).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 xml:space="preserve">Сколько простора для </w:t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 xml:space="preserve">фантазии! </w:t>
      </w:r>
    </w:p>
    <w:p>
      <w:pPr>
        <w:pStyle w:val="Normal"/>
        <w:shd w:fill="FFFFFF" w:val="clear"/>
        <w:spacing w:before="54" w:after="0"/>
        <w:ind w:firstLine="274"/>
        <w:jc w:val="both"/>
        <w:rPr>
          <w:rFonts w:ascii="Times New Roman" w:hAnsi="Times New Roman" w:cs="Times New Roman"/>
          <w:color w:val="000000"/>
          <w:spacing w:val="-1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</w:r>
    </w:p>
    <w:p>
      <w:pPr>
        <w:pStyle w:val="Normal"/>
        <w:shd w:fill="FFFFFF" w:val="clear"/>
        <w:spacing w:before="54" w:after="0"/>
        <w:ind w:firstLine="274"/>
        <w:jc w:val="both"/>
        <w:rPr>
          <w:rFonts w:ascii="Times New Roman" w:hAnsi="Times New Roman" w:cs="Times New Roman"/>
          <w:color w:val="000000"/>
          <w:spacing w:val="5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Представьте, напри</w:t>
        <w:softHyphen/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мер, шуточный сюжет о том, как 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 xml:space="preserve">Черепаха Тортилла справляет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>300-летний юбилей, или как лю</w:t>
        <w:softHyphen/>
      </w: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 xml:space="preserve">бимая кукла Барби отмечает </w:t>
      </w:r>
      <w:r>
        <w:rPr>
          <w:rFonts w:cs="Times New Roman" w:ascii="Times New Roman" w:hAnsi="Times New Roman"/>
          <w:color w:val="000000"/>
          <w:spacing w:val="3"/>
          <w:w w:val="109"/>
          <w:sz w:val="28"/>
          <w:szCs w:val="28"/>
        </w:rPr>
        <w:t xml:space="preserve">свой день рождения, как она 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пригласила в гости разные иг</w:t>
        <w:softHyphen/>
      </w:r>
      <w:r>
        <w:rPr>
          <w:rFonts w:cs="Times New Roman" w:ascii="Times New Roman" w:hAnsi="Times New Roman"/>
          <w:color w:val="000000"/>
          <w:spacing w:val="7"/>
          <w:w w:val="109"/>
          <w:sz w:val="28"/>
          <w:szCs w:val="28"/>
        </w:rPr>
        <w:t xml:space="preserve">рушки (Матрешку, Буратино, 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Робота и др.), или как в лесу на </w:t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поляне расцвел (появился) цве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 xml:space="preserve">ток необыкновенной красоты и 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к нему спешат с поздравления</w:t>
        <w:softHyphen/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ми другие цветы, а также Ба</w:t>
        <w:softHyphen/>
      </w: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>бочки, Стрекозы, Кузнечики...</w:t>
      </w:r>
    </w:p>
    <w:p>
      <w:pPr>
        <w:pStyle w:val="Normal"/>
        <w:shd w:fill="FFFFFF" w:val="clear"/>
        <w:spacing w:before="54" w:after="0"/>
        <w:ind w:firstLine="274"/>
        <w:jc w:val="both"/>
        <w:rPr>
          <w:rFonts w:ascii="Times New Roman" w:hAnsi="Times New Roman" w:cs="Times New Roman"/>
          <w:color w:val="000000"/>
          <w:spacing w:val="5"/>
          <w:w w:val="10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</w:r>
    </w:p>
    <w:p>
      <w:pPr>
        <w:pStyle w:val="Normal"/>
        <w:shd w:fill="FFFFFF" w:val="clear"/>
        <w:spacing w:before="295" w:after="0"/>
        <w:ind w:left="335" w:firstLine="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109"/>
          <w:sz w:val="28"/>
          <w:szCs w:val="28"/>
        </w:rPr>
        <w:t xml:space="preserve">2. Игровой сюжет — </w:t>
      </w:r>
      <w:r>
        <w:rPr>
          <w:rFonts w:cs="Times New Roman" w:ascii="Times New Roman" w:hAnsi="Times New Roman"/>
          <w:b/>
          <w:bCs/>
          <w:color w:val="000000"/>
          <w:w w:val="109"/>
          <w:sz w:val="28"/>
          <w:szCs w:val="28"/>
        </w:rPr>
        <w:t>"Встреча Нового года"</w:t>
      </w:r>
    </w:p>
    <w:p>
      <w:pPr>
        <w:pStyle w:val="Normal"/>
        <w:shd w:fill="FFFFFF" w:val="clear"/>
        <w:tabs>
          <w:tab w:val="clear" w:pos="708"/>
          <w:tab w:val="left" w:pos="3085" w:leader="none"/>
        </w:tabs>
        <w:spacing w:before="7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На этой основе нами разра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ботан целый сценарий — «Ма</w:t>
      </w: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 xml:space="preserve">лыш  встречает  Новый   год </w:t>
      </w:r>
      <w:r>
        <w:rPr>
          <w:rFonts w:cs="Times New Roman" w:ascii="Times New Roman" w:hAnsi="Times New Roman"/>
          <w:color w:val="000000"/>
          <w:spacing w:val="6"/>
          <w:w w:val="109"/>
          <w:sz w:val="28"/>
          <w:szCs w:val="28"/>
        </w:rPr>
        <w:t>. Известно, что в совре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менной традиции этот празд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9"/>
          <w:sz w:val="28"/>
          <w:szCs w:val="28"/>
        </w:rPr>
        <w:t>не обходится  без  наряд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w w:val="109"/>
          <w:sz w:val="28"/>
          <w:szCs w:val="28"/>
        </w:rPr>
        <w:t>елки, хороводов вокруг не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прихода Деда Мороза (со Сне</w:t>
      </w:r>
      <w:r>
        <w:rPr>
          <w:rFonts w:cs="Times New Roman" w:ascii="Times New Roman" w:hAnsi="Times New Roman"/>
          <w:color w:val="000000"/>
          <w:spacing w:val="11"/>
          <w:w w:val="109"/>
          <w:sz w:val="28"/>
          <w:szCs w:val="28"/>
        </w:rPr>
        <w:t>гурочкой) и, конечно, без по</w:t>
        <w:softHyphen/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>дарков и поздравлений.</w:t>
      </w:r>
    </w:p>
    <w:p>
      <w:pPr>
        <w:pStyle w:val="Normal"/>
        <w:shd w:fill="FFFFFF" w:val="clear"/>
        <w:spacing w:before="58" w:after="0"/>
        <w:ind w:left="4" w:right="328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>Подставляя в эту схему раз</w:t>
        <w:softHyphen/>
      </w:r>
      <w:r>
        <w:rPr>
          <w:rFonts w:cs="Times New Roman" w:ascii="Times New Roman" w:hAnsi="Times New Roman"/>
          <w:color w:val="000000"/>
          <w:spacing w:val="4"/>
          <w:w w:val="109"/>
          <w:sz w:val="28"/>
          <w:szCs w:val="28"/>
        </w:rPr>
        <w:t xml:space="preserve">ных персонажей, представим, </w:t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например, как и с кем Баба Яга (Три поросенка, Чипполино, Се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рый Волк и др.) празднуют Но</w:t>
        <w:softHyphen/>
        <w:t>вогодний праздник, каким обра</w:t>
        <w:softHyphen/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 xml:space="preserve">зом они нарядили елку, какие </w:t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водят вокруг елки хороводы, как </w:t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и кого они поздравляют, что же</w:t>
        <w:softHyphen/>
        <w:t>лают на Новый год, о чем меч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тают, какие дарят и какие полу</w:t>
        <w:softHyphen/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чают подарки (см. таблицу).</w:t>
      </w:r>
    </w:p>
    <w:p>
      <w:pPr>
        <w:pStyle w:val="Normal"/>
        <w:shd w:fill="FFFFFF" w:val="clear"/>
        <w:spacing w:before="54" w:after="0"/>
        <w:ind w:left="4" w:right="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 xml:space="preserve">Можно придумать различные 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 xml:space="preserve">ситуации, меняя место встречи </w:t>
      </w:r>
      <w:r>
        <w:rPr>
          <w:rFonts w:cs="Times New Roman" w:ascii="Times New Roman" w:hAnsi="Times New Roman"/>
          <w:color w:val="000000"/>
          <w:spacing w:val="1"/>
          <w:w w:val="109"/>
          <w:sz w:val="28"/>
          <w:szCs w:val="28"/>
        </w:rPr>
        <w:t>Нового года. Например, на Се</w:t>
        <w:softHyphen/>
        <w:t>верном полюсе, в Африке, Ан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тарктиде и т.д. Новая ситуация повлечет за собой и другие из</w:t>
        <w:softHyphen/>
      </w: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менения. Так, например, встре</w:t>
        <w:softHyphen/>
        <w:t>ча Нового года в Африке потре</w:t>
        <w:softHyphen/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бует обдумывания, кто там жи</w:t>
        <w:softHyphen/>
      </w:r>
      <w:r>
        <w:rPr>
          <w:rFonts w:cs="Times New Roman" w:ascii="Times New Roman" w:hAnsi="Times New Roman"/>
          <w:color w:val="000000"/>
          <w:spacing w:val="-2"/>
          <w:w w:val="109"/>
          <w:sz w:val="28"/>
          <w:szCs w:val="28"/>
        </w:rPr>
        <w:t xml:space="preserve">вет, растут ли там ели и т.д., и </w:t>
      </w:r>
      <w:r>
        <w:rPr>
          <w:rFonts w:cs="Times New Roman" w:ascii="Times New Roman" w:hAnsi="Times New Roman"/>
          <w:color w:val="000000"/>
          <w:spacing w:val="-3"/>
          <w:w w:val="109"/>
          <w:sz w:val="28"/>
          <w:szCs w:val="28"/>
        </w:rPr>
        <w:t xml:space="preserve">таким образом создается целая 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сиена. Например:</w:t>
      </w:r>
    </w:p>
    <w:p>
      <w:pPr>
        <w:pStyle w:val="Normal"/>
        <w:shd w:fill="FFFFFF" w:val="clear"/>
        <w:spacing w:before="115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109"/>
          <w:sz w:val="28"/>
          <w:szCs w:val="28"/>
        </w:rPr>
        <w:t xml:space="preserve">Африка, Африка! </w:t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 xml:space="preserve">Солнце светит ярко. </w:t>
      </w:r>
      <w:r>
        <w:rPr>
          <w:rFonts w:cs="Times New Roman" w:ascii="Times New Roman" w:hAnsi="Times New Roman"/>
          <w:color w:val="000000"/>
          <w:spacing w:val="6"/>
          <w:w w:val="109"/>
          <w:sz w:val="28"/>
          <w:szCs w:val="28"/>
        </w:rPr>
        <w:t xml:space="preserve">Дед Морозу в Африке </w:t>
      </w:r>
      <w:r>
        <w:rPr>
          <w:rFonts w:cs="Times New Roman" w:ascii="Times New Roman" w:hAnsi="Times New Roman"/>
          <w:color w:val="000000"/>
          <w:spacing w:val="2"/>
          <w:w w:val="109"/>
          <w:sz w:val="28"/>
          <w:szCs w:val="28"/>
        </w:rPr>
        <w:t xml:space="preserve">Будет очень жарко. </w:t>
      </w:r>
      <w:r>
        <w:rPr>
          <w:rFonts w:cs="Times New Roman" w:ascii="Times New Roman" w:hAnsi="Times New Roman"/>
          <w:color w:val="000000"/>
          <w:spacing w:val="3"/>
          <w:w w:val="109"/>
          <w:sz w:val="28"/>
          <w:szCs w:val="28"/>
        </w:rPr>
        <w:t xml:space="preserve">Снега вовсе нет у нас. Вместо елки — ананас... </w:t>
      </w:r>
      <w:r>
        <w:rPr>
          <w:rFonts w:cs="Times New Roman" w:ascii="Times New Roman" w:hAnsi="Times New Roman"/>
          <w:color w:val="000000"/>
          <w:spacing w:val="5"/>
          <w:w w:val="109"/>
          <w:sz w:val="28"/>
          <w:szCs w:val="28"/>
        </w:rPr>
        <w:t xml:space="preserve">Как же будем в Новый год </w:t>
      </w:r>
      <w:r>
        <w:rPr>
          <w:rFonts w:cs="Times New Roman" w:ascii="Times New Roman" w:hAnsi="Times New Roman"/>
          <w:color w:val="000000"/>
          <w:w w:val="109"/>
          <w:sz w:val="28"/>
          <w:szCs w:val="28"/>
        </w:rPr>
        <w:t>. Мы водить здесь хоровод?</w:t>
      </w:r>
    </w:p>
    <w:p>
      <w:pPr>
        <w:pStyle w:val="Normal"/>
        <w:shd w:fill="FFFFFF" w:val="clear"/>
        <w:spacing w:before="158" w:after="0"/>
        <w:ind w:right="338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9"/>
          <w:sz w:val="28"/>
          <w:szCs w:val="28"/>
        </w:rPr>
        <w:t>Действительно, кем или чем заменить елку? Дети могут при</w:t>
        <w:softHyphen/>
      </w:r>
      <w:r>
        <w:rPr>
          <w:rFonts w:cs="Times New Roman" w:ascii="Times New Roman" w:hAnsi="Times New Roman"/>
          <w:color w:val="000000"/>
          <w:spacing w:val="-6"/>
          <w:w w:val="109"/>
          <w:sz w:val="28"/>
          <w:szCs w:val="28"/>
        </w:rPr>
        <w:t>думать разные варианты — паль</w:t>
        <w:softHyphen/>
      </w:r>
      <w:r>
        <w:rPr>
          <w:rFonts w:cs="Times New Roman" w:ascii="Times New Roman" w:hAnsi="Times New Roman"/>
          <w:color w:val="000000"/>
          <w:spacing w:val="3"/>
          <w:w w:val="109"/>
          <w:sz w:val="28"/>
          <w:szCs w:val="28"/>
        </w:rPr>
        <w:t>мой, ананасом, Жирафом (по</w:t>
        <w:softHyphen/>
        <w:t>скольку он высокий). Жирафа можно украсить как елку бле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ящей мишурой и затем водить вокруг него хо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, например:</w:t>
      </w:r>
    </w:p>
    <w:p>
      <w:pPr>
        <w:sectPr>
          <w:type w:val="nextPage"/>
          <w:pgSz w:w="11906" w:h="16838"/>
          <w:pgMar w:left="96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526"/>
        <w:gridCol w:w="871"/>
        <w:gridCol w:w="1138"/>
        <w:gridCol w:w="1534"/>
        <w:gridCol w:w="972"/>
        <w:gridCol w:w="1130"/>
        <w:gridCol w:w="1318"/>
      </w:tblGrid>
      <w:tr>
        <w:trPr>
          <w:trHeight w:val="8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50" w:right="1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п/п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5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ерсонаж (встречающий Новый го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ост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Убранств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елк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right="3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оздравления (от кого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кому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гры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хоровод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одар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5" w:right="8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езва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ость</w:t>
            </w:r>
          </w:p>
        </w:tc>
      </w:tr>
      <w:tr>
        <w:trPr>
          <w:trHeight w:val="71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right="35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неж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Короле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арлсо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езнай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олуш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99" w:right="1004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" w:after="0"/>
        <w:ind w:left="245" w:right="19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 всех Новый год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 нас Новый год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ведем вокруг Жираф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оровод, хоров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добрый у нас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н веселый у нас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место елочки зеленой  Сам пошел с нами в  пляс. Конечно, подобные сцены вы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ывают у детей смех, желание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утить. При этом важна сама ат</w:t>
        <w:softHyphen/>
        <w:t>мосфера сочинительства, разв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ющая у ребенка чувство юмо</w:t>
        <w:softHyphen/>
        <w:t>ра, фантазию и воображение.</w:t>
      </w:r>
    </w:p>
    <w:p>
      <w:pPr>
        <w:pStyle w:val="Normal"/>
        <w:shd w:fill="FFFFFF" w:val="clear"/>
        <w:spacing w:before="191" w:after="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3. Игры в Семейные праздники</w:t>
      </w:r>
    </w:p>
    <w:p>
      <w:pPr>
        <w:pStyle w:val="Normal"/>
        <w:shd w:fill="FFFFFF" w:val="clear"/>
        <w:spacing w:before="72" w:after="0"/>
        <w:ind w:left="47" w:right="43" w:firstLine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названных праздничных сюжетов, в основу игры могут быть положены и такие с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тия, как новоселье (вспомним сказку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«Кош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м»), свадьба и т.д. Методика совме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очинительства в этих вариантах аналогична.</w:t>
      </w:r>
    </w:p>
    <w:p>
      <w:pPr>
        <w:pStyle w:val="Normal"/>
        <w:shd w:fill="FFFFFF" w:val="clear"/>
        <w:spacing w:before="216" w:after="0"/>
        <w:ind w:left="10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Игры в «Путешествия»</w:t>
      </w:r>
    </w:p>
    <w:p>
      <w:pPr>
        <w:pStyle w:val="Normal"/>
        <w:shd w:fill="FFFFFF" w:val="clear"/>
        <w:spacing w:before="76" w:after="0"/>
        <w:ind w:left="76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эта ситуация также рассматривалась в пособии «От игры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ектакля»).</w:t>
      </w:r>
    </w:p>
    <w:p>
      <w:pPr>
        <w:pStyle w:val="Normal"/>
        <w:shd w:fill="FFFFFF" w:val="clear"/>
        <w:spacing w:before="29" w:after="0"/>
        <w:ind w:left="65" w:right="58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вестно, что для путешествия необходим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29" w:after="0"/>
        <w:ind w:left="284" w:hanging="216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ль — зачем организовано путешествие (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ример, что-то достать, кому-то помочь, чт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 узнать и т.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1" w:after="0"/>
        <w:ind w:left="68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ршр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68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анспортные сре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68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путч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32" w:after="0"/>
        <w:ind w:left="284" w:hanging="216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гаж (что с собой нужно взять для достиж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цели) и др.</w:t>
      </w:r>
    </w:p>
    <w:p>
      <w:pPr>
        <w:pStyle w:val="Normal"/>
        <w:shd w:fill="FFFFFF" w:val="clear"/>
        <w:spacing w:before="43" w:after="0"/>
        <w:ind w:left="79" w:right="36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постановки цели зависят практически вс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стальные составляющие: транспорт, маршру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путчики, багаж и т.д. В процесс сочин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южета педагог вовлекает детей, предлагая 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шить творческ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0" w:leader="none"/>
        </w:tabs>
        <w:spacing w:before="36" w:after="0"/>
        <w:ind w:left="320" w:hanging="209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каком транспорте будем путешествовать?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ыбрать реально существующий транспор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ли волшебные средства: ковер-самолет, с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ги-скороходы, волшебная палочка, «Маш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а времени», позволяющая перемешаться в пространстве и времени и т.д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0" w:leader="none"/>
        </w:tabs>
        <w:spacing w:before="47" w:after="0"/>
        <w:ind w:left="1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го с собой возьм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0" w:leader="none"/>
        </w:tabs>
        <w:spacing w:before="65" w:after="0"/>
        <w:ind w:left="1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ой необходим багаж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0" w:leader="none"/>
        </w:tabs>
        <w:spacing w:before="43" w:after="0"/>
        <w:ind w:left="320" w:hanging="2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ие могут случиться неприятные неожидан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ости?</w:t>
      </w:r>
    </w:p>
    <w:p>
      <w:pPr>
        <w:pStyle w:val="Normal"/>
        <w:shd w:fill="FFFFFF" w:val="clear"/>
        <w:spacing w:before="47" w:after="0"/>
        <w:ind w:left="104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Данная модель также является универсальной и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может иметь много вариантов в зависимости от цели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ерсонажей, маршрута, транспортных средств и т.д.</w:t>
      </w:r>
    </w:p>
    <w:p>
      <w:pPr>
        <w:pStyle w:val="Normal"/>
        <w:shd w:fill="FFFFFF" w:val="clear"/>
        <w:spacing w:before="25" w:after="0"/>
        <w:ind w:left="14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5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гровая ситуация «Исполнение желаний»</w:t>
      </w:r>
    </w:p>
    <w:p>
      <w:pPr>
        <w:pStyle w:val="Normal"/>
        <w:shd w:fill="FFFFFF" w:val="clear"/>
        <w:spacing w:before="90" w:after="0"/>
        <w:ind w:right="61" w:firstLine="2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такому принципу развивается сюжет ска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 «Цветик-Семицветик», «По Щучьему вел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ью», «Сказка о золотой рыбке» и др. Исходн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ментом в развитии игрового сюжета мож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ть какой-либо волшебный предмет (например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волшебная палочка», сказочный персонаж: Фе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арик Хоттабыч, Золотая Рыбка, Щука и др.)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кольку данная идея часто используется в р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их и волшебных сказках, детям можно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жить сочинить свою историю по мотивам и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стных сюжетов.</w:t>
      </w:r>
    </w:p>
    <w:p>
      <w:pPr>
        <w:pStyle w:val="Normal"/>
        <w:shd w:fill="FFFFFF" w:val="clear"/>
        <w:spacing w:before="194" w:after="0"/>
        <w:ind w:left="1289" w:hanging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6. Сочинение сценария игры на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я сказки</w:t>
      </w:r>
    </w:p>
    <w:p>
      <w:pPr>
        <w:pStyle w:val="Normal"/>
        <w:shd w:fill="FFFFFF" w:val="clear"/>
        <w:spacing w:before="83" w:after="0"/>
        <w:ind w:left="7" w:right="50" w:firstLine="28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основу игры-драматизации может быть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жена как основная сюжетная линия, так и о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льные сиены. В некоторых случаях использу</w:t>
        <w:softHyphen/>
        <w:t xml:space="preserve">ется текст и последовательность событий, ес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ние позволяет включить выступ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тей и создать игровые ситуации. (Пример 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го сценария по сказке К. Чуковского «Теле</w:t>
        <w:softHyphen/>
        <w:t>фон» см. в рубрике «Из опыта работы»).</w:t>
      </w:r>
    </w:p>
    <w:p>
      <w:pPr>
        <w:pStyle w:val="Normal"/>
        <w:shd w:fill="FFFFFF" w:val="clear"/>
        <w:spacing w:before="43" w:after="0"/>
        <w:ind w:left="32" w:right="43" w:firstLine="28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риантом этой модели может быть использо</w:t>
        <w:softHyphen/>
        <w:t xml:space="preserve">вание персонажей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сказк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</w:t>
      </w:r>
    </w:p>
    <w:p>
      <w:pPr>
        <w:pStyle w:val="Normal"/>
        <w:shd w:fill="FFFFFF" w:val="clear"/>
        <w:spacing w:before="43" w:after="0"/>
        <w:ind w:left="32" w:right="43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дущих утренник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то также широко используется в практике. </w:t>
      </w:r>
    </w:p>
    <w:p>
      <w:pPr>
        <w:pStyle w:val="Normal"/>
        <w:spacing w:before="252" w:after="0"/>
        <w:ind w:left="25"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192" w:right="432" w:hanging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7. Игра в пересказывание сказок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 историй «наоборот»</w:t>
      </w:r>
    </w:p>
    <w:p>
      <w:pPr>
        <w:pStyle w:val="Normal"/>
        <w:shd w:fill="FFFFFF" w:val="clear"/>
        <w:spacing w:before="86" w:after="0"/>
        <w:ind w:left="65" w:right="4"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чинить новый сюжет можно путем переск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ывания событий в обратной последовательно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 либо изменив характеристики персонаж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тивы их поступков и т.д.</w:t>
      </w:r>
    </w:p>
    <w:p>
      <w:pPr>
        <w:pStyle w:val="Normal"/>
        <w:shd w:fill="FFFFFF" w:val="clear"/>
        <w:ind w:left="36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пробуем, например, подсказать, как мож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ссказать сказку «Колобок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оборот.</w:t>
      </w:r>
    </w:p>
    <w:p>
      <w:pPr>
        <w:pStyle w:val="Normal"/>
        <w:shd w:fill="FFFFFF" w:val="clear"/>
        <w:spacing w:before="47" w:after="0"/>
        <w:ind w:left="18" w:firstLine="2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начала все происходит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ксту сказки. После то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руха испекла Колобок и по</w:t>
        <w:softHyphen/>
        <w:t>ложила его на окошко студит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я, педагог замечает, что Стар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ха от работы устала и заснула, 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лобок лежал-лежал на окош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е, стал черстветь и... покатил</w:t>
        <w:softHyphen/>
        <w:t>ся по дорожке. Затем он встр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ается с известными персонаж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и и предлагает им себя съе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оет рекламную песенку).</w:t>
      </w:r>
    </w:p>
    <w:p>
      <w:pPr>
        <w:pStyle w:val="Normal"/>
        <w:shd w:fill="FFFFFF" w:val="clear"/>
        <w:spacing w:before="61" w:after="0"/>
        <w:ind w:left="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так, творческие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spacing w:before="50" w:after="0"/>
        <w:ind w:left="245" w:hanging="22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инить рекламную пес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 Колоб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spacing w:before="47" w:after="0"/>
        <w:ind w:left="245" w:hanging="22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думать ответы зверей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не хотят его е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spacing w:before="50" w:after="0"/>
        <w:ind w:left="245" w:hanging="22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думать счастливый  (и поучительный) конец вс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рии.</w:t>
      </w:r>
    </w:p>
    <w:p>
      <w:pPr>
        <w:pStyle w:val="Normal"/>
        <w:shd w:fill="FFFFFF" w:val="clear"/>
        <w:spacing w:before="61" w:after="0"/>
        <w:ind w:left="18" w:right="1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акую сказку, как «Тере</w:t>
        <w:softHyphen/>
        <w:t>мок», также можно переск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ть «наоборот», оттолкну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сь от скрытого предосте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ния, заложенного в ее сю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те. На самом деле Теремок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алился не по вине Медве</w:t>
        <w:softHyphen/>
        <w:t>дя, а потому, что, согласно 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дному поверью, в заброшен</w:t>
        <w:softHyphen/>
        <w:t>ных избах нельзя селиться,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ольку в них обитает «нечи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я сила», которая не позволит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м хозяевам там распо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ться. Поэтому напрашивае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я другой ход событий: звери подходят к Теремку, спраши</w:t>
        <w:softHyphen/>
        <w:t>вают, кто там живет, но зах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ть туда не решаются. Пост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нно они все собираются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рот Теремка и решают пос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ить новый дом. Заканчи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тся сказка новосельем и о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им весельем.</w:t>
      </w:r>
    </w:p>
    <w:p>
      <w:pPr>
        <w:pStyle w:val="Normal"/>
        <w:shd w:fill="FFFFFF" w:val="clear"/>
        <w:spacing w:before="187" w:after="0"/>
        <w:ind w:left="1004" w:hanging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8. Игра в «Детективны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стории»</w:t>
      </w:r>
    </w:p>
    <w:p>
      <w:pPr>
        <w:pStyle w:val="Normal"/>
        <w:shd w:fill="FFFFFF" w:val="clear"/>
        <w:spacing w:before="202" w:after="0"/>
        <w:ind w:right="32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лее предложим модель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широко используемую как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азках, так и в современных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мультфильмах —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«Детек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ри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хищение героев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метов и т.д.). Пример та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 сценария по мотивам сказк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ключения капитана Вру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еля» описан в пособии «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гры до спектакля».</w:t>
      </w:r>
    </w:p>
    <w:p>
      <w:pPr>
        <w:pStyle w:val="Normal"/>
        <w:shd w:fill="FFFFFF" w:val="clear"/>
        <w:spacing w:before="65" w:after="0"/>
        <w:ind w:left="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учительные истории</w:t>
      </w:r>
    </w:p>
    <w:p>
      <w:pPr>
        <w:pStyle w:val="Normal"/>
        <w:shd w:fill="FFFFFF" w:val="clear"/>
        <w:spacing w:before="90" w:after="0"/>
        <w:ind w:left="18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основе данной модели 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асни, притчи, короткие ска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 и истории, имеющие поуч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льный смысл. В этом номер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урнала мы публикуем сце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й подобной игры-драматиз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ии — «Петушок — повелитель солнца» (для детей 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>6-1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лет).</w:t>
      </w:r>
    </w:p>
    <w:p>
      <w:pPr>
        <w:pStyle w:val="Normal"/>
        <w:shd w:fill="FFFFFF" w:val="clear"/>
        <w:spacing w:before="356" w:after="0"/>
        <w:ind w:left="3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Балы и маскарады</w:t>
      </w:r>
    </w:p>
    <w:p>
      <w:pPr>
        <w:pStyle w:val="Normal"/>
        <w:shd w:fill="FFFFFF" w:val="clear"/>
        <w:spacing w:before="83" w:after="0"/>
        <w:ind w:left="11" w:right="14" w:firstLine="392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завершает этот список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одель, на основе котор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роятся очень многие детск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ренники — это Балы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рады (сценарии детских б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ов и маскарадов будут опуб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ваны в следующих номер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урнала).</w:t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так, мы коротко описа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которые опорные схемы (м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ли), на основе которых мо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 «конструировать» игров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южеты для сценариев празд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ичных утренников, вечер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влечения и, практическ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юбых занятий — по экологии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витию речи, математик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зкультуре, изобразитель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ятельности, музыке. Мы над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мся, что предложенная тех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огия поможет вам в работе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тьми и даст новый толчок дл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ворческого поиска, увлек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го сотрудничества с 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нком.</w:t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8" w:right="33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970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72" w:right="16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191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58:00Z</dcterms:created>
  <dc:creator>Кузьменковы</dc:creator>
  <dc:description/>
  <cp:keywords/>
  <dc:language>en-US</dc:language>
  <cp:lastModifiedBy>Customer</cp:lastModifiedBy>
  <cp:lastPrinted>2008-02-10T15:43:00Z</cp:lastPrinted>
  <dcterms:modified xsi:type="dcterms:W3CDTF">2019-04-21T18:33:00Z</dcterms:modified>
  <cp:revision>10</cp:revision>
  <dc:subject/>
  <dc:title>РАЗВИТИЕ ДЕТСКОГО ТВОРЧЕСТВА В ТЕАТРАЛИЗОВАННЫХ ИГРАХ</dc:title>
</cp:coreProperties>
</file>