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у «Русский язык» 1 класс УМК «Школа Росс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: В.П. Канакина, В.Г. Горецк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Федерального государственного образовательного стандарта  Начального Общего Образования, основной образовательной программы ОУ, авторской программы В.Г.Горецкого, В.А.Кирюшкина, А.Ф.Шанько (обучение грамоте), М.: Просвещение 2011г,  В.П.Канакиной, В.Г. Горецкого (русский язык), М.: Просвещение 2011г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рмативно – правовые документы, на основании которых составлена программ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 «Об образовании в Российской Федерации» от 29.12.2012 года №273 –ФЗ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едеральный государственный стандарт начального общего образования, утверждённый приказом Министерства образования РФ от 06.10.2009, №373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ы общеобразовательных учреждений. Начальная школа. 1-4  классы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.: Просвещение, 2011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нПиН 2.4.2. 2821– 10, утвержденные постановлением Главного санитарного врача РФ от 29.12.2010 № 189, зарегистрированным в Минюсте России   03.03.2011, регистрационный номер 1993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Министерства образования РФ от 09.04.2014 года №08-548 «Об утверждении федеральных перечней учебников, рекомендованных (допущенных к использованию в образовательном процессе) в общеобразовательных учреждениях, имеющих государственную аккредитацию на 2014-20145 учебный год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план МБОУ «Хохорская СОШ»   на 2014 – 2015 учебный год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образовательная программа начального общего образования МБОУ «Хохорская СОШ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Положение о рабочих программах учебных предметов в соответствии с требованиями ФГОС   МБОУ «Хохорская СОШ» 29.12.2012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довой календарный учебный график МБОУ «Хохорская СОШ» на 2014 – 2015 учебный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вательная цель предполагает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окультурная цель - изучение русского языка -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речи, мышления, воображения школьников, умения выбирать средства языка в соответствии с целями, за дачами и условиями общ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учащимися первоначальных знаний о лексике, фонетике, грамматике русского язык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обучающимися умениями правильно писать и читать, участвовать в диалоге, составлять несложные монологические высказывания и письменные тексты - описания и тексты-повествования небольшого объём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 учеников позитивного эмоционально-цен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й курс «Русский язык» представлен в начальной школе как совокупность понятий, правил, сведений, взаимодействующих между собой. Это предполагает пристальное внимание к значению и функциям всех языковых едини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 (без введения терминологии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зучение русского языка в 1 классе начинается ввод</w:t>
        <w:softHyphen/>
        <w:t>ным интегрированным курсом «Обучение грамоте»: его продол</w:t>
        <w:softHyphen/>
        <w:t>жительность (приблизительно) 20 учебные недели по 6 ч в не</w:t>
        <w:softHyphen/>
        <w:t>делю (объединяются часы учебного плана по русскому языку и литературному чтению), что определяется темпом обучаемости, индивидуальными особенностями учащихся и спецификой ис</w:t>
        <w:softHyphen/>
        <w:t>пользуемых учебных средств. В рабочей программе содер</w:t>
        <w:softHyphen/>
        <w:t>жание обучения грамоте представлено соответственно в курсе, как литературного чтения, так и русского язы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>Обучение письму идёт параллельно с обучением чтению с учётом принципа  координации устной и письменной речи. Дети овладевают начертанием новой буквы, учатся соединять её с ранее изученными буквами, упражняются в письме буквосочетаний, в слогах, словах, предлож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урса «Обучение грамоте и развитие речи» начинается дифференцированное изучение русского языка и литературного чтения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зучение русского языка в 1 классе — 132 ч (4 ч в неделю, 33 учебные недели): из них  92ч (23 учебные недели) отводится урокам обучения письму в период обучения грамоте и 40 ч (10 учебных недель) — урокам русского язы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обучении русскому языку играет целенаправленная работа по развитию у младших школьников общеучебных умений, навыков и способов деятельност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теллектуальных (обобщать, классифицировать, сравнивать и др.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вательных (учебно-познавательных мотивов, учебной самостоятельности и потребности в творческом самовыражении, а также умений принимать, сохранять, ставить новые цели в учебной деятельности и работать над их достижением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ых (организовывать сотрудничество и планировать свою деятельност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курса «Русский язык» осуществляется формирование таких общеучебных интеллектуальных умений.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воения русского языка формируются умения, связанные с информационной культурой: читать, писать, эффективно работать с учебной книг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 курса «Русский язык» представлен в  программе следующими содержательными линиями как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ы лингвистических знаний: фонетика и орфоэпия, графика, состав слова (морфемика), грамматика (морфология и синтаксис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фография и пунктуац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е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учебные умения, навыки и способы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РЕЗУЛЬТАТЫ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для формирования следующих личностных УУД: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й позиции школьника на уровне положительного отношения к школ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го отношения к урокам русского язык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а к языковой и речев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 многообразии окружающего мира, некоторых духовных традициях русского народ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об этических чувствах (доброжелательности, сочувствия, сопереживания, отзывчивости, любви ко всему живому на Земле и др.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х навыков сотрудничества со взрослыми и сверстниками в процессе выполнения совместной учебной деятельности на уроке и в проект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ов к творческой проектной деятель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НТЫЕ РЕЗУЛЬТА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йся получит возможность для формирования регулятивных УУ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цель и учебную задачу, соответствующую этапу обучения (определённому этапу урока) с помощью учител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выделенные ориентиры действий (в заданиях учебника, в справочном материале учебника — в памятках) при работе с учебным материалом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ё предположение относительно способов решения учебной задач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йся получит возможность для формирования познавательных УУД: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 слушать учителя (одноклассников), решая познавательную задач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учебнике (на форзацах, шмуцтитулах, страницах учебника, в оглавлении, условных обозначениях, словарях учебника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под руководством учителя поиск нужной информации в учебнике и учебных пособиях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наки, символы, модели, схемы, приведённые в учебнике и учебных пособиях (в том числе в электронном приложении к учебнику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нформацией, представленной в разных формах (текст, рисунок, таблица, схема) под руководством учител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текст, опираясь на содержащуюся в нём информацию, находить необходимые факты, сведения и другую информацию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, полученную из рисунка (таблицы, модели) в словесную форму под руководством учител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заданный вопрос, в соответствии с ним строить ответ в устной форм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стно монологическое высказывание по предложенной теме (рисунку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сравнение, сопоставление, классификацию изученных фактов языка по заданному признаку (под руководством учителя)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 др.)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огии между изучаемым предметом и собственным опытом (под руководством учителя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йся получит возможность для формирования следующих коммуникативных УУД: 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ть собеседника и понимать речь других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ть участие в диалог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, отвечать на вопросы других;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работе парами и группам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ть существование различных точек зрения; высказывать собственное мнен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редметные результаты освоения программы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русском языке как государственном языке нашей страны,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значимости языка и речи в жизни люд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некоторых понятиях и правилах из области фонетики, графики, орфоэпии, лексики и грамматики, орфографии и пунктуации (в объёме учебной программы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умения работать с языковыми единицам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некоторых изменениях в системе русского языка и его развитии, пополнении словарного запаса русского язык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правилах речевого этикет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к языковой и речевой деятель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чевой деятельн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.</w:t>
      </w:r>
      <w:r>
        <w:rPr>
          <w:rFonts w:cs="Times New Roman" w:ascii="Times New Roman" w:hAnsi="Times New Roman"/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ворение.</w:t>
      </w:r>
      <w:r>
        <w:rPr>
          <w:rFonts w:cs="Times New Roman" w:ascii="Times New Roman" w:hAnsi="Times New Roman"/>
          <w:sz w:val="28"/>
          <w:szCs w:val="28"/>
        </w:rPr>
        <w:t xml:space="preserve"> Выбор языковых средств в соответствии с цеп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ние</w:t>
      </w:r>
      <w:r>
        <w:rPr>
          <w:rFonts w:cs="Times New Roman" w:ascii="Times New Roman" w:hAnsi="Times New Roman"/>
          <w:sz w:val="28"/>
          <w:szCs w:val="28"/>
        </w:rPr>
        <w:t>. Понимание учебного текста. Выборочное чтение с целью нахождения необходимого материала. Нахождение ин 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сьмо.</w:t>
      </w:r>
      <w:r>
        <w:rPr>
          <w:rFonts w:cs="Times New Roman" w:ascii="Times New Roman" w:hAnsi="Times New Roman"/>
          <w:sz w:val="28"/>
          <w:szCs w:val="28"/>
        </w:rPr>
        <w:t xml:space="preserve"> 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ка</w:t>
      </w:r>
      <w:r>
        <w:rPr>
          <w:rFonts w:cs="Times New Roman" w:ascii="Times New Roman" w:hAnsi="Times New Roman"/>
          <w:sz w:val="28"/>
          <w:szCs w:val="28"/>
        </w:rPr>
        <w:t>.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фика.</w:t>
      </w:r>
      <w:r>
        <w:rPr>
          <w:rFonts w:cs="Times New Roman" w:ascii="Times New Roman" w:hAnsi="Times New Roman"/>
          <w:sz w:val="28"/>
          <w:szCs w:val="28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усским алфавитом как последовательностью бук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ние</w:t>
      </w:r>
      <w:r>
        <w:rPr>
          <w:rFonts w:cs="Times New Roman" w:ascii="Times New Roman" w:hAnsi="Times New Roman"/>
          <w:sz w:val="28"/>
          <w:szCs w:val="28"/>
        </w:rPr>
        <w:t>.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орфоэпическим чтением (при переходе к чтению целыми словами). Орфографическое чтение (проговаривание) как средств о самоконтроля при письме под диктовку и при списыван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исьмо.</w:t>
      </w:r>
      <w:r>
        <w:rPr>
          <w:rFonts w:cs="Times New Roman" w:ascii="Times New Roman" w:hAnsi="Times New Roman"/>
          <w:sz w:val="28"/>
          <w:szCs w:val="28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ервичными навыками клавиатурного письма. Понимание функции небуквенных графических средств: пробела между словами, знака перен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и предложение. Восприятие слова как объекта изучения, материала для анализа. Наблюдение над значением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я. Знакомство с правилами правописания и их примене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сл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гласных после шипящих (ча—ща,  чу—щу, жи—ш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ная (заглавная) буква в начале предложения, в именах собственны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лов по слогам без стечения согласны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тие речи</w:t>
      </w:r>
      <w:r>
        <w:rPr>
          <w:rFonts w:cs="Times New Roman" w:ascii="Times New Roman" w:hAnsi="Times New Roman"/>
          <w:sz w:val="28"/>
          <w:szCs w:val="28"/>
        </w:rPr>
        <w:t>.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й кур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ка и орфоэпия</w:t>
      </w:r>
      <w:r>
        <w:rPr>
          <w:rFonts w:cs="Times New Roman" w:ascii="Times New Roman" w:hAnsi="Times New Roman"/>
          <w:sz w:val="28"/>
          <w:szCs w:val="28"/>
        </w:rPr>
        <w:t>. Различение гласных и согласных звуков. Нахождение в слове ударных и безударных гласных туков. Различение мягких и твёрдых согласных звуков, определение парных и непарных по твёрдости-мягкости согласных туков. Различение звонких и глухих звуков, определение парных и непарных по звонкости-глухости согласных звуков. Определение качественной характеристики звука: гласный - согласный; гласный ударный — безударный; согласный твёрдый — мягкий, парный - непарный; согласный звонкий -глухой, парный -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фика</w:t>
      </w:r>
      <w:r>
        <w:rPr>
          <w:rFonts w:cs="Times New Roman" w:ascii="Times New Roman" w:hAnsi="Times New Roman"/>
          <w:sz w:val="28"/>
          <w:szCs w:val="28"/>
        </w:rPr>
        <w:t>. Различение звуков и букв. Обозначение на письме твёрдости-мягкости согласных звуков. Использование на письме разделительных ь и 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оотношения звукового и буквенного состава слова в словах типа стол, конь; в словах с йотированными гласными е, ё, ю, я; в словах с непроизносимыми соглас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ксика.</w:t>
      </w:r>
      <w:r>
        <w:rPr>
          <w:rFonts w:cs="Times New Roman" w:ascii="Times New Roman" w:hAnsi="Times New Roman"/>
          <w:sz w:val="28"/>
          <w:szCs w:val="28"/>
        </w:rPr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     помощью толкового словаря. Представление об однозначных и многозначных словах, о прямом и переносном значении слова.  Наблюдение за использованием в речи синонимов и аноним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ова (морфемика). Овладение понятием родственные (однокоренные) слова». Различение однокоренных слов и различных форм одного и того же сло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орфология.</w:t>
      </w:r>
      <w:r>
        <w:rPr>
          <w:rFonts w:cs="Times New Roman" w:ascii="Times New Roman" w:hAnsi="Times New Roman"/>
          <w:sz w:val="28"/>
          <w:szCs w:val="28"/>
        </w:rPr>
        <w:t xml:space="preserve"> Части речи. Деление частей речи на самостоятельные и служебные. Имя существительное. Значение и употребление в речи. Умение опознавать имена собственные. Различение имён существительных, отвечающих на вопросы «кто?» и «что?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мя прилагательное</w:t>
      </w:r>
      <w:r>
        <w:rPr>
          <w:rFonts w:cs="Times New Roman" w:ascii="Times New Roman" w:hAnsi="Times New Roman"/>
          <w:sz w:val="28"/>
          <w:szCs w:val="28"/>
        </w:rPr>
        <w:t xml:space="preserve">. Значение и употребление в речи. Глагол. Значение и употребление в речи. Наречие. Значение и употребление в речи. Предлог. Знакомство с наиболее употребительными пред логам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интаксис.</w:t>
      </w:r>
      <w:r>
        <w:rPr>
          <w:rFonts w:cs="Times New Roman" w:ascii="Times New Roman" w:hAnsi="Times New Roman"/>
          <w:sz w:val="28"/>
          <w:szCs w:val="28"/>
        </w:rPr>
        <w:t xml:space="preserve"> 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 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фография и пунктуация</w:t>
      </w:r>
      <w:r>
        <w:rPr>
          <w:rFonts w:cs="Times New Roman" w:ascii="Times New Roman" w:hAnsi="Times New Roman"/>
          <w:sz w:val="28"/>
          <w:szCs w:val="28"/>
        </w:rPr>
        <w:t>. 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 правописа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четания жи—ши, ча—ща, чу—щу в положении под ударение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четания чк—чн, чт, щн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нос сл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исная буква в начале предложения, в именах собственны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мые безударные гласные в корне слов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рные звонкие и глухие согласные в корне слов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оизносимые согласны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оверяемые гласные и согласные в корне слова (на ограниченном перечне слов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сные и согласные в неизменяемых на письме приставка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ьное написание предлогов с личными местоимения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ьное написание предлогов с другими слова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и препинания в конце предложения: точка, вопросительный и восклицательный знак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речи. Осознание ситуации общения: с какой целью, с кем и где происходит общени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нянчить разговор, 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.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предложений в тексте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502"/>
        <w:gridCol w:w="2034"/>
        <w:gridCol w:w="2250"/>
        <w:gridCol w:w="1951"/>
        <w:gridCol w:w="2016"/>
        <w:gridCol w:w="1952"/>
      </w:tblGrid>
      <w:tr>
        <w:trPr>
          <w:trHeight w:val="155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период (4 учебные недели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рный пери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6 учебных недель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букварный пери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курс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ч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ч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228"/>
        <w:gridCol w:w="1737"/>
      </w:tblGrid>
      <w:tr>
        <w:trPr>
          <w:trHeight w:val="4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ем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ч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ША РЕЧЬ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СТ, ПРЕДЛОЖЕНИЕ. ДИАЛОГ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ЛОВА, СЛОВА, СЛОВА…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ЛОВО И СЛОГ. УДАРЕНИЕ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ВУКИ И БУКВЫ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вопросы контроля по русскому язык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уровнем достижений учащихся 1 класса по русскому языку проводится в форме письменных работ: диктантов, контрольных списыв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 служит средством проверки орфографических и   пунктуационных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е списывание, как и диктант - способ проверки усвоенных орфографических и пунктуационных правил, сформированности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диктантов подбираются средней трудности, с расчетом на возможность их выполнения всеми детьми. Каждый текст включает достаточное количество изученных орфограмм (примерно 60% общего числа всех слов диктанта). Текст не должен иметь слова на неизученные к данному моменту правила, или такие слова, правописание которых находится на стадии из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иктанта предлагаются связные тексты - либо авторские, адаптированные к возможностям детей, либо составленные учителем. Тематика текста должна быть близкой и интересной детям: о природе, родной стране, путешествиях, ит.д. Предложения должны быть простыми по структуре, различными по цели высказывания и состоять из 2-3 слов с включением синтаксических категорий, которые изучаются в начальной школе (однородные члены предложения). Для контрольных списываний предлагаются связные тексты с пропущенными знаками или деформированные тес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нормам СанПиН 2.4.1178-02 учащимся 1 классов оценка (отметка) не выставля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15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"/>
        <w:gridCol w:w="58"/>
        <w:gridCol w:w="1288"/>
        <w:gridCol w:w="1515"/>
        <w:gridCol w:w="119"/>
        <w:gridCol w:w="735"/>
        <w:gridCol w:w="38"/>
        <w:gridCol w:w="2547"/>
        <w:gridCol w:w="64"/>
        <w:gridCol w:w="64"/>
        <w:gridCol w:w="3921"/>
        <w:gridCol w:w="146"/>
        <w:gridCol w:w="279"/>
        <w:gridCol w:w="3264"/>
        <w:gridCol w:w="1289"/>
      </w:tblGrid>
      <w:tr>
        <w:trPr>
          <w:trHeight w:val="125" w:hRule="atLeast"/>
        </w:trPr>
        <w:tc>
          <w:tcPr>
            <w:tcW w:w="2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4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укварный период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ение письму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письма. Знакомство с прописью, с правилами письма (с. 4–5, пропись № 1)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ользоваться прописью, узнают о старинных принадлежностях для письм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гигиенические требования письма; применять правила работы в прописях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ориентация в пропис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</w:t>
              <w:br/>
              <w:t>на простые вопросы учителя, находить нужную информацию в учебник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: принятие образа «хорошего ученика»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ка и межстрочное пространство. Рисование бордюро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выполнять графические упражнения по образц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на странице прописи; правильно располагать тетрадь на парте под наклоном, находить рабочую строку, работать в ней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ить о помощи, обращаться за помощью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: личностная самооценка; соблюдение правил здоровьесберегающего повед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ых наклонных ли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по образцу прямые наклонные линии.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на странице прописи, выполнять графические упражнения по образцу; правильно удерживать ручку, 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 xml:space="preserve">и результат  деятельност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  и применять знания, умения  и навык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ить помощи, обращаться 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ая мотивация: осознание ответственности; выработка действий, характеризующих нормированное поведение ученика, члена 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наклонной линии </w:t>
              <w:br/>
              <w:t xml:space="preserve">с закруглением внизу </w:t>
              <w:br/>
              <w:t xml:space="preserve">и вверху </w:t>
              <w:b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прямые линии </w:t>
              <w:br/>
              <w:t xml:space="preserve">с закруглением снизу </w:t>
              <w:br/>
              <w:t>и сверх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удерживать ручку, располагать тетрадь под наклоном; совершенствовать аккуратное письмо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 и применять простейшие навыки письм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, слушать собеседника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ая мотивация: принятие образа «хорошего ученика»; выработка действий, характеризующих нормированное поведение ученика, члена детского коллектива, </w:t>
              <w:br/>
              <w:t>в адаптационный период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ых прямых с закруглением вниз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короткие линии </w:t>
              <w:br/>
              <w:t>с закруглением вниз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слова на слоги, ставить ударение, делать анализ слов; правильно удерживать ручку, располагать тетрадь под наклоном, следить за правильной посадкой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 и применять полученные умения и навык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ая мотивация: устойчивое следование социальным нормам в поведении 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прямых наклонных линий и линий с закруглением внизу </w:t>
              <w:br/>
              <w:t xml:space="preserve">(вправо, влево)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плавно наклонные линии с закруглением внизу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на странице прописи, выполнять графические упражнения </w:t>
              <w:br/>
              <w:t>по образцу; правильно удерживать ручку, располагать тетрадь под наклоном, следить за правильной посадкой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вои сообщ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позиции школьника на основе положительного отношения к школ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линий с закруглением внизу </w:t>
              <w:br/>
              <w:t xml:space="preserve">и вверху </w:t>
              <w:b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равильно писать плавно наклонные линии с закруглением вверху </w:t>
              <w:br/>
              <w:t xml:space="preserve">и внизу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изученные элементы на рабочей строке; правильно удерживать ручку, располагать тетрадь под наклоном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</w:t>
              <w:br/>
              <w:t>на простые вопросы учителя, находить нужную информац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осить помощи, адекватно использовать речь для планирования и регуляции своей деятельности, строить понятные для партнера высказыван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позиции школьника на основе положительного отношения к школе, постановка новых учебных задач в сотрудничестве с учителем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линной наклонной линии с петлей внизу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длинные  наклонные линии с петлей вниз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слова на слоги, писать изученные элементы на рабочей строке; правильно удерживать ручку, располагать тетрадь под наклоном, следить </w:t>
              <w:br/>
              <w:t xml:space="preserve">за правильной посадкой 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вои сообщ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позиции школьника на основе положительного отношения к школе, умение договариваться о распределении функций и ролей </w:t>
              <w:br/>
              <w:t>в совместной деятельн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линной наклонной линии с петлей вверху </w:t>
              <w:b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плавно наклонные линии с петлей вверх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слова на слоги; правильно удерживать ручку,  располагать тетрадь под наклоном  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вои сообщ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линной наклонной линии с петлей вверху </w:t>
              <w:b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плавно наклонные линии с петлей вверху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ить слова на слоги; правильно удерживать ручку,  располагать тетрадь под наклоном  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вои сообщ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осить помощи, обращаться за помощью, задавать вопросы, строить понятные для партнера высказыван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плавно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относить печатную </w:t>
              <w:br/>
              <w:t xml:space="preserve">и письменную буквы, работать со схемам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</w:t>
              <w:br/>
              <w:t>звук  [а] из речи и видеть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; ориентироваться на странице пропис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ка информации, осознанное </w:t>
              <w:br/>
              <w:t>и правильное чтение и написани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чебные действия в громкоречевой и письменной форме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позиции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О </w:t>
              <w:br/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плавно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относить печатную </w:t>
              <w:br/>
              <w:t xml:space="preserve">и письменную буквы,  работать со схемам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выделять звук [о] из речи и видеть буквы О, о в словах; ориентироваться на странице пропис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во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 анализировать информаци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бращаться за помощью, задавать вопросы, строить понятные для партнера высказыван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едовать нормам здоровьесберегающего повед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изученных бук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распознавать формы всех изученных письменных бук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изучаемые буквы, выполнять логические задания на сравнение, группировку и обобщение элементов письменных букв; располагать тетрадь под наклоном, ориентироваться на странице пропис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обращаться за помощью, задавать вопросы, строить понятные для партнера высказывания; соблюдать правила этикета 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едовать нормам здоровьесберегающего поведения,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И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относить печатную и письменную букв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щаться за помощью, задавать вопросы, строить понятные для партнера высказыван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обственной ответственности за общее благополучие, проявление активности во взаимодействии для решения коммуникативных и познавательных задач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у 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относить печатную и письменную букв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 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</w:t>
              <w:br/>
              <w:t>писать и распознавать заглав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  <w:br/>
              <w:t xml:space="preserve">соотносить печатную </w:t>
              <w:br/>
              <w:t xml:space="preserve">и письменную букв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своей этнической принадлежности и ответственности за общее благополучие, ценностное отношение к природному миру 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писания изученных бук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 писать и распознавать формы всех изученных письменных букв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под диктовку изучаемые буквы, выполнять логические задания на сравнение, группировать </w:t>
              <w:br/>
              <w:t>и обобщать элементы письменных букв; располагать тетрадь под наклоном; ориентироваться на странице прописи, записывать имена собственные</w:t>
            </w:r>
          </w:p>
        </w:tc>
        <w:tc>
          <w:tcPr>
            <w:tcW w:w="3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й этнической принадлежности и ответственности за общее благополучие, уважительное отношение к чужому мнению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4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период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ги с этой буквой, соотносить печатную и письменную букв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равильно удерживать ручку; ориентироваться на странице прописи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самостоятельно,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го действия, формулировать свои затруд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едовать нормам природоохранного нерасточительного здоровьесберегающего поведения, принятие образа «хорошего» ученика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ги с этой буквой, соотносить печатную и письменную букв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изученную букву на письме, воспроизводить письменный текст, работать со схемами; сидеть прямо, располагать тетрадь под наклоном.</w:t>
              <w:br/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го действия; соблюдать простейшие нормы речевого этике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; готовность следовать нормам природоохранного нерасточительного здоровьесберегающего повед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и распознавать строчную и заглавную 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относить печатную и письменную буквы, узнавать  изученные букв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изученные буквы в словах и предложениях, воспроизводить письменный текст, работать со схемами; соблюдать гигиенические правила; ориентироваться на странице прописи, называть элементы бук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понятные для партнера высказывания, уметь слушать собеседник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; принятие образа «хорошего ученика»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ги с этой буквой, узнавать графический образ букв, соотносить печатную и письменную букв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изученные буквы в словах и предложениях; выполнять слоговой и звукобуквенный анализ слов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облюдать гигиенические правила; ориентироваться на странице прописи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лушать собеседника, формулировать свои затруд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и распознав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относить печатную и письменную буквы, узнавать изученные букв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изученные буквы в словах и предложениях, воспроизводить письменный текст, работать со схемами; писать под диктовку отдельные изученные буквы, односложные слова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лушать собеседника, формулировать свои затруд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; принятие образа «хорошего ученика»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 писать и распознав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ги с этой буквой, узнавать графический образ букв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ть характеристику звукам, узнавать буквы, обозначающие гласные и согласные звуки; читать и писать слова с изученной буквой, совершенствовать работу со схемами слов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лушать собеседника, формулировать свои затруднения, работать в паре, группе; соблюдать правила этике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, определение общей цели и путей ее достижения, принятие образа «хорошего ученика»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 писать и распознавать заглав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относить печатную и письменную буквы, узнавать  изученные букв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изученные буквы в словах и предложениях, воспроизводить письменный текст, работать со схемами; соблюдать гигиенические правила письма; ориентироваться на странице прописи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смысловое чтение, подвести под понятие на основе распознавания объек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собеседника, формулировать свои затруднения; участвовать в диалоге на урок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: принятие образа «хорошего ученика»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писания изученных бук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 писать и распознавать формы всех изученных письменных букв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ть эстетические потребности, ценности и чув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, строить небольшое сообщение в устной форм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ть собеседника, формулировать свои затруднения, адекватно использовать средства устной речи для решения коммуникативных зада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; принятие образа «хорошего ученика», проявление чувства эмпатии как понимание чувств других людей и сопереживания им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знавать  изученные буквы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 xml:space="preserve">с образцов, проверять написанное; писать </w:t>
              <w:br/>
              <w:t xml:space="preserve">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</w:t>
              <w:br/>
              <w:t>с образцом, писать на диапазоне всех изученных букв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, осуществлять синтез как составление целого из часте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уважительного отношения к иному мнению, истории и культуре других народов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Л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</w:t>
              <w:br/>
              <w:t xml:space="preserve">и их соединения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слова и предложения после слого-звукового разбора под руководством учителя, проверять написанное; соблюдать гигиенические правила письма; ориентироваться на странице прописи; общаться в разных ситуациях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ть, называть и определять объекты 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чувства эмпатии как понимания чувств других людей и сопереживания им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и предложений с изученными буквами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соединять изученные буквы разными способами, узнавать буквы, обозначающие гласные и согласные звук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располагать буквы и их соединения, записывать слова и предложения после слого-звукового разбора под руководством учителя, проверять написанное; писать на диапазоне всех изученных букв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 и правильно строить сообщения в устной  и письменной форм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</w:t>
              <w:br/>
              <w:t xml:space="preserve">и их соединения.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 xml:space="preserve">с образцов, проверять написанное, писать </w:t>
              <w:br/>
              <w:t>на диапазоне всех изученных букв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тических чувств: доброжелательности и эмоционально-нравственной отзывчив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отать связное и ритмичное написание букв и слов на строк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искажений записывать слова и предложения после их предварительного разбора, писать на диапазоне всех изученных букв, соблюдать соразмерность элементов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</w:t>
              <w:br/>
              <w:t>на вопросы учителя, находить нужную информацию в пропис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е </w:t>
              <w:br/>
              <w:t xml:space="preserve">этических чувств: доброжелательности </w:t>
              <w:br/>
              <w:t>и эмоционально-нравственной отзывчив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записывать слоги и слова с изученными буквами, списывать слова и предложения </w:t>
              <w:br/>
              <w:t>без ошибок с письменного шрифта, проверять написанное; работать по алгоритму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; соблюдать нормы речевого этике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</w:t>
              <w:br/>
              <w:t xml:space="preserve">этических чувств: доброжелательности </w:t>
              <w:br/>
              <w:t>и эмоционально-нравственной отзывчив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заглав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и их соединения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слова и предложения после слого-звукового разбора с учителем, проверять написанное, работать по алгоритму, формулировать ответ </w:t>
              <w:br/>
              <w:t>на поставленный вопрос; писать имена собственные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учитывать мнение </w:t>
              <w:br/>
              <w:t>и позицию одноклассник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писания изученных бук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обозначать звуки соответствующими буквами, записывать слова и предложения после слого-звукового разбора с учителе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ть </w:t>
              <w:br/>
              <w:t>с печатного текста письменными буквами, соблюдать гигиенические правила письма; писать на диапазоне всех изученных букв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</w:t>
              <w:br/>
              <w:t>и формулировать проблемы, проводить аналогии между изучаемым материалом и собственным опыто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проявлять интерес </w:t>
              <w:br/>
              <w:t>к общению и групповой работе, уважать мнение собеседник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</w:t>
              <w:br/>
              <w:t xml:space="preserve">на положительное отношение </w:t>
              <w:br/>
              <w:t>к обучению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пропис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располагать буквы и слова в строке, связно и ритмично соединять с другими буквами, записывать слова и предложения после слого-звукового разбора с учителем, проверять написанное, ритмично располагать  буквы на строке, работать по алгоритму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вопросы, обращаться за помощью, формулировать собственное мнение и позицию, использовать доступные речевые   средства для передачи своих мысле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положительное отношение к обучению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записывать слоги и слова с изученными буквами, списывать слова и вставлять их в предложения по смыслу, проверять написанное, ритмично располагать буквы на строке, работать по алгоритму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компетентность как готовность </w:t>
              <w:br/>
              <w:t>к решению моральных дилемм, устойчивое следование в поведении социальным нормам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4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и их соединения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ешение учебной задачи под руководством учителя; записывать слова и предложения после слого-звукового разбора с учителем, писать имена собственные, проверять написанное, ритмично располагать буквы на строке, работать по алгоритму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мотивация учебной деятельности: принятие образа «хорошего ученика»</w:t>
            </w:r>
          </w:p>
          <w:p>
            <w:pPr>
              <w:pStyle w:val="Normal"/>
              <w:tabs>
                <w:tab w:val="clear" w:pos="708"/>
                <w:tab w:val="left" w:pos="2327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писания изученных бук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отать связное и ритмичное написание букв и слов на строк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искажений записывать слова </w:t>
              <w:br/>
              <w:t>и предложения после их предварительного разбора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,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лушать собеседника, формулировать свои затрудн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е восприятие предложений учителя и товарищей </w:t>
              <w:br/>
              <w:t>по исправлению допущенных ошибок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записывать слоги и слова с изученными буквами, списывать слова и вставлять их в предложения по смыслу, употреблять заглавную букву при написании имен собственных, проверять написанное; разгадывать ребусы; ритмично располагать буквы на строке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знавать, называть и определять объекты </w:t>
              <w:br/>
              <w:t xml:space="preserve">и явления окружающей действительности в соответствии </w:t>
              <w:br/>
              <w:t>с содержанием учебных предме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; работать с прописью, ориентироваться в н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полнять учебные действия в материализованной, гипермедийной, громкоречевой и умственной форма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природы, народов, культур и религий,самостоятельность и личная ответственность за свои поступк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слова и предложения после слого-звукового разбора под руководством учителя, писать имена собственные, проверять написанное; ритмично располагать буквы на строке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, предвосхищать результа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, в том числе модели </w:t>
              <w:br/>
              <w:t>и схемы для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, осуществлять взаимный контрол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логической культуры: ценностное отношение к природному миру; самостоятельность и личная ответственность за свои поступк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1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слова после  слого-звукового разбора с учителем, писать имена собственные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деформированные предложения, проверять написанное; ритмично располагать буквы на строке, воспроизводить форму букв по алгоритму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</w:t>
              <w:br/>
              <w:t>в познавательную, предвосхищать результа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, искать и выделять необходимую информацию из рисунков и схе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задавать вопрос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ное отношение </w:t>
              <w:br/>
              <w:t>к природному миру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7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писания изученных букв. Письмо слов и предложений с изученными буквами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без искажений записывать слова и предложения после их предварительного разбор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ть парные звонкие </w:t>
              <w:br/>
              <w:t>и глухие согласные, сравнивать начертания заглавных и строчных букв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я задач, передавать информацию устным </w:t>
              <w:br/>
              <w:t>и письменным способам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цели, функции участников, способов взаимодейств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ка </w:t>
              <w:br/>
              <w:t>на гуманистическое сознание: признание ценности человека как личности, проявление способности к саморегуляции, нравственному саморазвитию, потребность использовать свои права и выполнять свои обязанн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7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б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соотносить слова, написанные печатным и письменным шрифтом.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ть парные звонкие </w:t>
              <w:br/>
              <w:t xml:space="preserve">и глухие согласные,  контролировать собственные действия; демонстрировать понимание звукобуквенных соотношений, различать </w:t>
              <w:br/>
              <w:t>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; искать и выделять </w:t>
              <w:br/>
              <w:t xml:space="preserve">необходимую информацию </w:t>
              <w:br/>
              <w:t>из рисунков и схе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ый, социально ориентированный взгляд на мир в единстве и разнообразии природы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вильно располагать буквы и их соедин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собственные буквы </w:t>
              <w:br/>
              <w:t>с предложенным образцом, записывать под диктовку слова и предложен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чать способ действия и его результат </w:t>
              <w:br/>
              <w:t xml:space="preserve">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еобходимую информацию </w:t>
              <w:br/>
              <w:t>из различных источнико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ь монологическое высказыван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умения </w:t>
              <w:br/>
              <w:t xml:space="preserve">не создавать конфликтов </w:t>
              <w:br/>
              <w:t>и находить выход из спорных ситуаций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3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дифференцировать парные звонкие и глухие согласные, соотносить печатные и письменные букв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ровать в процессе совместного обсуждения алгоритм списыван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речь для регуляции своего действия, применять установленные прави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ланировании способа реш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ывать в сотрудничестве взаимопомощь, планировать учебное сотрудничество с учителем, сверстниками: определять </w:t>
              <w:br/>
              <w:t>цели, функции участников, способ взаимодейств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образа «хорошего ученика». Наличие сформированных действий оценивания </w:t>
              <w:br/>
              <w:t xml:space="preserve">и учета позиции собеседника </w:t>
              <w:br/>
              <w:t xml:space="preserve">(партнера), организации и осуществления сотрудничества, кооперации с учителем и сверстниками 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работать связное </w:t>
              <w:br/>
              <w:t>и ритмичное написание букв и слов на строке, без искаж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, адекватно воспринимать предложение учителя и товарищей по исправлению допущенных ошиб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й; анализировать информацию; организовывать рабочее место под руководством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3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т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чатного текста, записывать под диктовку слова и предложения, контролировать этапы своей работы, ритмично располагать буквы на строке; формировать навык работы по алгоритму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формулировать собственное мнение и позицию, использовать речь для регуляции своего действ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обственной ответственности за общее благополучи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ть </w:t>
              <w:br/>
              <w:t xml:space="preserve">с печатного текста, употребляя изученные заглавные буквы; демонстрировать понимание звукобуквенных соотношений, различать </w:t>
              <w:br/>
              <w:t>и использовать на письме буквы, писать имена собственные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</w:t>
              <w:br/>
              <w:t xml:space="preserve">и сохранять учебную задачу, осуществлять итоговый и пошаговый контроль по результату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, анализировать информацию, проводить сравнение </w:t>
              <w:br/>
              <w:t>и классификацию по заданным критерия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, строить монологическое высказывание, владеть диалогической формой реч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Я.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научатся писать строчную букву я, слова и предложения. Умения: выполнять слоговой и звукобуквенный анализ слов, записывать предложения с комментированием, связно и ритмично писать буквы и их соединения в словах; конструировать предложения, применять изученные правила правопис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: научатся писать заглавную букву Я, правильно располагать буквы и слов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ок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правильно оформлять написанные предложения (большая буква в начале предложения, в именах собственных), 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сличать способ действия и его результа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заданным эталоном с целью обнаружения отклонени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тличий от этало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создавать и формулировать познавательную це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договариваться о распределении функций и ролей в совместной деятельности; участвовать в групповой (парной) работе; соблюдать нормы речевого этике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к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уманистическое сознание: ответственность человека за общее благополучи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. Письмо слов и предложений с изученными буквами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в начале слова йотированные </w:t>
              <w:br/>
              <w:t xml:space="preserve">буквы  обозначают два звука, а после согласного – мягкость согласного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атся моделировать и анализировать поэлементный состав изученных бук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, связно и ритмично писать буквы </w:t>
              <w:br/>
              <w:t>и их соединения в словах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оследовательность промежуточных целей и соответствующих им действий с учетом конечного результа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я задач, строить сообщение в устной форме, ставить и формулировать проблемы, пользовать знаками, символами, приведенными в учебной литератур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, формулировать свое мнение и позицию, допускать возможность существования у людей различных точек зр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</w:t>
              <w:br/>
              <w:t>позиция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прописи: определять умения, которые будут сформированы на основе изучения данной темы, ставить и формулировать проблем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образа «хорошего» ученика, ценностное отношение к природному миру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и их соединения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собственные буквы </w:t>
              <w:br/>
              <w:t xml:space="preserve">с предложенным образцом, списывать с печатного текста, записывать под диктовку слова и предложения, контролировать этапы своей работы, связно и ритмично писать буквы </w:t>
              <w:br/>
              <w:t>и их соединения в словах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ая мотивация: осознание ответственности, самостоятельная и личная ответственность за свои поступки, установка на здоровый образ жизни; выработка действий, характеризующих нормированное поведение ученика, члена 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>и заглавна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моделировать и анализировать поэлементный состав изученных букв, правильно располагать буквы и их соедин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собственные буквы </w:t>
              <w:br/>
              <w:t>с предложенным образцом; письменно отвечать на вопросы, контролировать этапы своей работы, связно и ритмично писать буквы и их соединения в словах, работать по алгоритму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го дей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компетентность как готовность </w:t>
              <w:br/>
              <w:t>к решению моральных дилемм, устойчивое следование в поведении социальным нормам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мягкий согласный звук. Сло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записывать слоги и слова с изученными буквами, списывать  предложения,  проверять написанное; соблюдать гигиенические навыки письма (правильная посадка, положение тетради, ручки </w:t>
              <w:br/>
              <w:t>и т. д.)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</w:t>
              <w:br/>
              <w:t>и формулировать проблемы, строить рассуждения в форме связи простых суждений об объект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, определять общую цель и пути ее достиж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обственной ответственности за общее благополучи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мягкий согласный звук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у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писывать с печатного текста, записывать под диктовку слова и предложения, контролировать этапы своей работы; соблюдать гигиенические навыки письма (правильная посадка, положение тетради, ручки и т. д.)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овывать практическую задачу </w:t>
              <w:br/>
              <w:t>в познавательную, предвосхищать результа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, искать и выделять необходимую информацию из рисунков и схем, пользоваться знаками, символами, приведенными в учебной литератур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задавать вопросы; соблюдать простейшие нормы речевого этикета: здороваться, прощаться, благодарит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обственной ответственности за общее благополучие, сформированность самооценки на основе критериев успешности учебной деятельн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звукобуквенный анализ слов,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писывать с печатного текста, употребляя изученные букв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й знак). Мягкий знак как показатель мягкости согласного звука.</w:t>
              <w:br/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исать слова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зличать </w:t>
              <w:br/>
              <w:t xml:space="preserve">на слух и зрительно слова с мягким согласным на конце, проводить 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звукобуквенный анализ слов, связно и ритмично писать буквы и их соединения в словах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, осознание ответственности человека за общее благополучи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й знак). Мягкий знак как показатель мягкости согласного звука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лова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ъяснять функци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зличать на слух и зрительно слова с мягким согласным на конце.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</w:t>
              <w:br/>
              <w:t xml:space="preserve">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лассифицировать одушевленные </w:t>
              <w:br/>
              <w:t>и неодушевленные предметы, использовать при письме разные способы обозначения мягкости согласных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ягкий знак) – знак мягкости.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редине слова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лова 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ъяснять функци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на слух и зрительно слова с мягким согласным на конце; проводить фонетический разбор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ьзовать при письме разные способы обозначения мягкости согласных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 xml:space="preserve">и результат  деятельност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  и применять знания, умения  и навык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просить помощи, обращаться за помощью, задавать вопрос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</w:t>
              <w:br/>
              <w:t>к участию в совместной работе, наличие сформированных коммуникативных действий по обоснованию своей точки зрения, выслушиванию одноклассников, бесконфликтному общению и нахождению выхода из спорных ситуаций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ая твердый согласный звук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а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записывать слоги и слова с изученными буквами, списывать </w:t>
              <w:br/>
              <w:t xml:space="preserve">с печатного текста, контролировать этапы </w:t>
              <w:br/>
              <w:t>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</w:t>
              <w:br/>
              <w:t>деятельности при решении проблем различного характе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</w:t>
              <w:br/>
              <w:t>и формулировать проблем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ая твердый согласный звук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собственные буквы </w:t>
              <w:br/>
              <w:t xml:space="preserve">с предложенным образцом,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писывать с печатного текста, записывать под диктовку слова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; строить рассуждения в форме связи простых суждений об объект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</w:t>
              <w:br/>
              <w:t xml:space="preserve">собственной </w:t>
              <w:br/>
              <w:t>ответственности за общее благополучи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писание слов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соотносить звучание и написание слова, объяснять случаи расхождения звучания и написания, моделировать буквы из предложенных эле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располагать буквы и их соединения, сравнивать собственные буквы </w:t>
              <w:br/>
              <w:t xml:space="preserve">с предложенным образцом, выполнять звукобуквенный анализ слов,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писывать </w:t>
              <w:br/>
              <w:t>с печатного текста, употребляя изученные буквы; соблюдать гигиенические навыки письма (правильная посадка, положение тетради, ручки и т. д.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, пользоваться знаками, символами, приведенными в учебной литератур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самооценки на основе критериев успешности учебной деятельн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значающая твердый согласный звук 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а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записывать слоги и слова с изученными буквами, списывать </w:t>
              <w:br/>
              <w:t>с печатного текста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зр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твердый согласный звук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собственные буквы </w:t>
              <w:br/>
              <w:t xml:space="preserve">с предложенным образцом,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писывать с печатн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, записывать под диктовку слова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вательная мотивация, целостный, социально ориентированный взгляд на мир </w:t>
              <w:br/>
              <w:t>в единстве и разнообразии природы</w:t>
            </w:r>
          </w:p>
          <w:p>
            <w:pPr>
              <w:pStyle w:val="Normal"/>
              <w:spacing w:lineRule="auto" w:line="24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</w:t>
              <w:br/>
              <w:t xml:space="preserve">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ть </w:t>
              <w:br/>
              <w:t xml:space="preserve">с печатного текста, записывать под диктовку слова и предложения, контролировать этапы своей работы; применять правила правописания 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й; 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ая идентичность </w:t>
              <w:br/>
              <w:t xml:space="preserve">в форме осознания «Я» как гражданин России, чувство сопричастности </w:t>
              <w:br/>
              <w:t>и гордости за свою Родину, народ и историю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пропис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крепление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употреблять изученные правила письма с сочетание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ть </w:t>
              <w:br/>
              <w:t xml:space="preserve">с печатного текста, записывать под диктовку слова и предложения, контролировать этапы своей работы, применять правила право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вательная мотивация, целостный, социально ориентированный взгляд на мир </w:t>
              <w:br/>
              <w:t>в единстве и разнообразии природы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лова и предлож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логовой и звукобуквенный анализ слов, записывать предложения</w:t>
              <w:br/>
              <w:t>с комментированием; давать правильное название детенышам животных, используя правила словообразования; связно и ритмично писать буквы и их соединения в словах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выбирать действия </w:t>
              <w:br/>
              <w:t>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ле согласных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ю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мягкость согласного обозначается  гласной буквой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обозначать буквами твердые и мягкие согласные звуки, различать роль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буквы, слова и предложения после их предварительного разбора; образовывать родственные слова 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заглавную букв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и слова в строк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авильно оформлять написанные предложения 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остное отношение к природному миру, готовность следовать нормам природоохранного 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'), буквы Й, й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научатся писать букву й, соотносить звук [й’] и соответствующую ему букв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я: писать слова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едложения с этой буквой, выполнять слоговой и   звукобуквенный анализ слов, анализировать уместность использования восклицательного знака в конце предложения; закреплять гигиенические навыки письма (правильная посадка, положение тетради, ручки и т. д.)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ргументировать свою позицию и координировать ее с позициями партнер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и личная ответственность за свои поступки, установка на здоровый образ жизн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относить звук [й’] и соответствующую ему букву, писать слова и предложения с этой буквой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слоговой и звукобуквенный анализ слов, определять звук по его характеристике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го действ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х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слова и предложения после их предварительного разбора, образовывать новые слова, формы слов по знакомым моделям; связное и ритмичное написание букв и их соединений в словах, контролировать этапы своей работы; воспроизводить форму изучаемой буквы и ее соединения с другой буквой по алгоритму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; 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Х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и слова </w:t>
              <w:br/>
              <w:t xml:space="preserve">в строк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оформлять написанные предложения (большая буква в начале предложения, в именах собственных), анализировать уместность использования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, проводить сравнение и классификацию по заданным критерия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, гуманистическое сознани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</w:t>
              <w:br/>
              <w:t xml:space="preserve">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Х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и слова </w:t>
              <w:br/>
              <w:t xml:space="preserve">в строк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оформлять написанные предложения (большая буква в начале предложения, в именах собственных), анализировать уместность использования восклицательного знака в конце предложения, связно и ритмично писать буквы и их соединения в словах, контролировать этапы своей работ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, проводить сравнение и классификацию по заданным критерия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, гуманистическое сознани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едложений с изученными буквами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научатся моделировать и анализировать поэлементный состав изученных букв, выработать связное и ритмичное написание букв и слов на стро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выбирать действия в соответствии с поставленной задачей, преобразовывать практическую задачу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знаватель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выбирать наиболее эффектив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проявлять активность во взаимодействии коммуникативных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знавательных зада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осознание ответственности человека за общее благополучи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вильно располагать буквы и слова в строк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оформлять написанные предложения (большая буква в начале предложения, в именах собственных), правильно определять функции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овать возникновение конфликтов при наличии разных точек зр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патия как понимание чувств других людей </w:t>
              <w:br/>
              <w:t>и сопереживание им, начальные навыки адаптации в динамично изменяющемся мир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заглавная </w:t>
              <w:br/>
              <w:t>букв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  <w:br/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объяснять, что в начале слова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ет два звука, а после согласного – его мягкость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отать связное и ритмичное написание букв и слов на строке, без искажений, записывать слова и предложения под диктовку после их предварительного разбора, образовывать новые слова, формы слов по знакомым моделям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ординировать и принимать различные позиции во взаимодейств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патия как понимание чувств других людей </w:t>
              <w:br/>
              <w:t>и сопереживание им, начальные навыки адаптации в динамично изменяющемся мир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твердый согласный зв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записывать слоги и слова с изученными буквами, списывать с печатного текста, группировать слова по заданному принципу, узнавать особенности написания 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связно и ритмично писать буквы  и их соединения в словах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являть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</w:t>
              <w:br/>
              <w:t>на основе критериев успешности учебной деятельности, принятие образа «хорошего ученика»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8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твердый согласный зв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знают особенности написан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слова и предложения после их предварительного разбора, связно </w:t>
              <w:br/>
              <w:t>и ритмично располагать буквы и слова на строке, без искажений, оценивать правильность выполнения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формулировать собственное мнение и позицию; соблюдать простейшие нормы речевого этикета: здороваться, прощаться, благодарит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34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использовать на уроке знания о написании слов-исключений (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отать связное и ритмичное написание букв и слов на строке, без искажений, записывать слова </w:t>
              <w:br/>
              <w:t xml:space="preserve">и предложения после их предварительного разбора, знать особенности написания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ценивать правильность выполнения работы; закреплять гигиенические навыки письма </w:t>
              <w:br/>
              <w:t xml:space="preserve">(правильная посадка, </w:t>
              <w:br/>
              <w:t xml:space="preserve">положение тетради </w:t>
              <w:br/>
              <w:t>и т. д.), контролировать этапы своей рабо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ть выделенные учителем ориентиры действия в учебном материале в сотрудничестве с учителем, формулировать и удержива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строить монологическое высказывание, оказывать в сотрудничестве взаимопомощь, владеть диалогической формой речи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работе, обоснование своей точки зрения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3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э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ботать связное и ритмичное написание букв и слов на строке, без искажений, записывать слова </w:t>
              <w:br/>
              <w:t>и предложения после их предварительного разбора, корректировать деформированные предложения, образовывать новые слова, формы слов по знакомым моделям, контролировать этапы своей работы; связное и ритмичное написание букв и их соединений в словах, контролировать этапы своей работ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овать возникновение конфликтов при наличии разных точек зрения; соблюдать простейшие нормы речевого этикета: здороваться, прощаться, благодарит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ориентированный взгляд на мир </w:t>
              <w:br/>
              <w:t>в единстве и разнообразии природы, народов, культур и религий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вильно располагать буквы и их соедин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собственные буквы </w:t>
              <w:br/>
              <w:t>с предложенным образцом, записывать под диктовку имена собственные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установленные правила в планировании способа решения, формулировать и удерживать учебную задач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ческие чувства, прежде всего доброжелательность </w:t>
              <w:br/>
              <w:t>и эмоционально-нравственная отзывчивость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3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мягкий согласный звук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ова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 записывать слоги и слова с изученными буквами, списывать предложения, проверять написанное; овладеть действиями связного и ритмичного написания букв и их соединений в словах, контролировать этапы своей работ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, 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ть </w:t>
              <w:br/>
              <w:t xml:space="preserve">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го действ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ером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значающая мягкий согласный звук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, щ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</w:t>
              <w:br/>
              <w:t>и их соедин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собственные буквы с предложенным образцом,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писывать с печатн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, записывать под диктовку слова и предложения, контролировать этапы своей работы, демонстрировать понимание звукобуквенных соотношений.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е с позициями партнеров, планировать учебное сотрудничество с учителем, сверстниками – определять цели, функции участников, способ взаимодейств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природному миру, готовность следовать нормам природоохранного поведения, участие в совместной работе, обоснование своей точки  зрения.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</w:t>
              <w:br/>
              <w:t xml:space="preserve">и заглавная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Написание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грамотно использовать знания о правиле на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ыделять эти сочетания в слов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ть собственные буквы </w:t>
              <w:br/>
              <w:t xml:space="preserve">с предложенным образцом, выполнять звукобуквенный анализ слов, употреблять изученные правила письма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 – щ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ть с печатного текста, употребляя изученные букв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</w:t>
              <w:br/>
              <w:t>на основе критериев успешности учебной деятельн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ф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строч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рабатывать связное </w:t>
              <w:br/>
              <w:t>и ритмичное написание букв и слов на строке, без искажени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слова и предложения после их предварительного разбора, образовывать новые слова по знакомым моделям, контролировать этапы своей работы, связно и ритмично писать буквы и их соединения в словах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, гуманистическое сознани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Ф 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заглавную букв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ьно располагать буквы и слова </w:t>
              <w:br/>
              <w:t xml:space="preserve">в строк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оформлять написанные предложения (большая буква в начале предложения, в именах собственных)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 в планировании способа решения; адекватно воспринимать предложение учителя и товарищей по исправлению допущенных </w:t>
              <w:br/>
              <w:t>ошибо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аргументировать свою позицию и координировать ее с позициями партнеро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осознание ответственности человека за общее благополучие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  <w:br/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писа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нимать функции бук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потреблять эти буквы при написании слов, объяснять новое значение слов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ез них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, общие приемы решения задач, анализировать информаци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 период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соотносить печатные и письменные буквы, правильно называть буквы русского алфавита, располагать слова по алфавит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слова в словарике, выполнять начертание письменных заглавных и строчных букв; владеть разборчивым аккуратным письмом с учетом гигиенических требований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</w:t>
              <w:br/>
              <w:t>и отличий от этал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ировать и оценивать процесс </w:t>
              <w:br/>
              <w:t>и результат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ление </w:t>
              <w:br/>
              <w:t>к познанию нового, самооценка на основе критериев успешности учебной деятельн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Парные согласные звуки». Списывание текста (15 мин)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распознавать и характеризовать парные глухие </w:t>
              <w:br/>
              <w:t xml:space="preserve">и звонкие согласные звуки, обозначать буквой парный согласный </w:t>
              <w:br/>
              <w:t xml:space="preserve">в конце слова, приводить примеры слов </w:t>
              <w:br/>
              <w:t xml:space="preserve">с парным согласны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устный фонетический анализ слова, списывать с печатного текста, контролировать этапы своей работы, подбирать проверочное слово, обосновывая написание парного согласного </w:t>
              <w:br/>
              <w:t>в слове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ая мотивация учебной деятельности, 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едложений </w:t>
              <w:br/>
              <w:t>в тексте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анализировать текст, моделировать и оформлять </w:t>
              <w:br/>
              <w:t>в нем предложения в соответствии с их смысловой и интонационной законченностью, расставлять знаки препинания в конце предложений.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, преобразовывать практическую задачу </w:t>
              <w:br/>
              <w:t>в познавательную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наиболее эффективные способы решения задач, анализировать информацию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овместной работе, умение обосновывать свою точку зрения, выслушивать одноклассников, не создавать конфликтов и находить выход 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отвечающие на вопрос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?, что?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различать слова – названия предметов, ставить </w:t>
              <w:br/>
              <w:t xml:space="preserve">к словам вопросы, составлять предложения </w:t>
              <w:br/>
              <w:t>с данными словам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троить высказывания по теме урока, развивать языковую активность, формировать опыт составления предложений с данными словами  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й; использование знаково-символических средст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работе, умение обосновывать свою точку зрения, целостный, социально ориентированный взгляд на мир в единстве и разнообразии природы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4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 делать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 сделать?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различать слова – действия предметов, ставить </w:t>
              <w:br/>
              <w:t xml:space="preserve">к словам вопросы, составлять предложения </w:t>
              <w:br/>
              <w:t>с данными словам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троить высказывания по теме урока, развивать языковую активность детей, формировать опыт составления предложений с данными словами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ление </w:t>
              <w:br/>
              <w:t>к познанию нового, самооценка на основе критериев успешности учебной деятельн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: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ой?</w:t>
              <w:br/>
              <w:t>какая?</w:t>
              <w:br/>
              <w:t>какое?</w:t>
              <w:br/>
              <w:t>какие?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различать слова – признаки предметов, ставить </w:t>
              <w:br/>
              <w:t xml:space="preserve">к словам вопросы, составлять предложения </w:t>
              <w:br/>
              <w:t>с данными словам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троить высказывания по теме урока, развивать языковую активность детей, формировать опыт составления предложений с данными словами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ление </w:t>
              <w:br/>
              <w:t>к познанию нового, самооценка на основе критериев успешности учебной деятельн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диктант (15 мин)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 писать слова под диктовку без искажений и замены бук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ть предложения на письме в соответствии с изученными правилами, контролировать и оцени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план и последовательность действий, использова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разнообразии способов решения задач, пользоваться знаками, символами, приведенными в учебной литературе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, осуществлять взаимный контроль, аргументировать свою позицию и координировать ее с позициями партнер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, адекватное восприятие предложений учителя, товарищей по исправлению допущенных ошибок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 в корне слова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способу проверки написания гласной буквы </w:t>
              <w:br/>
              <w:t>в безударном слог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ирать проверочное слово, обосновывая написание гласной в безударном слоге, обозначать буквой безударный гласный в двусложных словах, контролировать и оценивать этапы своей работы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общие приемы решения задач, контролировать  и оценивать процесс и результат действ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емление </w:t>
              <w:br/>
              <w:t>к познанию нового, самооценка на основе критериев успешности учебной деятельн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жи – ши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объяснять, почему в сочетан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о запомнить написание гласно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 </w:t>
              <w:br/>
              <w:t xml:space="preserve">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менять правила право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 – 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нтролировать и оценивать этапы своей работы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</w:t>
              <w:br/>
              <w:t>и формулировать проблемы, пользоваться знаками, символами, приведенными в учебной литературе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нформации, аргументировать свою позицию и координировать ее с позициями партнер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, проявление активности во взаимодействии для решения коммуникативных и познавательных задач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 – 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 – щу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объяснять, почему в сочетан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 – 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у – щ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о запомнить написание гласных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 </w:t>
              <w:br/>
              <w:t xml:space="preserve">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 – 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 – 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нтролировать и оценивать этапы своей работы; применять правила право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 – ща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</w:t>
              <w:br/>
              <w:t>и формулировать проблемы,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человека за общее благополучие, проявление активности во взаимодействии для решения коммуникативных и познавательных задач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 – чн, щн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атся объяснять, почему правило о сочетания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 – 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до запомнить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 </w:t>
              <w:br/>
              <w:t xml:space="preserve">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 – 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нтролировать и оценивать этапы своей работы; применять правила право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 – 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н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овать речь для планирования и регуляции своего действия, формулировать свои затрудн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в именах собственны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мин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 научатся употреблять изученное правило письма о заглавной букве в именах, отчествах, фамилиях людей, кличках животных, названиях городов, рек, деревень, улиц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 записывать под диктовку с комментированием слова и предложения, контролировать этапы своей работы; владеть разборчивым аккуратным письмом с учетом гигиенических требований</w:t>
            </w:r>
          </w:p>
        </w:tc>
        <w:tc>
          <w:tcPr>
            <w:tcW w:w="4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составлять план и последовательность действий и предвосхищать результа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задавать вопросы, формулировать собственное мнение и позицию, определять общую цель и пути ее достижения, строить монологическое высказывание, слушать и понимать речь други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ей этнической принадлежности, принятие образа «хорошего учени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 на основе положительного отношения к школе, самооценка на основе критериев успешности учебной деятельности</w:t>
            </w:r>
          </w:p>
        </w:tc>
        <w:tc>
          <w:tcPr>
            <w:tcW w:w="1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сский язык (40ч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91"/>
        <w:gridCol w:w="4441"/>
        <w:gridCol w:w="52"/>
        <w:gridCol w:w="4313"/>
        <w:gridCol w:w="7"/>
        <w:gridCol w:w="2939"/>
      </w:tblGrid>
      <w:tr>
        <w:trPr>
          <w:trHeight w:val="407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ША РЕЧЬ – 1 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ша реч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и речь, их значение в жизни людей.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чать с одноклассниками при выполнении учебной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2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уважение к языкам других народов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и письменная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— родной язык русского народа.</w:t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КСТ, ПРЕДЛОЖЕНИЕ. ДИАЛОГ – 1ч.</w:t>
            </w:r>
          </w:p>
        </w:tc>
      </w:tr>
      <w:tr>
        <w:trPr>
          <w:trHeight w:val="5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и предложение (общее представл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как группа слов, выражающая законченную мысль</w:t>
            </w:r>
          </w:p>
        </w:tc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дей</w:t>
              <w:softHyphen/>
              <w:t>ствия в соответствии с постав</w:t>
              <w:softHyphen/>
              <w:t>ленной задачей, преобразо</w:t>
              <w:softHyphen/>
              <w:t xml:space="preserve">вывать практическую задачу в познавательную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наиболее эффективные спосо</w:t>
              <w:softHyphen/>
              <w:t>бы решения задач, анализиро</w:t>
              <w:softHyphen/>
              <w:t xml:space="preserve">вать информацию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</w:t>
              <w:softHyphen/>
              <w:t>лять активность во взаимо</w:t>
              <w:softHyphen/>
              <w:t>действии коммуникативных и познавательных задач, пла</w:t>
              <w:softHyphen/>
              <w:t>нировать учебное сотрудни</w:t>
              <w:softHyphen/>
              <w:t>чество с учителем, сверстни</w:t>
              <w:softHyphen/>
              <w:t>ками - определять цели, функции участников, способ взаимодействия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алог.</w:t>
            </w:r>
          </w:p>
        </w:tc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 - 3ч.</w:t>
              <w:tab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текста по рисунку и опорным словам</w:t>
            </w:r>
          </w:p>
        </w:tc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ять текст по рисунку и опорным словам.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</w:t>
              <w:softHyphen/>
              <w:t>вать и удерживать учебную задачу, применять установ</w:t>
              <w:softHyphen/>
              <w:t xml:space="preserve">ленные правил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флексия способов и условий действий; использование знаково-символических средст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</w:t>
              <w:softHyphen/>
              <w:t>ровать информацию, аргумен</w:t>
              <w:softHyphen/>
              <w:t>тировать свою позицию и ко</w:t>
              <w:softHyphen/>
              <w:t>ординировать ее с позициями партнеров; соблюдать простей</w:t>
              <w:softHyphen/>
              <w:t>шие нормы речевого этикета: здороваться, прощаться, бла</w:t>
              <w:softHyphen/>
              <w:t>годарить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овместной работе, умение обосновывать свою точку зре</w:t>
              <w:softHyphen/>
              <w:t>ния, целостный, социально ори</w:t>
              <w:softHyphen/>
              <w:t>ентированный взгляд на мир в единстве и разнообразии природы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ва-названия предметов и явлений, признаков предметов, действий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и объединение слов в тематические группы</w:t>
            </w:r>
          </w:p>
        </w:tc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жлив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группы слов.</w:t>
            </w:r>
          </w:p>
        </w:tc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нозначные и многозначные слова. Близкие и противоположные по значению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и учебника: толковый, близких и противоположных по значению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 непроверяемым написанием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ворона, воробей, пенал, карандаш.</w:t>
            </w:r>
          </w:p>
        </w:tc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Г. УДАРЕНИЕ. – 3Ч.</w:t>
            </w:r>
          </w:p>
        </w:tc>
      </w:tr>
      <w:tr>
        <w:trPr>
          <w:trHeight w:val="9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ог как минимальная произносительная един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(общее представл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сло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 различать слово и слог; определять количество в слове слогов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 научи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 новые способы определения слогов в слове через проведение лингвистического опыта со слов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ять слова из слогов.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</w:t>
              <w:softHyphen/>
              <w:t>ваться в разнообразии спосо</w:t>
              <w:softHyphen/>
              <w:t xml:space="preserve">бов решения задач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предмет и слово, его назы</w:t>
              <w:softHyphen/>
              <w:t>ваю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</w:t>
              <w:softHyphen/>
              <w:t>зовать речь для регуляции сво</w:t>
              <w:softHyphen/>
              <w:t>его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мотивац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 непроверяемым написанием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лисица.</w:t>
            </w:r>
          </w:p>
        </w:tc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 различать слово и слог; определять количество в слове слогов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 научить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 новые способы определения слогов в слове через проведение лингвистического опыта со слово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ять слова из слог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ить слова по слог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 определять ударение в слове, находить наиболее рациона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пределения ударения в сл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ударные и безударные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 научиться составлять сказку по её данному началу и заключительной части и рисункам к сказке.</w:t>
            </w:r>
          </w:p>
        </w:tc>
        <w:tc>
          <w:tcPr>
            <w:tcW w:w="43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 использовать общие приемы решения зада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 ставить вопросы, обращаться за помощ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на основе критериев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нос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ереноса слов (первое представление)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а-на, уро-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блюдение над словом как средством создания словесно-художественного образа.</w:t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62"/>
        <w:gridCol w:w="4253"/>
        <w:gridCol w:w="283"/>
        <w:gridCol w:w="4236"/>
        <w:gridCol w:w="158"/>
        <w:gridCol w:w="283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дарение (общее представление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пособы выделения ударения. Словообразующая роль ударения. Графическое обозначение уда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гоударные модели сло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ударение в слове, находить наиболее рациональные способы определения ударения в сл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ударные и безударные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ять сказку по её данному началу и заключительной части и рисункам к сказке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трудничать с одноклассниками при выполнении учебной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чувство личной ответственности за своё поведение на основе содержания текстов учебника;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 – 28 Ч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уки и бук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различительная роль звуков и букв в слов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ать над образностью русских слов, звучание которых передаёт звук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роды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существлять сотрудничество в парах при выполнении учебных задач и при работе со знаковой информацией форзаца учеб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приём планирования учебных действий при определен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порой на заданный алгоритм безударного и ударного гласного звука в слове; подборе проверочного с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ть с графической информацией, анализировать таблицу с целью поиска новых сведений о  язы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ий алфавит, или Азб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алфави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 правильно называть буквы в алфавитном порядке; располагать 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 научи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нять знание алфавита при пользовании словарями.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ь новые учебные задачи в сотрудниче</w:t>
              <w:softHyphen/>
              <w:t>стве с учителем,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роли</w:t>
              <w:softHyphen/>
              <w:t xml:space="preserve">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</w:t>
              <w:softHyphen/>
              <w:t>лять активность во взаимодей</w:t>
              <w:softHyphen/>
              <w:t>ствии для решения коммуни</w:t>
              <w:softHyphen/>
              <w:t>кативных и познавательных зада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познанию но</w:t>
              <w:softHyphen/>
              <w:t>вого, самооценка на основе крите</w:t>
              <w:softHyphen/>
              <w:t>риев успешности учебной дея</w:t>
              <w:softHyphen/>
              <w:t>тель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сные звуки и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, обозначающие 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различительная роль гласных звуков и букв, обозначающих гласные звуки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ы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ласные звуки. Буквы е, ё, ю, я и их функции в словах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учиться  составлять развёрнутый ответ на вопрос по содержанию сказки Г.Х. Андерсена «Дюймовочка».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ой 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с непроверяемым написанием: дере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Составление развёрнутого ответа на вопро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слове гласные звуки по их признакам; различать гласные звуки и буквы, обозначающие 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составлять развернутые ответы на вопросы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нимать учебную задачу урока; реф</w:t>
              <w:softHyphen/>
              <w:t>лексия способов и условий действ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</w:t>
              <w:softHyphen/>
              <w:t>лять поиск необходимой ин</w:t>
              <w:softHyphen/>
              <w:t>форма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</w:t>
              <w:softHyphen/>
              <w:t>зовать речь для регуляции сво</w:t>
              <w:softHyphen/>
              <w:t>его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ная мо</w:t>
              <w:softHyphen/>
              <w:t>тивация: внут</w:t>
              <w:softHyphen/>
              <w:t>ренняя позиция школьника на ос</w:t>
              <w:softHyphen/>
              <w:t>нове положи</w:t>
              <w:softHyphen/>
              <w:t>тельного отно</w:t>
              <w:softHyphen/>
              <w:t>шения к школ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значение ударного гласного буквой на пись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ношение ударного гласного звука в слове и его обозначение буквой на письм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проверочное и проверяемое слова;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порой на заданный алгоритм безударный и ударный гласные звуки в слове, проверять безударную гласную в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учи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ять устный рассказ по рисунку и опорным слов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дей</w:t>
              <w:softHyphen/>
              <w:t>ствия в соответствии с постав</w:t>
              <w:softHyphen/>
              <w:t>ленной задачей, преобразовы</w:t>
              <w:softHyphen/>
              <w:t xml:space="preserve">вать практическую задачу в познавательную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йств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</w:t>
              <w:softHyphen/>
              <w:t>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познанию но</w:t>
              <w:softHyphen/>
              <w:t>вого, самооценка на основе крите</w:t>
              <w:softHyphen/>
              <w:t>риев успешности учебной дея</w:t>
              <w:softHyphen/>
              <w:t>тель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гласных в ударных и безударных сл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непроверяемой буквой безударного гласного звука (ворона, сорока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рфографическим словарё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проверяемым написанием: заяц, петух, корова, молоко.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гласные звуки и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оразличительная роль согласных звуков и букв, обозначающих согласные звуки (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чка —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ч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слове согласные звуки по их признакам; буквы, обозначающие согласные звуки; делить для переноса слова с удвоенной согласной и буквой Й.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дей</w:t>
              <w:softHyphen/>
              <w:t>ствия в соответствии с постав</w:t>
              <w:softHyphen/>
              <w:t>ленной задачей, преобразовы</w:t>
              <w:softHyphen/>
              <w:t xml:space="preserve">вать практическую задачу в познавательную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йств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</w:t>
              <w:softHyphen/>
              <w:t>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о</w:t>
              <w:softHyphen/>
              <w:t>вместной работе, умение обосно</w:t>
              <w:softHyphen/>
              <w:t>вывать свою точку зрения, целостный, со</w:t>
              <w:softHyphen/>
              <w:t>циально ориен</w:t>
              <w:softHyphen/>
              <w:t>тированный взгляд на мир в единстве и разнообразии природ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с удвоенными согласны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 наблюдать над написанием и произношением слов с удвоенными согласными и определять способ переноса слов с удвоенными согласными (ва-на, касс-са)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вёрдые и мягкие согласные зв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парные и непарные по твёрдости-мягк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в слове и вне слова мягкие и твёрдые, парные и непарные согласные звуки; объяснять, как обозначена на письме твёрдость — мягкость согласного звука.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трудничать с одноклассниками при выполнении учебной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на основе содержания текстов учебник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ую гуманистическую позицию — сохранять мир в своей стране и во всём мир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ные и непарные по твердости-мягкости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на письме буквами и, е, ё, ю, 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с непроверяемым написанием: ребя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научится различать в слове и вне слова мягкие и твердые, парные и непарные согласные звуки; определять и правильно произносить мягкие и твердые согласные звуки. 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мягкости согласных звуков мягким зн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как показатель мягкости согласного зву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 объяснять причины расхождения звуков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 в этих словах; обозначать мягкость согласного звука мягким знаком в конце слова и в середине слова перед согласным (день, коньк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в совместной деятельности с учителем получит возможность научиться восстанавливать текст с нарушенным порядком предложений, определять последовательность повествования с опорой на рисунок, составлять текст из предложений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дей</w:t>
              <w:softHyphen/>
              <w:t>ствия в соответствии с постав</w:t>
              <w:softHyphen/>
              <w:t>ленной задачей, преобразовы</w:t>
              <w:softHyphen/>
              <w:t xml:space="preserve">вать практическую задачу в познавательную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йств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</w:t>
              <w:softHyphen/>
              <w:t>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 на основе крите</w:t>
              <w:softHyphen/>
              <w:t>риев успешности учебной дея</w:t>
              <w:softHyphen/>
              <w:t>тель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мягкости согласных звуков мягким знак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нос слов с мягким зн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 дифференцировать согласные буквы и звуки, обозначающие мягкие и твердые согласные звуки.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трудничать с одноклассниками при выполнении учебной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представлений о качествах и свойствах личност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гкий знак как показатель мягкости согласного зв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Восстановление текста с нарушенным порядком предлож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 соотносить количество звуков и букв в таких словах, как конь, день, деньки; определять путем наблюдения способы переноса слов с мягким знаком (ь) в середине слова.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онкие и глухие согласные зву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парного по глухости-звонкости согласного звука на конце слова и его обозначение буквой на пись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 определять и правильно произносить звонкие и глухие согласные звуки подбирать проверочное слово путём изменения формы слова (дуб — дубы, снег — снега); писать двусложные слова с парным по глухости-звонкости согласным звуком на конце, объяснять их правописание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дей</w:t>
              <w:softHyphen/>
              <w:t>ствия в соответствии с постав</w:t>
              <w:softHyphen/>
              <w:t>ленной задачей, преобразовы</w:t>
              <w:softHyphen/>
              <w:t xml:space="preserve">вать практическую задачу в познавательную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йств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</w:t>
              <w:softHyphen/>
              <w:t>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овместной работе, умение обосно</w:t>
              <w:softHyphen/>
              <w:t>вывать свою точку зрения, целостный, со</w:t>
              <w:softHyphen/>
              <w:t>циально ориен</w:t>
              <w:softHyphen/>
              <w:t>тированный взгляд на мир в единстве и разнообразии природ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ные звонкие и глух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учи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пределять тему и главную мысль, подбирать заголовок, выбирать и записывать предложения, которыми можно подписать рисунки.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</w:t>
              <w:softHyphen/>
              <w:t>вать и удерживать учебную задачу, применять установ</w:t>
              <w:softHyphen/>
              <w:t xml:space="preserve">ленные правил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ь и формулировать проблемы, пользоваться знаками, симво</w:t>
              <w:softHyphen/>
              <w:t>лами, приведенными в учеб</w:t>
              <w:softHyphen/>
              <w:t xml:space="preserve">ной литератур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</w:t>
              <w:softHyphen/>
              <w:t>влять анализ информации, ар</w:t>
              <w:softHyphen/>
              <w:t>гументировать свою позицию и координировать ее с пози</w:t>
              <w:softHyphen/>
              <w:t>циями партнер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от</w:t>
              <w:softHyphen/>
              <w:t>ветственности человека за об</w:t>
              <w:softHyphen/>
              <w:t>щее благополу</w:t>
              <w:softHyphen/>
              <w:t>чие, проявление активности во взаимодейст</w:t>
              <w:softHyphen/>
              <w:t>вии для решения коммуникатив</w:t>
              <w:softHyphen/>
              <w:t>ных и познава</w:t>
              <w:softHyphen/>
              <w:t>тельных задач</w:t>
            </w:r>
          </w:p>
        </w:tc>
      </w:tr>
      <w:tr>
        <w:trPr>
          <w:trHeight w:val="23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е парных звонких и глухих согласных звуков на конц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способу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непроверяемым написанием: тетрадь, медведь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описание парных согласных звуков на конце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ся правильно определять парные согласные звуки на конце слова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дей</w:t>
              <w:softHyphen/>
              <w:t>ствия в соответствии с постав</w:t>
              <w:softHyphen/>
              <w:t>ленной задачей, преобразовы</w:t>
              <w:softHyphen/>
              <w:t xml:space="preserve">вать практическую задачу в познавательную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йств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</w:t>
              <w:softHyphen/>
              <w:t>лять общую цель и пути ее достижения, осуществлять взаимный контроль, ставить и задавать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ление к познанию но</w:t>
              <w:softHyphen/>
              <w:t>вого, самооценка на основе крите</w:t>
              <w:softHyphen/>
              <w:t>риев успешности учебной дея</w:t>
              <w:softHyphen/>
              <w:t>тель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уквосочетания ЧК, ЧН, Ч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правописания сочетаний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к, чн, чт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с непроверяемым написанием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девоч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блюдение над изобразительными возможностями язы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словах сочетания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к, чн, ч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одбирать примеры слов с такими сочетаниями; пис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 сочетаниями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к, чн, ч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учи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блюдать над образностью слова (олицетворением), когда неодушевлённый предмет наделяется свойствами одушевлённого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</w:t>
              <w:softHyphen/>
              <w:t>вать и удерживать учебную задачу, применять установленные правила в планирова</w:t>
              <w:softHyphen/>
              <w:t xml:space="preserve">нии способа реш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ить и формулировать проблемы, использовать знаково-символические средств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</w:t>
              <w:softHyphen/>
              <w:t>ровать информацию, аргумен</w:t>
              <w:softHyphen/>
              <w:t>тировать свою позицию и ко</w:t>
              <w:softHyphen/>
              <w:t>ординировать ее с позициями партнеров; соблюдать про</w:t>
              <w:softHyphen/>
              <w:t>стейшие нормы речевого эти</w:t>
              <w:softHyphen/>
              <w:t>кета: здороваться, прощаться, благодари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от</w:t>
              <w:softHyphen/>
              <w:t>ветственности человека за общее благополу</w:t>
              <w:softHyphen/>
              <w:t>чие, проявление активности во взаимодейст</w:t>
              <w:softHyphen/>
              <w:t>вии для решения коммуникатив</w:t>
              <w:softHyphen/>
              <w:t>ных и познава</w:t>
              <w:softHyphen/>
              <w:t>тельных задач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стирование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равописание сочетаний чк, чн, чт, нч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нять правила правописания в практической деятель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рживать учебную задачу, составлять план и по</w:t>
              <w:softHyphen/>
              <w:t>следовательность действ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 на основе крите</w:t>
              <w:softHyphen/>
              <w:t>риев успешности учебной дея</w:t>
              <w:softHyphen/>
              <w:t>тель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ЖИ—ШИ, ЧА—ЩА, ЧУ—Щ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сочетаний жи—ши, ча—ща, чу—щ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с непроверяемым написанием: машин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научится писать сочетания жи—ши, ча—ща, чу—щу в словах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</w:t>
              <w:softHyphen/>
              <w:t>вать и удерживать учебную задачу, применять установ</w:t>
              <w:softHyphen/>
              <w:t xml:space="preserve">ленные прави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ть и формулировать проблемы, пользоваться знаками, симво</w:t>
              <w:softHyphen/>
              <w:t>лами, приведенными в учеб</w:t>
              <w:softHyphen/>
              <w:t xml:space="preserve">ной литератур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нализ информации, ар</w:t>
              <w:softHyphen/>
              <w:t>гументировать свою позицию и координировать ее с пози</w:t>
              <w:softHyphen/>
              <w:t>циями партне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от</w:t>
              <w:softHyphen/>
              <w:t>ветственности человека за об</w:t>
              <w:softHyphen/>
              <w:t>щее благополу</w:t>
              <w:softHyphen/>
              <w:t>чие, проявление активности во взаимодейст</w:t>
              <w:softHyphen/>
              <w:t>вии для решения коммуникатив</w:t>
              <w:softHyphen/>
              <w:t>ных и познава</w:t>
              <w:softHyphen/>
              <w:t>тельных задач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исание слов с сочетанием жи, ши, ча, ща, чу, щ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нять правила правописания в практической деятель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рживать учебную задачу, составлять план и по</w:t>
              <w:softHyphen/>
              <w:t>следовательность действ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лексия способов и условий действ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вить вопросы, обращаться за помощью, формулировать свои затрудн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ценка  на основе крите</w:t>
              <w:softHyphen/>
              <w:t>риев успешности учебной дея</w:t>
              <w:softHyphen/>
              <w:t>тель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писание гласных после шипящих в сочетаниях жи-ши, ча-ща, чу-щу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закрепит умение в  написании сочетаний жи—ши, ча—ща, чу—щу в словах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анализ информации, аргументировать свою позицию и координировать ее с позициями партнеров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ить </w:t>
              <w:br/>
              <w:t>и формулировать проблемы, пользоваться знаками, символами, приведенными в учебной литературе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лавная буква в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научит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ь имена собственные с заглавной буквы, объяснять их напис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ащийся в совместной деятельности с учителем получит возможно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учитьс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находить информацию о названии своего города; участвовать в презентации про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трудничать с одноклассниками при выполнении учебной зада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ботать со словарями учебника: толковым и близких и противоположных по значению слов, находить в них нужную информацию о слове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Сказочная страничка» (в названиях сказок — изученные правила письм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йся повторит и закрепит полученные знаний о правилах русского языка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дей</w:t>
              <w:softHyphen/>
              <w:t>ствия в соответствии с постав</w:t>
              <w:softHyphen/>
              <w:t xml:space="preserve">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</w:t>
              <w:softHyphen/>
              <w:t>вать общие приемы решения задач, анализировать инфор</w:t>
              <w:softHyphen/>
              <w:t>мацию, строить рассуждения в форме связи простых сужде</w:t>
              <w:softHyphen/>
              <w:t xml:space="preserve">ний об объекте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</w:t>
              <w:softHyphen/>
              <w:t>лять общую цель и пути ее достижения, концентрировать волю для преодоления интел</w:t>
              <w:softHyphen/>
              <w:t>лектуальных затруднений и формулировать проблемы, пользовать знаками, символа</w:t>
              <w:softHyphen/>
              <w:t>ми, приведенными в учебной литератур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екват</w:t>
              <w:softHyphen/>
              <w:t>но использовать речь для пла</w:t>
              <w:softHyphen/>
              <w:t>нирования и регуляции своей деятельности, формулировать свое мнение и позицию, до</w:t>
              <w:softHyphen/>
              <w:t>пускать возможность сущест</w:t>
              <w:softHyphen/>
              <w:t>вования у людей различных точек з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о</w:t>
              <w:softHyphen/>
              <w:t>зиция школьни</w:t>
              <w:softHyphen/>
              <w:t>ка на основе положитель</w:t>
              <w:softHyphen/>
              <w:t>ного отношения к школе, само</w:t>
              <w:softHyphen/>
              <w:t>оценка на основе критериев успеш</w:t>
              <w:softHyphen/>
              <w:t>ности учебной деятельности по исправлени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ибо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ервный) Повтор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 – технического обеспечения образовательного процес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накина В. П., Горецкий В. Г., Бойкина М. В. и др. Русский язык: рабочие программы. 1-4 класс. – М. Просвещение 2011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рецкий, В. Г., Кирюшкин, В. А. Русская азбука: учебник. – М.: Просвещение, 201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рецкий, В. Г., Кирюшкин, В. А. Методическое пособие по обучению грамоте и письму. Книга для учителя. – М.: Просвещение, 201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.П. Канакина, В.Г. Горецкий Русский язык: учебник.  – М: Просвещение, 201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В.П. Канакина Русский язык: рабочая тетрадь. – М: Просвещение, 20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пособ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ы для обучения грамоте (наборное полотно, образцы письменных букв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а букв и сочет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ная доска с набором приспособлением для крепления таблиц, картин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льтимедийный проекто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ьют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тивные средств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нное приложение к учебнику «Русская азбука» В.Г.Горецкого т др. и «Русский язык» В.П. Канакиной (СД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класс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нические столы двухместные с комплектом стулье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л учительский с одной тумб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кафы для хранения учебников, дидактических материалов, пособ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17:00Z</dcterms:created>
  <dc:creator>Admin</dc:creator>
  <dc:description/>
  <cp:keywords/>
  <dc:language>en-US</dc:language>
  <cp:lastModifiedBy>Ирина</cp:lastModifiedBy>
  <cp:lastPrinted>2014-12-04T01:11:00Z</cp:lastPrinted>
  <dcterms:modified xsi:type="dcterms:W3CDTF">2019-04-22T06:34:00Z</dcterms:modified>
  <cp:revision>13</cp:revision>
  <dc:subject/>
  <dc:title/>
</cp:coreProperties>
</file>