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квейны, сенка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язык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лова Му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nguag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at, meaningfu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love, to learn, to respec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kha  is our official languag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ther tong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еустроев То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nguag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icial, nativ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each, to give happy, to respec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nguage gives us to live together happ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ther tongu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арламов Паве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nguag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gnificant, of informatio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speak, to teach,  to lear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necessary to know i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ther tongu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икитин Его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nguag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ly, prid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be proud, to privileg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 for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ил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гыл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tu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onderful,beautifu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protect, to clean, to antipollut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must to protect our nature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nvironment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er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necessary, dirt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drop, to pollute, to damag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unnecessary thing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bbis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це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tu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iet, wonderfu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protect, to care, to clea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reful people protect nature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en tree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8:00Z</dcterms:created>
  <dc:creator>SamLab.ws</dc:creator>
  <dc:description/>
  <cp:keywords/>
  <dc:language>en-US</dc:language>
  <cp:lastModifiedBy>SamLab.ws</cp:lastModifiedBy>
  <dcterms:modified xsi:type="dcterms:W3CDTF">2002-01-02T03:20:00Z</dcterms:modified>
  <cp:revision>2</cp:revision>
  <dc:subject/>
  <dc:title/>
</cp:coreProperties>
</file>