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: ОСЕНЬ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07"/>
        <w:gridCol w:w="6147"/>
        <w:gridCol w:w="3933"/>
        <w:gridCol w:w="261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ень, дождь, туман, погода, грязь, земля, слякоть, ветер, туча, лист, листопад, листья, деревья, куртка, плащ, сапоги, зонт, перчатки, свитер, сентябрь, октябрь, ноябрь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нце – солны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ча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ка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ужа - … 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ждь - …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онт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стопад - …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поги -…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«ОДИН, ДВА, П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ь: туча, лист, капля, лужа, гриб, ягода, паутин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жите о том, какое время года наступи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овите осенние меся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тите внимание на осенние изменения погоды (стало холоднее, дует ветер, идет дождь, дни стали короч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ите, почему человек меняет одежду в зависимости от времени г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ите картинки ранней и поздней осени, обратите внимание на внешний вид и состояние деревьев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Скажи ласково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ул – стульчик, машина – машинка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елтеть, краснеть, опадать, лить, дуть, наступать, вянуть, моросить, срывать, облетать, накрапывать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</w:rPr>
              <w:t>«ПОДБЕРИ ДЕЙСТВ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ья (Что делают?) – летят, кружатся, опадают, зеленеют, желтеют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чи (Что делают?) – собираются, плывут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ждь осенью – моросит, идёт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рожай осенью – убир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тицы осенью – уле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ревья осенью – роняют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вери осенью – готовятся к зиме,  меняют шу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«ЧТО НЕ ТА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Я прочитаю несколько предложений, а вы ответите, что в них не правиль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сенью можно купаться в речке, загорать на пляже. Так ли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енью всё распускается и расцветает. Поют в лесу птицы. Так ли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сенью идут холодные дожди, люди собирают урожай в саду и в огороде, животные и птицы делают последние заготовки. Так ли э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 Осенью люди надевают футболки, шорты, сарафаны, на ноги сандалии. Так ли это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сенью погода ясная, солнечная, тёплая. Так ли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ень - прекрасное время года! Так ли это?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о время прогулки обратите внимание детей на оставшиеся цветы.  Спросите: как распространяются  осенью семена расте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ъясните, откуда берется летящая в воздухе паут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очему облетают листья с деревье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чему утром есть ледок, а вечером он т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ВЫУЧИТЬ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ик, дождик — кап-кап-кап, Мокрые до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нельзя идти гуля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мочим ножк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Похоже или нет» (по картинка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шка-ми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ка-з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а-муха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ёлтый, красный, багряный, сухой, холодный, мокрый, хмурый, осенний, косой, унылый, пасмурный, золотая (осень), серые (дни), промозглый, моросящий, проливной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1. «ПОБИРАЙ, НАЗЫВАЙ, ЗАПОМИНАЙ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ень (какая?) – солнечная, золотая, дождливая, холодная, урожайная и т.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стья (какие?) – разноцветные, красивые, желтые и т.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Небо осенью (какое?) – хмурое, серое, уныл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олнце осенью (какое?) -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етер осенью (какой?) -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ождь осенью (какой?) -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ревья осенью (какие?)-  ранней- с разноцветными листьями, поздней- голы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ОДИН - МНОГ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гриб - грибы - много гриб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ягода - ягоды - много яго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стая - стаи - много ста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ча, лист, куртка, сапог, зон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икеев  А.  «Наступила осень» (Пер. с татарского Л. Гинзбур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ин А. «За весной, красой природы, лето зной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йдет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ак С. «Сентябрь», «Октябрь»,  «Нояб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ГАДАТЬ ЗАГАДКИ И ВЫУЧИТЬ ПО ВЫБ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часто зовут, дожидаю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риду — от меня укрывают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ж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под крыши крыша под дождик вышла.                             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Живое-неживое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кро, сыро, ненастно, пасмурно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«СКАЖИ НАОБОР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ий – (низк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окий – (узк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ый – (гряз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лодный – (горяч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стый – (тонки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хой – (мокр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солнце яркое, а осенью -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небо светлое, а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том день длинный, а …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тучки ходят высоко, а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том  птицы учат птенцов летать, а …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том одеваются легко, а …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дети отдыхают, купаются, загорают, а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растят урожай, а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деревья стоят одетые в зелёную листву, 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СКАЗ ТЕКС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Наступила осень. По небу гуляют серые тучи. Моросит холодный дождь. Солнце светит мало. Желтые листья падают на землю. Земля похожа на красивый ков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ОМИНАНИЕ НАЗВАНИЙ ОСЕННИХ МЕСЯ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а тёплый юг летит журав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озолотил листву сентябр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орвал листву с ветвей октябр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Укрыл листву снежком но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  <w:t>Вопросы и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- Что происходит с листвой в сентябре (в октябре, в ноябре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- Назовите первый (второй, третий) осенний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- Перечислите осенние месяцы по порядк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зови первый звук в слове»: ооостров, ааастра, ууулитка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жные слова: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ИГРА В МЯЧ - словообразование относительных прилагательных от слова «ОСЕНЬ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лнце осенью — осенне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тер осенью—                                  небо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уча осенью—                                   дождь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с осенью—                                     аллея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года осенью—                               пальто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поги осенью—                               одежда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ртка осенью—                               день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тро осенью—                                  роща осенью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осенью—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«ОБЪЯСНИ ПОСЛОВИЦЫ»</w:t>
            </w:r>
            <w:r>
              <w:rPr>
                <w:rFonts w:cs="Times New Roman" w:ascii="Times New Roman" w:hAnsi="Times New Roman"/>
              </w:rPr>
              <w:t xml:space="preserve"> (и выучить наизус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– запасиха, зима – подбери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о со снопами, осень  с пирогами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</w:rPr>
              <w:t xml:space="preserve"> предложения и </w:t>
            </w:r>
            <w:r>
              <w:rPr>
                <w:rFonts w:cs="Times New Roman" w:ascii="Times New Roman" w:hAnsi="Times New Roman"/>
                <w:b/>
              </w:rPr>
              <w:t>ОБЪЕДИНИТЬ</w:t>
            </w:r>
            <w:r>
              <w:rPr>
                <w:rFonts w:cs="Times New Roman" w:ascii="Times New Roman" w:hAnsi="Times New Roman"/>
                <w:sz w:val="24"/>
              </w:rPr>
              <w:t xml:space="preserve"> их в рассказ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рной схеме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нц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ь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ь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д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жи какой»: огурец зеленый, солнце желтое и т. 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/>
        <w:t>ТЕМА: ГРИБЫ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040"/>
        <w:gridCol w:w="6162"/>
        <w:gridCol w:w="4550"/>
        <w:gridCol w:w="2048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риб, поляна, пень, корзина, лес, мох, мухомор, боровик, подосиновик, лисичка, ножка, шляпка, подберезовик, сыроежка, опенок, поганка, грибник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СОСЧИТ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опёнок, 2 опёнка  , 5   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подосиновик, 2 …, 5    …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ровик - …(боровичок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зина - …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яна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ховик - ….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нь - ….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укошко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роежка - …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 - 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б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ть гри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инках, обсудите, почему их так назвали (белый, масленок, мухомор, моховик, подберезовик, сыроежка, поганка, опята, лисички и др.)</w:t>
              <w:br/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и назовите части гриба: ножка, шляпка, грибница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сните разницу между съедобными и несъедобными грибами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есная игра «Чего н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 рука – нет руки, есть мяч – нет мяча,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ь, прятаться, заготавливать, расти, резать, сушить, солить, мариновать, срезать, искать, наклоняться, различать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«ЧЕГО В ЛЕСУ МНО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риб - грибы - много гриб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ево - деревья - много деревьев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уст - кусты – много ку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ист - листья- много листьев                                       Опенок - опята – много оп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веток - цветы- много цветов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етка - ветки – много 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bCs/>
              </w:rPr>
              <w:t>«КТО ЗАБЛУДИЛСЯ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спитатель говорит: «Представьте, что мы с вами пошли в лес,  кто-то заблудился и кричит «Ау!». Один из детей поворачивается   спиной   к   остальным.   Дети   по   очереди произносят «Ау!» с разной громкостью голоса (ближе, дальше). Ребёнок, стоящий спиной, отгадывает, кто «крича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АЛОГ (выучи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то в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Мы – лисич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жные сестри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у а вы – то кто ж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Мы лисички тож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Как? С одной-то лап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т, еще со шляпко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Найди картинки на звук [а]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довитый, съедобный, спелый, сладкий, кислый, душистый, горький, ароматный, мягкий, гладкий, старый, червивый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1. «У МЕНЯ ЕСТЬ..., А У ТЕБЯ НЕТ…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У меня есть грибы, а у тебя нет…(грибов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У меня есть корзина, а у тебя нет…(корзины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У меня есть сыроежки, а у тебя нет…(сыроеже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У меня есть подосиновики, а у теб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нет… (подосинови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НАЙДИ ЛИШНЕЕ С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на, подосиновик, сыроежка, груз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жик, мухомор, волнушка, подосинов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ить, варить, подметать, марин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блоко, груша, </w:t>
            </w:r>
            <w:r>
              <w:rPr>
                <w:rFonts w:cs="Times New Roman" w:ascii="Times New Roman" w:hAnsi="Times New Roman"/>
                <w:b/>
                <w:sz w:val="24"/>
              </w:rPr>
              <w:t>подберёзовик</w:t>
            </w:r>
            <w:r>
              <w:rPr>
                <w:rFonts w:cs="Times New Roman" w:ascii="Times New Roman" w:hAnsi="Times New Roman"/>
                <w:sz w:val="24"/>
              </w:rPr>
              <w:t>, сли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гурец, помидор¸ баклажан, </w:t>
            </w:r>
            <w:r>
              <w:rPr>
                <w:rFonts w:cs="Times New Roman" w:ascii="Times New Roman" w:hAnsi="Times New Roman"/>
                <w:b/>
                <w:sz w:val="24"/>
              </w:rPr>
              <w:t>моховик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роежка, груздь, </w:t>
            </w:r>
            <w:r>
              <w:rPr>
                <w:rFonts w:cs="Times New Roman" w:ascii="Times New Roman" w:hAnsi="Times New Roman"/>
                <w:b/>
                <w:sz w:val="24"/>
              </w:rPr>
              <w:t>мухомор</w:t>
            </w:r>
            <w:r>
              <w:rPr>
                <w:rFonts w:cs="Times New Roman" w:ascii="Times New Roman" w:hAnsi="Times New Roman"/>
                <w:sz w:val="24"/>
              </w:rPr>
              <w:t>, маслё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еев «Под гриб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ГАДАТЬ ЗАГАДКИ И ВЫУЧИТЬ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родился в день дождли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березкой моло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, гладенький, краси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жкой тонкой и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березов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от кто-то в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еленькой нож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в шапочке крас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апке — гор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ухомор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есная игра «Скажи ласково»:</w:t>
            </w:r>
            <w:r>
              <w:rPr>
                <w:rFonts w:cs="Times New Roman" w:ascii="Times New Roman" w:hAnsi="Times New Roman"/>
                <w:sz w:val="24"/>
              </w:rPr>
              <w:t xml:space="preserve"> ложка – ложечка, спина – спинка, дом – домик,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ядом, далеко, близко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«ЧТО В КОРЗИНК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но принести из леса? (сыроежки, грузди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«ЖАД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ь, что это твои грибы. Ответь на вопросы: чей это боровик? (</w:t>
            </w:r>
            <w:r>
              <w:rPr>
                <w:rFonts w:cs="Times New Roman" w:ascii="Times New Roman" w:hAnsi="Times New Roman"/>
                <w:i/>
                <w:sz w:val="24"/>
              </w:rPr>
              <w:t>Мой боровик.</w:t>
            </w:r>
            <w:r>
              <w:rPr>
                <w:rFonts w:cs="Times New Roman" w:ascii="Times New Roman" w:hAnsi="Times New Roman"/>
                <w:sz w:val="24"/>
              </w:rPr>
              <w:t>) Чья лисичка? Чьи шампиньоны? И т.д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СКАЗ ТЕКСТА: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тька набрал столько грибов, что не смог донести домой. Он сложил их в лесу. Утром Митька пошёл забрать грибы. Грибы унесли, и он стал плакать. Мать ему сказала: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плачешь? Или наши лепёшки поели кошки?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огда Митьке стало смешно, он тёр по лицу слезу и сам смеялся.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чему Митя оставил грибы в лесу?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случилось утром?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сказала мама?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пка буквы 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ногозначность слов: </w:t>
            </w:r>
            <w:r>
              <w:rPr>
                <w:rFonts w:cs="Times New Roman" w:ascii="Times New Roman" w:hAnsi="Times New Roman"/>
                <w:sz w:val="24"/>
              </w:rPr>
              <w:t>лисички, шляпка, ножк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«УЗНАЙ ПО ОПИСАН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рослый раскладывает перед детьми различные грибы (натуральные или нарисованные), описывает их внешний вид, а ребенок их назыв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тут возле пней на длинных ножках с коричневыми шляпками». (Опя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«ОБЪЯСНИ ПОСЛОВИЦЫ»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и выучить наизусть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лся груздем – полезай в ку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яться волков – быть без грибков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РАССКАЗ О КАЖДОМ ИЗ ГРИ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</w:rPr>
              <w:t xml:space="preserve">  Это лисичка. Она растёт в траве. Она яркая, жёлтая. У неё круглая шляпка и тонкая нож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Придумай слова, которые начинаются на звук [а]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/>
        <w:t>ТЕМА: МОЁ ТЕЛО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07"/>
        <w:gridCol w:w="6147"/>
        <w:gridCol w:w="3933"/>
        <w:gridCol w:w="261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ка, палец, ноготь, ладонь, нога, колено, спина, живот, глаз, нос, рот, ухо, плечо, локоть, запястье, ступня, пятка, голень, бедро, грудь, шея, бровь, лоб, висок, скула, ноздря, затылок, прическа, челка, пробор, усы, борода, ресницы, здоровье, закалка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ка – руч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ец, ноготь, ладонь, нога, колени, спина, живот, глаз, нос, рот, ухо, плечо, локоть, пятка, шея, бровь, лоб, висок, затылок, ресницы, волосы, мочалка, полотенце, щ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«ДЛЯ ЧЕГО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чего нужны глаза?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Глаза нужны для того, чтобы видеть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ловарь: </w:t>
            </w:r>
            <w:r>
              <w:rPr>
                <w:rFonts w:cs="Times New Roman" w:ascii="Times New Roman" w:hAnsi="Times New Roman"/>
                <w:sz w:val="24"/>
              </w:rPr>
              <w:t>нос, уши, рот, язык, ноги, кулаки, волосы, зубы, колени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«НАЙДИ ОШИБ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здри нужны глазам. Ресницы нужны ушам. Подбородок нужен кулаку. Локти нужны ногам. Колени нужны шее. Ногти нужны голове. Затылок нужен пяткам. Лопатки нужны животу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казать об уходе за своим телом утром, вечер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чего необходимо умываться, чистить зубы?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ложить назвать те части тела, на которые вы показываете (голова, лоб, затылок, глаза, уши, брови, ресницы, щеки, подбородок, шея, грудь, локоть, колено, рука, нога и т.д.);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просить показать свою правую руку, ногу, ухо и т.д.; левую щеку, ногу, локоть, глаз и т.д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ложить показать, где  у Вас правые рука, нога, ухо , глаз и т.д.; левые нога, плечо и т.д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Звук </w:t>
            </w:r>
            <w:r>
              <w:rPr>
                <w:rFonts w:cs="Times New Roman" w:ascii="Times New Roman" w:hAnsi="Times New Roman"/>
                <w:b/>
                <w:sz w:val="24"/>
              </w:rPr>
              <w:t>[А]</w:t>
            </w:r>
            <w:r>
              <w:rPr>
                <w:rFonts w:cs="Times New Roman" w:ascii="Times New Roman" w:hAnsi="Times New Roman"/>
                <w:sz w:val="24"/>
              </w:rPr>
              <w:t xml:space="preserve"> – гласный звук, обозначаем его красной фишкой.   </w:t>
              <w:br/>
              <w:t xml:space="preserve">2. Назовите предмет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торые начинаются на звук  </w:t>
            </w:r>
            <w:r>
              <w:rPr>
                <w:rFonts w:cs="Times New Roman" w:ascii="Times New Roman" w:hAnsi="Times New Roman"/>
                <w:b/>
                <w:sz w:val="24"/>
              </w:rPr>
              <w:t>[А]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ать, класть, ходить, бегать, прыгать, царапать, чесать, нахмурить, морщить, расчесывать, улыбаться, нести, гладить, бросить, согнуться, кивать, разжимать, сжимать, разогнуть, согнуть, хлопать, крутить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ЧЕМ МЫ … </w:t>
            </w:r>
            <w:r>
              <w:rPr>
                <w:rFonts w:cs="Times New Roman" w:ascii="Times New Roman" w:hAnsi="Times New Roman"/>
                <w:i/>
                <w:sz w:val="24"/>
              </w:rPr>
              <w:t>(приложение 2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им, слушаем, хлопаем, едим, нюхаем, жу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«МОЙ, МОЯ, МОИ, М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Мой –</w:t>
            </w:r>
            <w:r>
              <w:rPr>
                <w:rFonts w:cs="Times New Roman" w:ascii="Times New Roman" w:hAnsi="Times New Roman"/>
                <w:sz w:val="24"/>
              </w:rPr>
              <w:t xml:space="preserve"> (лоб, нос и т.д.)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е – (лицо, тело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я – (рука, спина и.т.д.)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и – (ноги, уши и т.д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 Образование единственного числа существительных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лосы – вол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еч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за –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ш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ен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ов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щек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гти —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ницы — …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ВЫУЧИТЬ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глазки, чтобы видеть.</w:t>
              <w:br/>
              <w:t>Это носик, чтоб дышать.</w:t>
              <w:br/>
              <w:t>Это ушки, чтобы слышать.</w:t>
              <w:br/>
              <w:t>Это ножки, чтоб бежать.</w:t>
              <w:br/>
              <w:t>Это ручки, чтобы маму</w:t>
              <w:br/>
              <w:t>Очень крепко обнимать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Хлопнуте  в  ладоши, когда  слышите слово на  звук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[У]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ня   Ира   Оля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ля</w:t>
            </w:r>
            <w:r>
              <w:rPr>
                <w:rFonts w:cs="Times New Roman" w:ascii="Times New Roman" w:hAnsi="Times New Roman"/>
                <w:sz w:val="24"/>
              </w:rPr>
              <w:t xml:space="preserve">   Эмма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тка</w:t>
            </w:r>
            <w:r>
              <w:rPr>
                <w:rFonts w:cs="Times New Roman" w:ascii="Times New Roman" w:hAnsi="Times New Roman"/>
                <w:sz w:val="24"/>
              </w:rPr>
              <w:t xml:space="preserve">   адрес   ива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жин</w:t>
            </w:r>
            <w:r>
              <w:rPr>
                <w:rFonts w:cs="Times New Roman" w:ascii="Times New Roman" w:hAnsi="Times New Roman"/>
                <w:sz w:val="24"/>
              </w:rPr>
              <w:t xml:space="preserve">   обувь   астры   </w:t>
            </w:r>
            <w:r>
              <w:rPr>
                <w:rFonts w:cs="Times New Roman" w:ascii="Times New Roman" w:hAnsi="Times New Roman"/>
                <w:i/>
                <w:sz w:val="24"/>
              </w:rPr>
              <w:t>утро</w:t>
            </w:r>
            <w:r>
              <w:rPr>
                <w:rFonts w:cs="Times New Roman" w:ascii="Times New Roman" w:hAnsi="Times New Roman"/>
                <w:sz w:val="24"/>
              </w:rPr>
              <w:t xml:space="preserve">   имя   осень   </w:t>
            </w:r>
            <w:r>
              <w:rPr>
                <w:rFonts w:cs="Times New Roman" w:ascii="Times New Roman" w:hAnsi="Times New Roman"/>
                <w:i/>
                <w:sz w:val="24"/>
              </w:rPr>
              <w:t>улица</w:t>
            </w:r>
            <w:r>
              <w:rPr>
                <w:rFonts w:cs="Times New Roman" w:ascii="Times New Roman" w:hAnsi="Times New Roman"/>
                <w:sz w:val="24"/>
              </w:rPr>
              <w:t xml:space="preserve">   армия   </w:t>
            </w:r>
            <w:r>
              <w:rPr>
                <w:rFonts w:cs="Times New Roman" w:ascii="Times New Roman" w:hAnsi="Times New Roman"/>
                <w:i/>
                <w:sz w:val="24"/>
              </w:rPr>
              <w:t>уши</w:t>
            </w:r>
            <w:r>
              <w:rPr>
                <w:rFonts w:cs="Times New Roman" w:ascii="Times New Roman" w:hAnsi="Times New Roman"/>
                <w:sz w:val="24"/>
              </w:rPr>
              <w:t xml:space="preserve">   Алла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зел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лей</w:t>
            </w:r>
            <w:r>
              <w:rPr>
                <w:rFonts w:cs="Times New Roman" w:ascii="Times New Roman" w:hAnsi="Times New Roman"/>
                <w:sz w:val="24"/>
              </w:rPr>
              <w:t xml:space="preserve"> окна      эхо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хо </w:t>
            </w:r>
            <w:r>
              <w:rPr>
                <w:rFonts w:cs="Times New Roman" w:ascii="Times New Roman" w:hAnsi="Times New Roman"/>
                <w:sz w:val="24"/>
              </w:rPr>
              <w:t xml:space="preserve">  овощи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гол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очка </w:t>
            </w:r>
            <w:r>
              <w:rPr>
                <w:rFonts w:cs="Times New Roman" w:ascii="Times New Roman" w:hAnsi="Times New Roman"/>
                <w:sz w:val="24"/>
              </w:rPr>
              <w:t xml:space="preserve">  игры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   Эдик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тюг</w:t>
            </w:r>
            <w:r>
              <w:rPr>
                <w:rFonts w:cs="Times New Roman" w:ascii="Times New Roman" w:hAnsi="Times New Roman"/>
                <w:sz w:val="24"/>
              </w:rPr>
              <w:t xml:space="preserve">   альбом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чител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у</w:t>
            </w:r>
            <w:r>
              <w:rPr>
                <w:rFonts w:cs="Times New Roman" w:ascii="Times New Roman" w:hAnsi="Times New Roman"/>
                <w:i/>
                <w:sz w:val="24"/>
              </w:rPr>
              <w:t>рок</w:t>
            </w:r>
            <w:r>
              <w:rPr>
                <w:rFonts w:cs="Times New Roman" w:ascii="Times New Roman" w:hAnsi="Times New Roman"/>
                <w:sz w:val="24"/>
              </w:rPr>
              <w:t xml:space="preserve">   апельсин      аквариум   </w:t>
            </w:r>
            <w:r>
              <w:rPr>
                <w:rFonts w:cs="Times New Roman" w:ascii="Times New Roman" w:hAnsi="Times New Roman"/>
                <w:bCs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сы   этаж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х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у</w:t>
            </w:r>
            <w:r>
              <w:rPr>
                <w:rFonts w:cs="Times New Roman" w:ascii="Times New Roman" w:hAnsi="Times New Roman"/>
                <w:i/>
                <w:sz w:val="24"/>
              </w:rPr>
              <w:t>кол</w:t>
            </w:r>
            <w:r>
              <w:rPr>
                <w:rFonts w:cs="Times New Roman" w:ascii="Times New Roman" w:hAnsi="Times New Roman"/>
                <w:sz w:val="24"/>
              </w:rPr>
              <w:t xml:space="preserve">   экран      арбуз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зор</w:t>
            </w:r>
            <w:r>
              <w:rPr>
                <w:rFonts w:cs="Times New Roman" w:ascii="Times New Roman" w:hAnsi="Times New Roman"/>
                <w:sz w:val="24"/>
              </w:rPr>
              <w:t xml:space="preserve">   акула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рожай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чёба      изюм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дод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борка</w:t>
            </w:r>
            <w:r>
              <w:rPr>
                <w:rFonts w:cs="Times New Roman" w:ascii="Times New Roman" w:hAnsi="Times New Roman"/>
                <w:sz w:val="24"/>
              </w:rPr>
              <w:t xml:space="preserve">   аптека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</w:rPr>
              <w:t>лит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инноволосый, стриженый, высокий, низкий, рыжеволосый, светловолосый, темноволосый, синеглазый, кареглазый, зеленоглазый, сероглазый, плечистый, голенастый, лобный, глазной, одноглазый, лохматый, кудря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1. «СКАЖИ КАКИ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НОГИ – длинные, короткие, сильные, быстрые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ГЛАЗА – большие, широкие, узкие, голубые, зеленые, внимательные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ОЛОСЫ – длинные, короткие, кудрявые, стриженые, прямые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ОДИН - МНОГ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 – глаза</w:t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а - …</w:t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т – р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 - …</w:t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 - …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б- …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о - …</w:t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ец - …</w:t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вот - …  </w:t>
              <w:tab/>
              <w:t>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Е. Пермяк Для чего руки ну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ГАДАТЬ ЗАГАДКИ И ВЫУЧИТЬ ПО ВЫБО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Живут через дорожку, а друг друга не видят. (</w:t>
            </w:r>
            <w:r>
              <w:rPr>
                <w:rFonts w:cs="Times New Roman" w:ascii="Times New Roman" w:hAnsi="Times New Roman"/>
                <w:i/>
                <w:sz w:val="24"/>
                <w:szCs w:val="27"/>
                <w:shd w:fill="FFFFFF" w:val="clear"/>
              </w:rPr>
              <w:t>глаза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Есть всегда он у людей, есть всегда у кораблей. (</w:t>
            </w:r>
            <w:r>
              <w:rPr>
                <w:rFonts w:cs="Times New Roman" w:ascii="Times New Roman" w:hAnsi="Times New Roman"/>
                <w:i/>
                <w:sz w:val="24"/>
                <w:szCs w:val="27"/>
                <w:shd w:fill="FFFFFF" w:val="clear"/>
              </w:rPr>
              <w:t>нос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Если б не было его, не сказали б ничего.(</w:t>
            </w:r>
            <w:r>
              <w:rPr>
                <w:rFonts w:cs="Times New Roman" w:ascii="Times New Roman" w:hAnsi="Times New Roman"/>
                <w:i/>
                <w:sz w:val="24"/>
                <w:szCs w:val="27"/>
                <w:shd w:fill="FFFFFF" w:val="clear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Пять братьев вместе родятся, а росту разного.(</w:t>
            </w:r>
            <w:r>
              <w:rPr>
                <w:rFonts w:cs="Times New Roman" w:ascii="Times New Roman" w:hAnsi="Times New Roman"/>
                <w:i/>
                <w:sz w:val="24"/>
                <w:szCs w:val="27"/>
                <w:shd w:fill="FFFFFF" w:val="clear"/>
              </w:rPr>
              <w:t>пальцы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Всю жизнь ходят в обгонку, а обогнать друг друга не могут. (</w:t>
            </w:r>
            <w:r>
              <w:rPr>
                <w:rFonts w:cs="Times New Roman" w:ascii="Times New Roman" w:hAnsi="Times New Roman"/>
                <w:i/>
                <w:sz w:val="24"/>
                <w:szCs w:val="27"/>
                <w:shd w:fill="FFFFFF" w:val="clear"/>
              </w:rPr>
              <w:t>ноги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Живое-неживое». Если назван «живой предмет» - хлопнуть, «не живой» - сидеть тихо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«ЧТО НА ЧЕМ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на голове? (На голове волосы, лицо, уши.)</w:t>
              <w:br/>
              <w:t>Что на лице? (глаза, нос, рот, щеки, подбородок, брови).</w:t>
              <w:br/>
              <w:t>Что на руке? (пальцы, ногти, локоть)</w:t>
              <w:br/>
              <w:t>Что на ноге? (колен, пятка, пальцы, ногти).</w:t>
              <w:br/>
              <w:t>Что на туловище? (живот, грудь, спина, бедра)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НАЗОВИ БОЛЬШОЙ И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Зуб – зубик – зубищ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глаз, нога, голос, р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ЧТО МОЖНО ДЕЛАТЬ </w:t>
            </w:r>
            <w:r>
              <w:rPr>
                <w:rFonts w:cs="Times New Roman" w:ascii="Times New Roman" w:hAnsi="Times New Roman"/>
                <w:i/>
                <w:sz w:val="24"/>
              </w:rPr>
              <w:t>(приложение 1)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лазами – глядеть, присматриваться, читать, смотреть. Руками, ногами, зубами, уш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УЧИТЬ ФИЗ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shd w:fill="FFFFFF" w:val="clear"/>
                <w:lang w:eastAsia="ru-RU"/>
              </w:rPr>
              <w:t>Левой ручкой – по плечу, правой ручкой – покручу,</w:t>
              <w:br/>
              <w:t>На носочки и на пятки, вот и кончилась заряд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кладывание букв А, У из палочек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жные слов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1. «НА КАКОМ ПАЛЬЦЕ КАКАЯ ИГРУШКА?» </w:t>
            </w:r>
            <w:r>
              <w:rPr>
                <w:rFonts w:cs="Times New Roman" w:ascii="Times New Roman" w:hAnsi="Times New Roman"/>
                <w:i/>
              </w:rPr>
              <w:t>(приложение 3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«СКАЖИ НАОБОРОТ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ысокий, маленький, умный, добрый, сильный, ленивый, хороший, веселый, чисты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вочка высокого роста – (девочка низкого ро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Волосы темные – (волосы светлые).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олосы длинные – (коротк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Мальчик полный – (мальчик худой).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ильный – (слабы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Человек больной – (здоровый).</w:t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ожилой – (молодой).</w:t>
              <w:tab/>
              <w:t xml:space="preserve">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СТАВЛЕНИЕ ОПИСАТЕЛЬНЫХ РАССКАЗОВ о друг друг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ходят парами и описывают друг друга (глаза, волосы, одежда)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думать и назвать предметы на звук 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rPr/>
      </w:pPr>
      <w:r>
        <w:rPr/>
        <w:t>ТЕМА: СЕМЬ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07"/>
        <w:gridCol w:w="6147"/>
        <w:gridCol w:w="3933"/>
        <w:gridCol w:w="261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во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ьчик, мама, папа, бабушка, дедушка, брат, сестра, тетя, дядя, семья, внук, внучка, фамилия, и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«С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КЕМ ТЫ ЖИВЕШЬ?» </w:t>
            </w:r>
            <w:r>
              <w:rPr>
                <w:rFonts w:cs="Times New Roman" w:ascii="Times New Roman" w:hAnsi="Times New Roman"/>
                <w:i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 xml:space="preserve">составление предложений с предлогом </w:t>
            </w:r>
            <w:r>
              <w:rPr>
                <w:rFonts w:cs="Times New Roman" w:ascii="Times New Roman" w:hAnsi="Times New Roman"/>
                <w:iCs/>
                <w:sz w:val="24"/>
              </w:rPr>
              <w:t>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ребенок должен рассказать, с кем он живет: «Я живу с папой, с мамой, с бабушкой, с дедушкой, с братиком, с сестричкой». И т.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«СТАРШЕ – МЛАДШЕ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сложносочиненное предложения с союзом а</w:t>
            </w:r>
            <w:r>
              <w:rPr>
                <w:rFonts w:cs="Times New Roman" w:ascii="Times New Roman" w:hAnsi="Times New Roman"/>
                <w:sz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па - сын (папа старше, а сын младш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па - дедуш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ядя - племянн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к – дедушк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ворить о семье (получить ответы на вопросы: С кем ты живешь? Сколько человек в твоей семье? Назови всех членов твоей семьи. Кто самый младший, кто самый старший в семье? Кто старше всех? Кто младше всех?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266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назвать фамилию, имя и отчество каждого члена семьи, домашний адрес и профессию, место работы родителей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Звук </w:t>
            </w:r>
            <w:r>
              <w:rPr>
                <w:rFonts w:cs="Times New Roman" w:ascii="Times New Roman" w:hAnsi="Times New Roman"/>
                <w:b/>
                <w:sz w:val="24"/>
              </w:rPr>
              <w:t>[У]</w:t>
            </w:r>
            <w:r>
              <w:rPr>
                <w:rFonts w:cs="Times New Roman" w:ascii="Times New Roman" w:hAnsi="Times New Roman"/>
                <w:sz w:val="24"/>
              </w:rPr>
              <w:t xml:space="preserve"> – гласный звук, обозначаем его красной фишкой.   </w:t>
              <w:br/>
              <w:t xml:space="preserve">2. Назовите предме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орые начинаются на звук  </w:t>
            </w:r>
            <w:r>
              <w:rPr>
                <w:rFonts w:cs="Times New Roman" w:ascii="Times New Roman" w:hAnsi="Times New Roman"/>
                <w:b/>
                <w:sz w:val="24"/>
              </w:rPr>
              <w:t>[У]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итает, вяжет, готовит, моет, стирает, варит, жарит, пишет, режет, прибивает, подметает и т.д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. «КТО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ЧТО ДЕЛАЕТ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ама — работает, заботится, помогает, читает, готовит,  стирает, убирает, гладит, шьет, мо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абушка — ..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душка — ..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па — ...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ат — ...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стра —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НАЗОВИ ЛАСКО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ти — детки — де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мья — семей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ма — маменька, мамулечка, матуш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апа, сын, дедушка, бабушка, дочь, внук, внучка, сестра, б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ВЫУЧИТЬ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ушка и дед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, папа, брат и я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дружная семь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ю, весно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м и зим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о двор выхо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всей семьею.</w:t>
              <w:b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Хлопнуте  в  ладоши, когда  слышите слово на  звук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[И]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нна</w:t>
            </w:r>
            <w:r>
              <w:rPr>
                <w:rFonts w:cs="Times New Roman" w:ascii="Times New Roman" w:hAnsi="Times New Roman"/>
                <w:sz w:val="24"/>
              </w:rPr>
              <w:t xml:space="preserve">, Алла, </w:t>
            </w:r>
            <w:r>
              <w:rPr>
                <w:rFonts w:cs="Times New Roman" w:ascii="Times New Roman" w:hAnsi="Times New Roman"/>
                <w:i/>
                <w:sz w:val="24"/>
              </w:rPr>
              <w:t>Игорь</w:t>
            </w:r>
            <w:r>
              <w:rPr>
                <w:rFonts w:cs="Times New Roman" w:ascii="Times New Roman" w:hAnsi="Times New Roman"/>
                <w:sz w:val="24"/>
              </w:rPr>
              <w:t xml:space="preserve">, Аня, </w:t>
            </w:r>
            <w:r>
              <w:rPr>
                <w:rFonts w:cs="Times New Roman" w:ascii="Times New Roman" w:hAnsi="Times New Roman"/>
                <w:i/>
                <w:sz w:val="24"/>
              </w:rPr>
              <w:t>ива, ирис</w:t>
            </w:r>
            <w:r>
              <w:rPr>
                <w:rFonts w:cs="Times New Roman" w:ascii="Times New Roman" w:hAnsi="Times New Roman"/>
                <w:sz w:val="24"/>
              </w:rPr>
              <w:t xml:space="preserve">, эхо, </w:t>
            </w:r>
            <w:r>
              <w:rPr>
                <w:rFonts w:cs="Times New Roman" w:ascii="Times New Roman" w:hAnsi="Times New Roman"/>
                <w:i/>
                <w:sz w:val="24"/>
              </w:rPr>
              <w:t>иней,</w:t>
            </w:r>
            <w:r>
              <w:rPr>
                <w:rFonts w:cs="Times New Roman" w:ascii="Times New Roman" w:hAnsi="Times New Roman"/>
                <w:sz w:val="24"/>
              </w:rPr>
              <w:t xml:space="preserve"> Оля, </w:t>
            </w:r>
            <w:r>
              <w:rPr>
                <w:rFonts w:cs="Times New Roman" w:ascii="Times New Roman" w:hAnsi="Times New Roman"/>
                <w:i/>
                <w:sz w:val="24"/>
              </w:rPr>
              <w:t>игрушки,</w:t>
            </w:r>
            <w:r>
              <w:rPr>
                <w:rFonts w:cs="Times New Roman" w:ascii="Times New Roman" w:hAnsi="Times New Roman"/>
                <w:sz w:val="24"/>
              </w:rPr>
              <w:t xml:space="preserve"> Уля,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ра</w:t>
            </w:r>
            <w:r>
              <w:rPr>
                <w:rFonts w:cs="Times New Roman" w:ascii="Times New Roman" w:hAnsi="Times New Roman"/>
                <w:sz w:val="24"/>
              </w:rPr>
              <w:t xml:space="preserve">, эхо, осень, утро, армия, </w:t>
            </w:r>
            <w:r>
              <w:rPr>
                <w:rFonts w:cs="Times New Roman" w:ascii="Times New Roman" w:hAnsi="Times New Roman"/>
                <w:i/>
                <w:sz w:val="24"/>
              </w:rPr>
              <w:t>имя,</w:t>
            </w:r>
            <w:r>
              <w:rPr>
                <w:rFonts w:cs="Times New Roman" w:ascii="Times New Roman" w:hAnsi="Times New Roman"/>
                <w:sz w:val="24"/>
              </w:rPr>
              <w:t xml:space="preserve"> Эдик, утка,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зба, индюк,</w:t>
            </w:r>
            <w:r>
              <w:rPr>
                <w:rFonts w:cs="Times New Roman" w:ascii="Times New Roman" w:hAnsi="Times New Roman"/>
                <w:sz w:val="24"/>
              </w:rPr>
              <w:t xml:space="preserve"> остров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игла, икра, игра, </w:t>
            </w:r>
            <w:r>
              <w:rPr>
                <w:rFonts w:cs="Times New Roman" w:ascii="Times New Roman" w:hAnsi="Times New Roman"/>
                <w:sz w:val="24"/>
              </w:rPr>
              <w:t xml:space="preserve">акула, </w:t>
            </w:r>
            <w:r>
              <w:rPr>
                <w:rFonts w:cs="Times New Roman" w:ascii="Times New Roman" w:hAnsi="Times New Roman"/>
                <w:i/>
                <w:sz w:val="24"/>
              </w:rPr>
              <w:t>иск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ольшой, маленький, старый, молодой, добрый, сильный, веселый, смелый, старший, младший и т.д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1. «ПОДБЕРИ ПРИЗНАК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согласование имени существительного с прилагательным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)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мама (какая?) - 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бабушка (какая?) - ..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душка (какой?) - 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апа (какой?) - ...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СКАЖИ НАОБОРОТ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арший - (младший)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большой - ...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олодой - ... 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тарше - (моложе, младш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Мальчик полный – (мальчик худой).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ильный – (слабы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Человек больной – (здоровый).</w:t>
              <w:tab/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ожилой – (молодой).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Веселый  - (грустный).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тарший – (младши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Толстый – (тонкий).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ысокий – (низки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Взрослая – (маленькая).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обрый – (зл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инина  Е. «Вот какая мама», «Научу обуваться я брат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Барто А. «Все на всех», «Помощ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Бродский А. «Мой бра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апутикян С. «Моя баб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ермяк Е. «Как Маша стала больш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оваль Ю. «Дед, баба и Алеш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Яковлев Ю. «Ма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ошковская Э. «Оби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Шим Э. «Брат и младшая сест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ГАДАТЬ ЗАГАДКИ И ВЫУЧИТЬ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есная игра «Есть – нет (чего?)»:</w:t>
            </w:r>
            <w:r>
              <w:rPr>
                <w:rFonts w:cs="Times New Roman" w:ascii="Times New Roman" w:hAnsi="Times New Roman"/>
                <w:sz w:val="24"/>
              </w:rPr>
              <w:t xml:space="preserve"> есть машина – нет машины, есть ложка – нет ложки и т.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адше, старше, любимее и т.д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«ЧЕЙ, ЧЬЯ, ЧЬЕ, ЧЬИ?»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образование и употребление притяжательных прилагательных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Шарф (чей?) - мамин, папин, ...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Шапка (чья?) - тетина, дядина ..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альто (чье?) - бабушкино, дедушкино ...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ерчатки (чьи?) - мамины, бабушкины ...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«ОДИН — МНОГО КОГО (ЧЕГО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Семья — семьи — много (чего?) сем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ребенок — дети — дет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работа — работы — много работы (работ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мама — мамы — ма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папа, дедушка, бабушка, сын, дочь, сестра, брат, внук, цветок, подарок, празд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ПРЕДЛОЖЕНИЙ ПО КАРТИНКАМ </w:t>
            </w:r>
            <w:r>
              <w:rPr>
                <w:rFonts w:cs="Times New Roman" w:ascii="Times New Roman" w:hAnsi="Times New Roman"/>
                <w:i/>
              </w:rPr>
              <w:t>(приложение 1.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ыкладывание </w:t>
            </w:r>
            <w:r>
              <w:rPr>
                <w:rFonts w:cs="Times New Roman" w:ascii="Times New Roman" w:hAnsi="Times New Roman"/>
                <w:sz w:val="24"/>
              </w:rPr>
              <w:t>букв А, У, И из ниток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жные слова: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«ПОКАЖИ, ГДЕ...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онимание логико-грамматических конструкций</w:t>
            </w:r>
            <w:r>
              <w:rPr>
                <w:rFonts w:cs="Times New Roman" w:ascii="Times New Roman" w:hAnsi="Times New Roman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ина доч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кина ма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а доч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ка ма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«ДОГОВОРИ ПРЕДЛОЖЕНИ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договори и его ты повтор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 ем и пап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ест). Я </w:t>
            </w:r>
            <w:r>
              <w:rPr>
                <w:rFonts w:cs="Times New Roman" w:ascii="Times New Roman" w:hAnsi="Times New Roman"/>
              </w:rPr>
              <w:t xml:space="preserve">пою и мам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ет). </w:t>
            </w:r>
            <w:r>
              <w:rPr>
                <w:rFonts w:cs="Times New Roman" w:ascii="Times New Roman" w:hAnsi="Times New Roman"/>
              </w:rPr>
              <w:t xml:space="preserve">Я шью и бабушк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шьет). </w:t>
            </w:r>
            <w:r>
              <w:rPr>
                <w:rFonts w:cs="Times New Roman" w:ascii="Times New Roman" w:hAnsi="Times New Roman"/>
              </w:rPr>
              <w:t xml:space="preserve">Я готовлю и сестр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готовит). </w:t>
            </w:r>
            <w:r>
              <w:rPr>
                <w:rFonts w:cs="Times New Roman" w:ascii="Times New Roman" w:hAnsi="Times New Roman"/>
              </w:rPr>
              <w:t xml:space="preserve">Я играю и брат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играет). </w:t>
            </w:r>
            <w:r>
              <w:rPr>
                <w:rFonts w:cs="Times New Roman" w:ascii="Times New Roman" w:hAnsi="Times New Roman"/>
              </w:rPr>
              <w:t xml:space="preserve">Я пилю и пап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илит). </w:t>
            </w:r>
            <w:r>
              <w:rPr>
                <w:rFonts w:cs="Times New Roman" w:ascii="Times New Roman" w:hAnsi="Times New Roman"/>
              </w:rPr>
              <w:t xml:space="preserve">Я вяжу и мама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вяжет). </w:t>
            </w:r>
            <w:r>
              <w:rPr>
                <w:rFonts w:cs="Times New Roman" w:ascii="Times New Roman" w:hAnsi="Times New Roman"/>
              </w:rPr>
              <w:t xml:space="preserve">Я строгаю и дедушка ..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трогает). </w:t>
            </w:r>
            <w:r>
              <w:rPr>
                <w:rFonts w:cs="Times New Roman" w:ascii="Times New Roman" w:hAnsi="Times New Roman"/>
              </w:rPr>
              <w:t>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</w:rPr>
              <w:t xml:space="preserve"> предложения и </w:t>
            </w:r>
            <w:r>
              <w:rPr>
                <w:rFonts w:cs="Times New Roman" w:ascii="Times New Roman" w:hAnsi="Times New Roman"/>
                <w:b/>
              </w:rPr>
              <w:t>ОБЪЕДИНИТЬ</w:t>
            </w:r>
            <w:r>
              <w:rPr>
                <w:rFonts w:cs="Times New Roman" w:ascii="Times New Roman" w:hAnsi="Times New Roman"/>
                <w:sz w:val="24"/>
              </w:rPr>
              <w:t xml:space="preserve"> их в рассказ п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орной схем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«Моя семь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 сколько в семье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 с кем живет ребенок (если неполная семь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 как зовут родителей (имя, отчеств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 кем работают р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 сколько лет брату (сестр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 в каком классе учится брат (сестр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 какая у тебя семья (дружная, добрая, трудолюбивая..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ня зовут Смирнов Виктор. Мне пять лет. В нашей семье 4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 живу в многоэтажном доме, на пятом этаже, в двухкомнатной кварт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его папу зовут Иван Петрович. Он работает вра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ю маму зовут Вера Сергеевна. Она учительн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ей сестре Лене 10 лет. Она учится в школе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думать и наз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едметы на звук 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jc w:val="both"/>
        <w:rPr/>
      </w:pPr>
      <w:r>
        <w:rPr/>
        <w:t>ТЕМА: НАША РОДИНА – РОССИЯ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095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ни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</w:rPr>
              <w:t>Россия, Родина, страна, государство, край, граница, столица, город, деревня, село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</w:rPr>
              <w:t>президент, Москва, столица, флаг, гимн, герб, кремль, куранты, Красная Плош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</w:rPr>
              <w:t>любить, беречь, охранять, оберегать, защищать, заботиться, гордиться, помнить, строить, возводи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«</w:t>
            </w:r>
            <w:r>
              <w:rPr>
                <w:rFonts w:cs="Times New Roman" w:ascii="Times New Roman" w:hAnsi="Times New Roman"/>
                <w:b/>
                <w:sz w:val="24"/>
              </w:rPr>
              <w:t>НАЗОВИ ЛАСКОВО»: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ород – городок                          флаг –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т —                                        магазин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ица –                                        дом —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 – лесок (ручей, дерево, озеро, пруд, река, гора, луг, поляна, дорога, завод, сал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«ЧЕГО МНОГО?»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родительный падеж множественного числа)</w:t>
              <w:br/>
              <w:t>В нашей стране много (</w:t>
            </w:r>
            <w:r>
              <w:rPr>
                <w:rFonts w:cs="Times New Roman" w:ascii="Times New Roman" w:hAnsi="Times New Roman"/>
                <w:iCs/>
                <w:sz w:val="24"/>
              </w:rPr>
              <w:t>чего</w:t>
            </w:r>
            <w:r>
              <w:rPr>
                <w:rFonts w:cs="Times New Roman" w:ascii="Times New Roman" w:hAnsi="Times New Roman"/>
                <w:sz w:val="24"/>
              </w:rPr>
              <w:t>?) </w:t>
            </w:r>
            <w:r>
              <w:rPr>
                <w:rFonts w:cs="Times New Roman" w:ascii="Times New Roman" w:hAnsi="Times New Roman"/>
                <w:iCs/>
                <w:sz w:val="24"/>
              </w:rPr>
              <w:t>полей</w:t>
            </w:r>
            <w:r>
              <w:rPr>
                <w:rFonts w:cs="Times New Roman" w:ascii="Times New Roman" w:hAnsi="Times New Roman"/>
                <w:sz w:val="24"/>
              </w:rPr>
              <w:t>…</w:t>
              <w:br/>
              <w:t>(реки, озера, народ, моря, города, дороги, леса, горы, </w:t>
              <w:br/>
              <w:t xml:space="preserve">равнины, поселки, деревни, луга)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Дети должны усвоить:</w:t>
            </w:r>
            <w:r>
              <w:rPr>
                <w:rFonts w:cs="Times New Roman" w:ascii="Times New Roman" w:hAnsi="Times New Roman"/>
                <w:sz w:val="24"/>
              </w:rPr>
              <w:t> что такое «страна», кто в ней живет, кто руководит страной, что такое столица, как называется столица нашего государства, какие национальности живут в стране, флаг и герб символы нашей ст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- Как называется наша Родина? (Наша Родина называется Россия или Российская Федераци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- Какие народы живут в России? (В России живут разные народы, но основное население – русск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- Как называется главный город нашей страны? (Столица нашей Родины – Моск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Какие 3 отличительных символа есть у любой стра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в том числе и у России (гимн, герб, фла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Будь внимателе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атель произносит различные звуки, слоги, слова, а дети поднимают руку – если слышат гласный звук «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априме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, И, а, у, И, е, И, а, у, н, 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м, па, ми, ми. Ни, инь, ко, ум, имь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ндюк, мишка, самокат, Ира, нос, книга, сом, домик, гномик, гном, нитки, дом, домики и т. д.</w:t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</w:rPr>
              <w:t>любимая, единственная, огромная, прекрасная, красивая, родная, российс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: большая, дружная, сильная, добрая, независимая, непобедимая, многонацион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« ПОДБЕРИ ПРИЗНАКИ К НАШЕЙ РОДИНЕ, РОССИИ»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Родина — как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(любимая, необъятная, могучая, родная, бескрайняя,  беззащитная, прекрасная, богатая, весёлая, огромная, красивая, грустн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«</w:t>
            </w:r>
            <w:r>
              <w:rPr>
                <w:rFonts w:cs="Times New Roman" w:ascii="Times New Roman" w:hAnsi="Times New Roman"/>
                <w:b/>
                <w:sz w:val="24"/>
              </w:rPr>
              <w:t>ОДИН – МНОГО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 – города                           вокзал —                                                                                                                                                                      магазин -                                    улица –                                                                                                                                                                      горожанин -                               аптека —                                                                                                                                                                                 дом -                                           парк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тель -                                      флаг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>«ПОЛЮБУЙСЯ!»</w:t>
            </w:r>
            <w:r>
              <w:rPr>
                <w:rFonts w:cs="Times New Roman" w:ascii="Times New Roman" w:hAnsi="Times New Roman"/>
                <w:sz w:val="24"/>
              </w:rPr>
              <w:t> (употребление творительного падежа множественного числа существительных)</w:t>
              <w:br/>
              <w:t>Мы любуемся </w:t>
            </w:r>
            <w:r>
              <w:rPr>
                <w:rFonts w:cs="Times New Roman" w:ascii="Times New Roman" w:hAnsi="Times New Roman"/>
                <w:iCs/>
                <w:sz w:val="24"/>
              </w:rPr>
              <w:t>(чем?) полем, полями</w:t>
            </w:r>
            <w:r>
              <w:rPr>
                <w:rFonts w:cs="Times New Roman" w:ascii="Times New Roman" w:hAnsi="Times New Roman"/>
                <w:sz w:val="24"/>
              </w:rPr>
              <w:t>…</w:t>
              <w:br/>
              <w:t>(река, озеро, площадь, улица, поляна, луг, гора, салют, лес, равнина, море, са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ВЫУЧИТЬ СТИХИ НАИЗУ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Небо синее в Росс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Реки синие в Ро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Васильки и незабуд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е растут нигде красив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Есть и клёны, и дуб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А какие есть гриб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А ещё пекут в п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Вот такие калачи!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. Гус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 последовательности  звуков в звукосочетания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о   оа   ао  аоу   ауо   уоа   у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Вы  произносите  звукосочетание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УО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и  спрашивает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Сколько  звуков  я  произнесла?  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Сколько  звуков  ты  услышал? 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два</w:t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Какой  первый  звук? 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[У]</w:t>
            </w:r>
            <w:r>
              <w:rPr>
                <w:rFonts w:cs="Times New Roman" w:ascii="Times New Roman" w:hAnsi="Times New Roman"/>
                <w:i/>
                <w:sz w:val="24"/>
              </w:rPr>
              <w:t>) – Какой  второй  звук? 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[О]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первый  звук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[У]</w:t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, а  второй – [О]</w:t>
            </w:r>
            <w:r>
              <w:rPr>
                <w:rFonts w:cs="Times New Roman" w:ascii="Times New Roman" w:hAnsi="Times New Roman"/>
                <w:i/>
                <w:sz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огично  с  другими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реч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  <w:t>Удобно, чисто, шумно, бережно, красиво.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«НАЗОВИ ПО ОБРАЗЦ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Теплый — тепл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удобный — удоб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чистый — чист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широкий — широк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холодный — холод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тонкий — тонк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осторожный — осторож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низкий — низк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грязный — гряз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едленный — медлен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ЕСТЬ – НЕТ»: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рода – городов                        вокзалы —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газины — …                           улицы – …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теки —…                                 жители —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а — …                                    парки — …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Хороводная игра «БЕРЕ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Cs w:val="28"/>
              </w:rPr>
              <w:t xml:space="preserve">Речевая подвижная игра </w:t>
            </w:r>
            <w:r>
              <w:rPr>
                <w:b/>
                <w:i/>
                <w:iCs/>
                <w:szCs w:val="28"/>
              </w:rPr>
              <w:t>«Мы по городу шагаем».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Импровизация движений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ы по городу шагаем,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ного видим, называем: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ветофоры и машины,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Ярмарки и магазины,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кверы, улицы, мосты,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 деревья, и ку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делить слова со звуком  [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]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Вы называете слова, а дети должны хлопнуть в ладони, когда услышат слова, начинающиеся на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[О]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ля, утро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ень, Ира, Алла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кна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кунь, утка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вощи, адрес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лик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рден, аист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тдых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тров, имя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сы, эхо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бувь, астры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тпуск, улица,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вцы,  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бруч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нонимичные ряды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«</w:t>
            </w:r>
            <w:r>
              <w:rPr>
                <w:rFonts w:cs="Times New Roman" w:ascii="Times New Roman" w:hAnsi="Times New Roman"/>
                <w:b/>
                <w:sz w:val="24"/>
              </w:rPr>
              <w:t>ПОСЧИТАЙ</w:t>
            </w:r>
            <w:r>
              <w:rPr>
                <w:rFonts w:cs="Times New Roman" w:ascii="Times New Roman" w:hAnsi="Times New Roman"/>
                <w:sz w:val="24"/>
              </w:rPr>
              <w:t xml:space="preserve">» (на согласование числительных с существительны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ин город, три…, пять…                                                                                                                                                                              Одна улица, три …, пять…                                                                                                                                                            (пруд, гора, город, столица, флаг, поле, дорога, здание, государство, памятник, фонтан, д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ПОСЛОВИЦЫ О РОССИИ, РОДИНЕ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дина – мать – умей за неё посто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за Родину горой, тот истинный г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на любимая, что мать родим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ВЫУЧИТЬ ЧИСТОГОВОР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Я, Здороваюсь вез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ома и на у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аже, здравствуй! Говор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Я соседской кур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овстречал ежонка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Здравствуй, братец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ак де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знавание  гласного  звука [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] в  середине  слова (из  двух  слов  выбрать  слово  со  звуком [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]):дом – дым    сок – сук    лук – лось    мак – мох      сын – сон    дым – нос    сыр – сор    бык – бок     дуб – сом      лак – лоб     пол – пыль    рот – рысь шкаф – конь    куст – мост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Вы  называете  слова  парами (по 2), а  дети  повторяют  только  слово  со  звуком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[О]</w:t>
            </w:r>
            <w:r>
              <w:rPr>
                <w:rFonts w:cs="Times New Roman" w:ascii="Times New Roman" w:hAnsi="Times New Roman"/>
                <w:i/>
                <w:sz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огично  с  остальными  парами  слов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ПОЧЕМУ В НАРОДЕ ГОВОРИТСЯ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без Родины, что соловей без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якому мила своя стор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упа та птица, которой гнездо своё не м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ва — сердце России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b/>
                <w:sz w:val="24"/>
              </w:rPr>
              <w:t>РАССКАЗА О СВОЕЙ СТРАНЕ</w:t>
            </w:r>
            <w:r>
              <w:rPr>
                <w:rFonts w:cs="Times New Roman" w:ascii="Times New Roman" w:hAnsi="Times New Roman"/>
                <w:sz w:val="24"/>
              </w:rPr>
              <w:t xml:space="preserve"> по вопросам:</w:t>
              <w:br/>
              <w:t>1. Как называется наша страна?</w:t>
              <w:br/>
              <w:t>2. Как называется столица нашей Родины?</w:t>
              <w:br/>
              <w:t>3. Кто руководит нашей страной? </w:t>
              <w:br/>
              <w:t>4. Как называется посёлок, в котором ты живешь? </w:t>
              <w:br/>
              <w:t>5. Где ты любишь гулять в своем посёлке? </w:t>
              <w:br/>
              <w:t xml:space="preserve">Твое отношение к своему посёлку, </w:t>
              <w:br/>
              <w:t>стране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«Много – один» 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на – окн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ёдра – ведр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ёкла – стекл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ёрна – зерн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ёсла – весл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нёзда – гнезд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яйца – яйц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ья – пер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лёса – колес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ица – лиц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рылья – крыл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льца – кольц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сьма – письм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rPr/>
      </w:pPr>
      <w:r>
        <w:rPr/>
        <w:t>ТЕМА: ДЕРЕВЬ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07"/>
        <w:gridCol w:w="6147"/>
        <w:gridCol w:w="3933"/>
        <w:gridCol w:w="261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, береза, осина, рябина, клен, дуб; ель, елка, сосна, пихта, кедр; дерево, корни, ствол, кора, ветки, листья, почки, пень; земля, лес, хвоя, иголки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поль — топол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б — дуб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ина — осинка (осиноч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 — березка (березонь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бина — рябинка (рябинуш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 — ив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ка — ело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на — сосен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ен — кле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блоня — яблонь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шка — шише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ка — вето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— листик, листок, листоч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 — лес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олка — иголоч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ПОСЧИТАЙ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один дуб, два дуба, три дуба, четыре дуба, пять дубов; одна липа, две липы, три липы, четыре липы, пять лип; одно дерево, два дерева, три дерева, четыре дерева, пять деревьев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Рассмотреть во время прогулки деревья: березу, тополь, каштан, клен, рябину, дуб сосну, ель. Рассказать, что одним словом это все называется деревья. </w:t>
              <w:br/>
              <w:t xml:space="preserve">2. Рассказать о строении дерева: корни, ствол, ветви, которые образуют крону, листья. Помочь ребенку запомнить информацию. </w:t>
              <w:br/>
              <w:t xml:space="preserve">3. Обратить внимание на разные стволы деревьев, разную форму листьев. Учить по листьям и стволу определять название дерева. </w:t>
              <w:br/>
              <w:t xml:space="preserve">4. Обратить внимание, что сейчас, осенью, листья деревьев разноцветные, а поздней осенью и зимой деревья сбрасывают листву. </w:t>
              <w:br/>
              <w:t xml:space="preserve">Словарная работа. Объяснить значение слова «гербар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етер  по  лесу  летал        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лавные движения ладонями)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т дубовый,                       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гибаем пальцы на обеих руках)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т кленовый,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т рябиновый резной,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т с берёзки – золотой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т последний лист с осинки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тер бросил на тропинку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знавание  гласного  звука [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] в  середине 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из  двух  слов  выбрать  слово  со  звуком [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]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 – дым    сок – сук    лук – лось    мак – мох      сын – сон    дым – нос    сыр – сор    бык – бок     дуб – сом      лак – лоб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 – пыль    рот – рысь    шкаф – конь    куст – мост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сти, расти, распускаться, желтеть, опадать, ломать, пилить, охранять, собирать, гулять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</w:rPr>
              <w:t>«ПОДБЕРИ ДЕЙСТВИЯ»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ст (что делает?) – … (желтеет, опадает, растет, летит, кружится и т. д.) 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 (что делает?) - … (стоит, качается, растет, падает)</w:t>
            </w:r>
          </w:p>
          <w:p>
            <w:pPr>
              <w:pStyle w:val="Normal"/>
              <w:shd w:fill="FFFFFF" w:val="clear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ки (что делают?)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ОДИН —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береза - много берез.</w:t>
              <w:br/>
              <w:t>Один дуб - много дубов.</w:t>
              <w:br/>
              <w:t xml:space="preserve">И так дал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ВЫУЧИТЬ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ья осенние тихо кружатся,</w:t>
              <w:br/>
              <w:t>Листья нам под ноги тихо ложатся</w:t>
              <w:br/>
              <w:t>И под ногами шуршат, шелестят,</w:t>
              <w:br/>
              <w:t>Будто опять закружится хотя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ить количество и порядок звуков в сочетаниях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ЭУ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УИА, ЭУ   УЭО   ЭИА</w:t>
            </w: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 называете: </w:t>
            </w:r>
            <w:r>
              <w:rPr>
                <w:rFonts w:cs="Times New Roman" w:ascii="Times New Roman" w:hAnsi="Times New Roman"/>
                <w:b/>
                <w:sz w:val="24"/>
              </w:rPr>
              <w:t>АОУ</w:t>
            </w:r>
            <w:r>
              <w:rPr>
                <w:rFonts w:cs="Times New Roman" w:ascii="Times New Roman" w:hAnsi="Times New Roman"/>
                <w:sz w:val="24"/>
              </w:rPr>
              <w:t xml:space="preserve">, а ребёнок должен сказать, сколько звуков он услышал и назвать их по порядку: первый - </w:t>
            </w:r>
            <w:r>
              <w:rPr>
                <w:rFonts w:cs="Times New Roman" w:ascii="Times New Roman" w:hAnsi="Times New Roman"/>
                <w:b/>
                <w:sz w:val="24"/>
              </w:rPr>
              <w:t>[А]</w:t>
            </w:r>
            <w:r>
              <w:rPr>
                <w:rFonts w:cs="Times New Roman" w:ascii="Times New Roman" w:hAnsi="Times New Roman"/>
                <w:sz w:val="24"/>
              </w:rPr>
              <w:t xml:space="preserve">, второй - </w:t>
            </w:r>
            <w:r>
              <w:rPr>
                <w:rFonts w:cs="Times New Roman" w:ascii="Times New Roman" w:hAnsi="Times New Roman"/>
                <w:b/>
                <w:sz w:val="24"/>
              </w:rPr>
              <w:t>[Э]</w:t>
            </w:r>
            <w:r>
              <w:rPr>
                <w:rFonts w:cs="Times New Roman" w:ascii="Times New Roman" w:hAnsi="Times New Roman"/>
                <w:sz w:val="24"/>
              </w:rPr>
              <w:t xml:space="preserve">, третий - </w:t>
            </w:r>
            <w:r>
              <w:rPr>
                <w:rFonts w:cs="Times New Roman" w:ascii="Times New Roman" w:hAnsi="Times New Roman"/>
                <w:b/>
                <w:sz w:val="24"/>
              </w:rPr>
              <w:t>[У]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, хвойные деревья; лиственный, хвойный лес; светлый, летний, осенний, весенний, зимний; березовый, осиновый и т.д.; зеленый, желтый, красный, бурый, черный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1. «НАЗОВИ ЛАСКОВ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Береза - березка, березонька, березушка.</w:t>
              <w:br/>
              <w:t xml:space="preserve">Дуб - дубок, дубочек и т. д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2. «ОТГАДАЙ ЛИСТОЧЕК»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орвите с разных деревьев по листочку, пусть дети отгадают, какие это лист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Лист березы — березовый;</w:t>
              <w:tab/>
              <w:t>... дуба — дубовый;</w:t>
              <w:tab/>
              <w:t>... тополя — тополиный;  … клена — кленовый;</w:t>
              <w:tab/>
              <w:t xml:space="preserve">... липы — липовы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</w:rPr>
              <w:t>«У ДЕРЕВА ЕСТЬ..., А У ЧЕЛОВЕКА НЕТ…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дерева есть ветка, а у человека нет…(ве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дерева есть листья, а у человека нет…(лист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дерева есть ствол, а у человека нет…(ство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 дерева есть корни, а у человека нет…(корне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тов «Дуб», «Клё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ГАДАТЬ ЗАГАДКУ И ВЫ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весной и л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идели одеты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сенью с бедня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вали все рубашки. </w:t>
            </w:r>
          </w:p>
          <w:p>
            <w:pPr>
              <w:pStyle w:val="Normal"/>
              <w:spacing w:lineRule="auto" w:line="240" w:before="0" w:after="0"/>
              <w:ind w:firstLine="22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рев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 слов, близких  по  звуковому  соста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назвать  имена, начинающиеся  на  звук </w:t>
            </w:r>
            <w:r>
              <w:rPr>
                <w:rFonts w:cs="Times New Roman" w:ascii="Times New Roman" w:hAnsi="Times New Roman"/>
                <w:b/>
                <w:sz w:val="24"/>
              </w:rPr>
              <w:t>[Э]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ла – Элла – Эмма   Оля – Уля – Эля   Эдик – Алик – Эрик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ышно, высоко, низко, густо, ред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нтонимы: </w:t>
            </w:r>
            <w:r>
              <w:rPr>
                <w:rFonts w:cs="Times New Roman" w:ascii="Times New Roman" w:hAnsi="Times New Roman"/>
                <w:sz w:val="24"/>
              </w:rPr>
              <w:t>высокий – низкий, толстый – тонкий, гладкий – шероховатый, густо – ред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С МЯЧОМ «ЖАД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имер: осина – моя осина и т.д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СКАЗ ТЕКС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Лес осе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етом лес был зеленый. Теперь березки и клены желтые. Осины красные. Между ними елочки зелене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летит ветер. Закружатся листья в воздухе, словно бабочки. Потом тихо-тихо на землю опуск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авы и цветы вянут. Семена их на землю осыпаются. На следующий год из семян вырастут новые рас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аком времени года говорится в рассказе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го цвета лес был летом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го цвета стали березки и клены осенью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го цвета стали осины осенью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ревья не изменили своего цвета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ружатся листья в воздухе?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ыделить слова со звуком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[Э]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(хлопнуть в ладоши):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ля, ёлка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ран, астры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таж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скимо, окна, утка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хо, иней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скурсия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му, овощи,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э</w:t>
            </w:r>
            <w:r>
              <w:rPr>
                <w:rFonts w:cs="Times New Roman" w:ascii="Times New Roman" w:hAnsi="Times New Roman"/>
                <w:bCs/>
                <w:sz w:val="24"/>
              </w:rPr>
              <w:t>кскав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ожные слова:  </w:t>
            </w:r>
            <w:r>
              <w:rPr>
                <w:rFonts w:cs="Times New Roman" w:ascii="Times New Roman" w:hAnsi="Times New Roman"/>
                <w:sz w:val="24"/>
              </w:rPr>
              <w:t>лесоруб, дровосек, столет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ногозначные: </w:t>
            </w:r>
            <w:r>
              <w:rPr>
                <w:rFonts w:cs="Times New Roman" w:ascii="Times New Roman" w:hAnsi="Times New Roman"/>
                <w:sz w:val="24"/>
              </w:rPr>
              <w:t>лист, сережка, игла, ши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«СКАЖИ, КАКОЙ, КАКАЯ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Лис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березы — березовый;</w:t>
              <w:tab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вет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 сосны — соснова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... рябины — рябиновый;</w:t>
              <w:tab/>
              <w:t xml:space="preserve">   ... ели — елова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... дуба — дубовый;</w:t>
              <w:tab/>
              <w:t xml:space="preserve">               ... тополя — тополина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... сосны — сосновый;</w:t>
              <w:tab/>
              <w:t xml:space="preserve">   ... осины — осинова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... клена — кленовый;</w:t>
              <w:tab/>
              <w:t xml:space="preserve">   ... липы — липов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«ОБЪЯСНИ ПОСЛОВИЦЫ»</w:t>
            </w:r>
            <w:r>
              <w:rPr>
                <w:rFonts w:cs="Times New Roman" w:ascii="Times New Roman" w:hAnsi="Times New Roman"/>
              </w:rPr>
              <w:t xml:space="preserve"> (и выучить наизус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уби сук, на котором сиди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ина и без ветра шум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</w:rPr>
              <w:t xml:space="preserve"> предложения и </w:t>
            </w:r>
            <w:r>
              <w:rPr>
                <w:rFonts w:cs="Times New Roman" w:ascii="Times New Roman" w:hAnsi="Times New Roman"/>
                <w:b/>
              </w:rPr>
              <w:t>ОБЪЕДИНИТЬ</w:t>
            </w:r>
            <w:r>
              <w:rPr>
                <w:rFonts w:cs="Times New Roman" w:ascii="Times New Roman" w:hAnsi="Times New Roman"/>
                <w:sz w:val="24"/>
              </w:rPr>
              <w:t xml:space="preserve"> их в рассказ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рной схем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drawing>
                <wp:inline distT="0" distB="0" distL="0" distR="0">
                  <wp:extent cx="2334260" cy="17468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имер: Это дерево называется дуб. Оно очень высокое. Ствол могучий, крепкий. Ветки длинные, толстые. Листья овальные. У дерева есть плоды – желуди. Дуб – лиственное дерево. Осенью листья дуба окрашиваются в желто-коричневый цве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Назови  последний  звук  в  сло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, эским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, почем</w:t>
            </w: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, дух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, кенгур</w:t>
            </w:r>
            <w:r>
              <w:rPr>
                <w:rFonts w:cs="Times New Roman" w:ascii="Times New Roman" w:hAnsi="Times New Roman"/>
                <w:b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, рук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, пальт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, молок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, лун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, письм</w:t>
            </w:r>
            <w:r>
              <w:rPr>
                <w:rFonts w:cs="Times New Roman" w:ascii="Times New Roman" w:hAnsi="Times New Roman"/>
                <w:b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, ламп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, ног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, ало</w:t>
            </w:r>
            <w:r>
              <w:rPr>
                <w:rFonts w:cs="Times New Roman" w:ascii="Times New Roman" w:hAnsi="Times New Roman"/>
                <w:b/>
                <w:sz w:val="24"/>
              </w:rPr>
              <w:t>э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/>
        <w:t>ТЕМА: ПЕРЕЛЁТНЫЕ ПТИЦЫ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07"/>
        <w:gridCol w:w="6147"/>
        <w:gridCol w:w="3933"/>
        <w:gridCol w:w="261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гащение словар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лексико-грамматических категор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курсии, наблюдения, бес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ладение элементами грамоты и формирование фонематического восприя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рач, жаворонок, гусь, скворец, гусыня, скворчиха, утка, селезень, лебедь, ласточка, аист, соловей, кукушка, стриж, цапля, трясогузка, журавль, гнездо, яйца, скворечник, птенцы, корм (семена, ягода, рыба, лягушка), перелет, крик, туловище, длина ног, клюв, длина шеи, кры</w:t>
              <w:softHyphen/>
              <w:t>лья, оперенье, хвост, голова, глаз, лапки, перепонки, стая, косяк, клин, караван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енец — птен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о — перы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— головка, голов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овей — солов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я — шей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ыло — крылы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орец — сквор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сь — гусек, гусе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ка — уто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бедь — лебед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нездо — гнезды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равль — журавуш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ист — аисте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апля— цапель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«НАЗОВИ ДЕТЕНЫШ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грача - грач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скворца - скворч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т. 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СОСТАВЬ ПТИЦУ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актическое усвоение детьми названий частей тела птиц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а проводится с разрезными картинкам. Дети составляют птицу и называют части её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5" w:hanging="26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перелетными птицами: журавлем, гусем, лебедем, утко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5" w:hanging="26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ть на иллюстрациях их внешний вид, указав отличительные призна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5" w:hanging="26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ъяснить, почему они называются перелетными, рассказать, куда и когда они улетаю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5" w:hanging="26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озможности во время прогулки показать детям перелетных птиц — стаю улетающих уток, гусей и т.д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65" w:hanging="26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тить внимание на тех птиц, которые остаются зимовать, на погоду, на ее изменения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тич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Птички прилетали, крыльями махали.</w:t>
              <w:br/>
              <w:t>Сели, посидели и дальше полетел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альцы переплетены, производить движения вверх-вниз)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 места  гласного  звука  Э в  сл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в  начале / в  середине / в  конце): </w:t>
            </w:r>
            <w:r>
              <w:rPr>
                <w:rFonts w:cs="Times New Roman" w:ascii="Times New Roman" w:hAnsi="Times New Roman"/>
                <w:sz w:val="24"/>
              </w:rPr>
              <w:t xml:space="preserve">эхо  поэт  эму  статуэтка  экзамен  эскимо  алоэ  экскурсия  эмблема  аэродром  экскаватор   аэропорт  эстафета  экран  этажерка  электричество  этаж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гольный словарь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ать, возвращаться, кормить, выводить, вить, клевать, вылавливать, заглатывать, щебетать, крякать, курлыкать, заливаться, гоготать, шипеть, садиться, прыгать, ходить, пить, ловить, кружить, парить, опускаться, взлетать, нырять, грести, подгребать, чист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 </w:t>
            </w:r>
            <w:r>
              <w:rPr>
                <w:b/>
                <w:bCs/>
                <w:szCs w:val="28"/>
              </w:rPr>
              <w:t xml:space="preserve">РАСШИРЕНИЕ ГЛАГОЛЬНОГО СЛОВАРЯ. </w:t>
            </w:r>
            <w:r>
              <w:rPr>
                <w:szCs w:val="28"/>
              </w:rPr>
              <w:t>Найти как можно больше слов к ответу на вопрос: «Что может делать птица? — Вить, таскать, носить, кормить, бегать, прыгать, летать, петь, высиживать, ловить, клевать, откладывать...».</w:t>
            </w:r>
          </w:p>
          <w:p>
            <w:pPr>
              <w:pStyle w:val="Style17"/>
              <w:spacing w:lineRule="auto" w:line="240" w:before="0" w:after="0"/>
              <w:rPr>
                <w:szCs w:val="28"/>
              </w:rPr>
            </w:pPr>
            <w:r>
              <w:rPr>
                <w:b/>
                <w:iCs/>
                <w:szCs w:val="28"/>
              </w:rPr>
              <w:t>2. «КАКОЙ ПТИЧКИ НЕ СТАЛО?»</w:t>
            </w:r>
            <w:r>
              <w:rPr>
                <w:iCs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 доске — четыре-пять картинок с изображением перелетных птиц. Воспитатель незаметно для детей убирает одну картинку и спрашивает: «Какой птички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ПОСЧИТАЙ ПТИЦ ОТ 1 ДО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грач, 2 грача, 3 грача, 4 грача, 5 гр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орец, ласточка, лебедь, гусь, журавль, цап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И ВЫУЧИТЬ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240" w:before="0" w:after="0"/>
              <w:ind w:left="2675" w:hanging="2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тел скворечник, улетели птицы,</w:t>
            </w:r>
          </w:p>
          <w:p>
            <w:pPr>
              <w:pStyle w:val="Normal"/>
              <w:spacing w:lineRule="auto" w:line="240" w:before="0" w:after="0"/>
              <w:ind w:left="2675" w:hanging="2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м на деревьях тоже не сидится.</w:t>
            </w:r>
          </w:p>
          <w:p>
            <w:pPr>
              <w:pStyle w:val="Normal"/>
              <w:spacing w:lineRule="auto" w:line="240" w:before="0" w:after="0"/>
              <w:ind w:left="2675" w:hanging="2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й день сегодня все летят, летят...</w:t>
            </w:r>
          </w:p>
          <w:p>
            <w:pPr>
              <w:pStyle w:val="Normal"/>
              <w:spacing w:lineRule="auto" w:line="240" w:before="0" w:after="0"/>
              <w:ind w:left="2675" w:hanging="2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о, тоже в Африку улететь хотя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Один-мно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ол – стол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  мост - …  бант - …  коза- …  кофта- …  коса - … цветок - …  птица - … ус - … шар - … бант - … кот - … крыса - …  сосна - …   ёж - … рот- …  лоб - …  лев - …  ухо - …  сон - …  звезда - …  заяц - …  палец - …  полоса - …  яма - …  лапа - …  корова - …  орёл - …  отец - …  ковёр - …  кукла - …  карандаш - …  сад - …  нос - …  куст - …  шарф - …  столб - …  шкаф - …  гол - …  плод - …  торт - … винт - … шип- … зуб - …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ь признаков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летные, водоплавающие, заботливые, черный, белый, крупный, мелкий, певчие, острый, длинный, короткий, длинноногий, высокий, долгий, труд</w:t>
              <w:softHyphen/>
              <w:t>ный, тяжелый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1. «ЧЬИ ПЕРЬЯ?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 xml:space="preserve">Перо у журавля – журавлиное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у гуся, у утки, у лебедя, у гра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ОДИН - МНОГ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грач - много грачей.</w:t>
              <w:br/>
              <w:t>Один соловей - много соловьев.</w:t>
              <w:br/>
              <w:t>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«ЧЕГО НЕ ХВАТАЕТ У ПТИЦЫ?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закрывает на картинке различные части тела пт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У птицы не хватает хво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(головы, туловища, лапок, клюва, глаз, когтей, перышек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Ы, РЕКОМЕНДУЕМ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ЧТЕНИЯ ДЕТ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 –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журав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   «Синичкин календ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Хотела галка пить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5"/>
                <w:szCs w:val="25"/>
              </w:rPr>
              <w:t>ВЫУЧИТЬ СЧИТАЛ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считалк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убу — скворец и гал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етел домой скворец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читалочке коне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учить стихотворение, назвать слова со звуком </w:t>
            </w:r>
            <w:r>
              <w:rPr>
                <w:rFonts w:cs="Times New Roman" w:ascii="Times New Roman" w:hAnsi="Times New Roman"/>
                <w:b/>
                <w:sz w:val="24"/>
              </w:rPr>
              <w:t>[Ы]</w:t>
            </w:r>
            <w:r>
              <w:rPr>
                <w:rFonts w:cs="Times New Roman" w:ascii="Times New Roman" w:hAnsi="Times New Roman"/>
                <w:sz w:val="24"/>
              </w:rPr>
              <w:t xml:space="preserve">: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  душ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тое, белое, 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к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  глядит  на  грязнулю с  ух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ко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сли  б  грязнуля  вспомнил  про  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  его  наконец  бы от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речия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ко, быстро, холодно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«ОТВЕТЬ НА ВОПРОСЫ»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(ответы должны быть полны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утки лапок? (У утки две лапк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кукушки крылье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грача хвос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журавля го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цапли клюв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птицы перыш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колько у птицы гла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«УЛЕТАЕТ - НЕ УЛЕТА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называет какую-нибудь птицу, а дети отвечают - улетает она на зиму или нет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ЗНАЙ ПТИЦУ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</w:rPr>
              <w:t>Педагог описывает внешние признаки перелетной птицы, а дети называют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едвестники весн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шла холодная зима. Наступает весна. Солнышко поднимается выше. Оно греет сильнее. Прилетели грачи. Увидели их дети и закричали: "Грачи прилетели! Грачи прилетели!"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Какая была зима?</w:t>
              <w:br/>
              <w:t>- Что наступает после зимы?</w:t>
              <w:br/>
              <w:t>- Как греет солнышко весной?</w:t>
              <w:br/>
              <w:t>- Кто прилетел?</w:t>
              <w:br/>
              <w:t>- Что увидели дети?</w:t>
              <w:br/>
              <w:t>- Что они закричали?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ить место звука </w:t>
            </w:r>
            <w:r>
              <w:rPr>
                <w:rFonts w:cs="Times New Roman" w:ascii="Times New Roman" w:hAnsi="Times New Roman"/>
                <w:b/>
                <w:sz w:val="24"/>
              </w:rPr>
              <w:t>[Ы]</w:t>
            </w:r>
            <w:r>
              <w:rPr>
                <w:rFonts w:cs="Times New Roman" w:ascii="Times New Roman" w:hAnsi="Times New Roman"/>
                <w:sz w:val="24"/>
              </w:rPr>
              <w:t xml:space="preserve"> в словах (в середине или в конце слова): гриб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п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ь, шар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ло, с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н, диван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дуб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кр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ша, берёз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ы,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ни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к, бус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вес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р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сь, куст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р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лип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вил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пил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лис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слив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плит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бинт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блин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приз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т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кв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зим</w:t>
            </w:r>
            <w:r>
              <w:rPr>
                <w:rFonts w:cs="Times New Roman" w:ascii="Times New Roman" w:hAnsi="Times New Roman"/>
                <w:b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,  кит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ы                                                                                                  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ятниц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жные слова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инношеяя, водоплавающая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«ЧЕТВЕРТЫЙ ЛИШНИЙ» (по картин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ь, дикая утка, журавль, голуб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воронок, воробей, грач, сквор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«ОБЪЯСНИ ПОСЛОВИЦЫ»</w:t>
            </w:r>
            <w:r>
              <w:rPr>
                <w:rFonts w:cs="Times New Roman" w:ascii="Times New Roman" w:hAnsi="Times New Roman"/>
              </w:rPr>
              <w:t xml:space="preserve"> (и выучить наизу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си летят – зимушку на хвосте тащ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ь несёт на носу снег.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iCs/>
                <w:szCs w:val="28"/>
              </w:rPr>
              <w:t>«ИСПРАВЬ ОШИБКУ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iCs/>
                <w:szCs w:val="28"/>
              </w:rPr>
              <w:t>У цапли впереди хвост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iCs/>
                <w:szCs w:val="28"/>
              </w:rPr>
              <w:t>У грача сзади клюв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iCs/>
                <w:szCs w:val="28"/>
              </w:rPr>
              <w:t>У ласточки вверху лапы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iCs/>
                <w:szCs w:val="28"/>
              </w:rPr>
              <w:t>У кукушки внизу крыл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</w:rPr>
              <w:t xml:space="preserve"> рассказ о любой перелетной птице (утка, ласточка, скворец, грач, журавль, аист, цапля, кукушка) по опорной схеме:</w:t>
            </w:r>
          </w:p>
          <w:p>
            <w:pPr>
              <w:pStyle w:val="Style17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4100" cy="1656715"/>
                  <wp:effectExtent l="0" t="0" r="0" b="0"/>
                  <wp:docPr id="2" name="Рисунок 37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7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/>
            </w:pPr>
            <w:r>
              <w:rPr/>
              <w:t>Цвет. (Цвет оперенья птицы.)</w:t>
            </w:r>
          </w:p>
          <w:p>
            <w:pPr>
              <w:pStyle w:val="Style17"/>
              <w:spacing w:before="0" w:after="0"/>
              <w:rPr/>
            </w:pPr>
            <w:r>
              <w:rPr/>
              <w:t>Части тела. (Назови части ее тела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Гнездо. (Назови ее птенцов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сень. (Когда птицы улетают в теплые края?)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асекомые. (Чем птицы питаются?)</w:t>
            </w:r>
          </w:p>
          <w:p>
            <w:pPr>
              <w:pStyle w:val="Style17"/>
              <w:spacing w:before="0" w:after="0"/>
              <w:rPr/>
            </w:pPr>
            <w:r>
              <w:rPr/>
              <w:t>Человек. (Какую пользу приносят птицы человеку?)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Ч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(Примерный рассказ по таблице)</w:t>
            </w:r>
          </w:p>
          <w:p>
            <w:pPr>
              <w:pStyle w:val="Style17"/>
              <w:spacing w:before="0" w:after="0"/>
              <w:rPr/>
            </w:pPr>
            <w:r>
              <w:rPr/>
              <w:t>Грач — птица черного цвета с белым клювом. У грача есть голова, туловище, крылья, хвост, лапы. Все тело птицы покрыто перьями. Весной грачи прилетают из теплых стран, строят гнезда и выводят птенцов — грачат. Грачи питаются насекомыми, червями и семенами растений. Осенью, когда становится холодно, грачи собираются в стаи и улетают в жаркие страны до следующей весны. Грачи помогают человеку — они уничтожают насекомых и гусениц — вредителей полей и огород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кладывание буквы Ы из палочек или фасол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ТЕМА: ОВОЩИ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Cs w:val="24"/>
              </w:rPr>
              <w:t>: овощи,капуста, картошка, свекла, редиска, лук, чеснок, горох, рассада, грядка, теплица, посадка, урожай, огород, огородник, стручок, кочан, овощерезка, борщ, салат, ра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Cs w:val="24"/>
              </w:rPr>
              <w:t>: вырастить, сорвать, выдернуть, выкопать, срезать, натереть, сажать, шинковать, грузить, созревать, цвести, собирать, солить, квасить, полоть, мы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И ОВОЩ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торых мы едим то, что растет над землей – «вершки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вощи, у которых мы едим то, что растет в земле – «коре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БОЛЬШОЙ – МАЛЕНЬ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 — огурчик,     помидор — помидор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ц, капуста, картошка, лук, горо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ЧТО МОЖНО ПРИГОТОВИТЬ И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ов, картофеля, капусты, свёклы, гороха, реп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натуральные овощ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бобщающие слова — «овощи»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их форму, размер, цвет, запах и вкус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где и как растут овощи (в огороде, на земле, в земле, на кустах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ие блюда можно приготовить из овощ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о труде колхозников на полях осе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учивание пальчиковой гимнастики</w:t>
            </w:r>
            <w:r>
              <w:rPr>
                <w:rFonts w:cs="Times New Roman" w:ascii="Times New Roman" w:hAnsi="Times New Roman"/>
                <w:szCs w:val="24"/>
              </w:rPr>
              <w:br/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1. Повторить гласные звуки: </w:t>
            </w:r>
            <w:r>
              <w:rPr>
                <w:b/>
              </w:rPr>
              <w:t>[А], [О], [У], [И], [Э], [Ы]</w:t>
            </w:r>
            <w:r>
              <w:rPr/>
              <w:t xml:space="preserve"> </w:t>
              <w:br/>
              <w:t xml:space="preserve">2. Выделить гласный звук в словах: (произносить слова протяжно):             </w:t>
            </w:r>
            <w:r>
              <w:rPr>
                <w:i/>
              </w:rPr>
              <w:t>лааак, лууук, дооом…</w:t>
            </w:r>
            <w:r>
              <w:rPr/>
              <w:br/>
              <w:t>л</w:t>
            </w:r>
            <w:r>
              <w:rPr>
                <w:b/>
              </w:rPr>
              <w:t>а</w:t>
            </w:r>
            <w:r>
              <w:rPr/>
              <w:t>к, л</w:t>
            </w:r>
            <w:r>
              <w:rPr>
                <w:b/>
              </w:rPr>
              <w:t>у</w:t>
            </w:r>
            <w:r>
              <w:rPr/>
              <w:t>к, д</w:t>
            </w:r>
            <w:r>
              <w:rPr>
                <w:b/>
              </w:rPr>
              <w:t>о</w:t>
            </w:r>
            <w:r>
              <w:rPr/>
              <w:t>м, д</w:t>
            </w:r>
            <w:r>
              <w:rPr>
                <w:b/>
              </w:rPr>
              <w:t>ы</w:t>
            </w:r>
            <w:r>
              <w:rPr/>
              <w:t>м, л</w:t>
            </w:r>
            <w:r>
              <w:rPr>
                <w:b/>
              </w:rPr>
              <w:t>и</w:t>
            </w:r>
            <w:r>
              <w:rPr/>
              <w:t>с, м</w:t>
            </w:r>
            <w:r>
              <w:rPr>
                <w:b/>
              </w:rPr>
              <w:t>о</w:t>
            </w:r>
            <w:r>
              <w:rPr/>
              <w:t>х, м</w:t>
            </w:r>
            <w:r>
              <w:rPr>
                <w:b/>
              </w:rPr>
              <w:t>а</w:t>
            </w:r>
            <w:r>
              <w:rPr/>
              <w:t>к, м</w:t>
            </w:r>
            <w:r>
              <w:rPr>
                <w:b/>
              </w:rPr>
              <w:t>и</w:t>
            </w:r>
            <w:r>
              <w:rPr/>
              <w:t>р, с</w:t>
            </w:r>
            <w:r>
              <w:rPr>
                <w:b/>
              </w:rPr>
              <w:t>а</w:t>
            </w:r>
            <w:r>
              <w:rPr/>
              <w:t>д, с</w:t>
            </w:r>
            <w:r>
              <w:rPr>
                <w:b/>
              </w:rPr>
              <w:t>о</w:t>
            </w:r>
            <w:r>
              <w:rPr/>
              <w:t>м, с</w:t>
            </w:r>
            <w:r>
              <w:rPr>
                <w:b/>
              </w:rPr>
              <w:t>у</w:t>
            </w:r>
            <w:r>
              <w:rPr/>
              <w:t>п, с</w:t>
            </w:r>
            <w:r>
              <w:rPr>
                <w:b/>
              </w:rPr>
              <w:t>ы</w:t>
            </w:r>
            <w:r>
              <w:rPr/>
              <w:t>р, п</w:t>
            </w:r>
            <w:r>
              <w:rPr>
                <w:b/>
              </w:rPr>
              <w:t>и</w:t>
            </w:r>
            <w:r>
              <w:rPr/>
              <w:t>р, с</w:t>
            </w:r>
            <w:r>
              <w:rPr>
                <w:b/>
              </w:rPr>
              <w:t>о</w:t>
            </w:r>
            <w:r>
              <w:rPr/>
              <w:t>к, з</w:t>
            </w:r>
            <w:r>
              <w:rPr>
                <w:b/>
              </w:rPr>
              <w:t>у</w:t>
            </w:r>
            <w:r>
              <w:rPr/>
              <w:t>б, к</w:t>
            </w:r>
            <w:r>
              <w:rPr>
                <w:b/>
              </w:rPr>
              <w:t>о</w:t>
            </w:r>
            <w:r>
              <w:rPr/>
              <w:t>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Cs w:val="24"/>
              </w:rPr>
              <w:t>: овощной, красный, зеленый, желтый, фиолетовый, бордовый, крупный, мелкий, гладкий, шершавый, горький, сладкий, соленый, кислый, толстый, крепкий, зрелы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«НАЗОВИ ЦВЕТ», «НАЗОВИ ФОРМУ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ковь (какая?) — оранжевая, помидор (какой?) — ...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(какой?) — овальный, репка (какая?) — ...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ртофель, капуста, свекла, горох, лук, перец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РЕЧИСЛИ КАК МОЖНО БОЛЬШЕ ОВОЩЕЙ, КОТОРЫЕ БЫВАЮ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зеленый, красный, желтый, оранжевый, бордовый, коричне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круглый, овальный, вытянут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: длинный, корот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ое ощущение: гладкий, шерша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мелкий, круп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: сладкий, горький, кисл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КАКОЙ СО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из огурца - огуречный.</w:t>
              <w:br/>
              <w:t>Сок из моркови - морковный.</w:t>
              <w:br/>
              <w:t>Сок из лука - луковый. И так дале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АТЕЛЬНЫХ ЗАГ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вощ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вощной магаз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Овальный, твердый, зеленый, пупырчатый, растет над землей, на длинных плетя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ур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вать  предмет, в  названии  которого  первый 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[М]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М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  <w:br/>
              <w:t xml:space="preserve">2. Закреплять умение различать твёрдый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М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ягкий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М’]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Cs w:val="24"/>
              </w:rPr>
              <w:t xml:space="preserve"> рано, поздно, мел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Cs w:val="24"/>
              </w:rPr>
              <w:t>: крупный – мелкий, рано – поздно, кислый – сладкий, гладкий – шершавый, сажать – собир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ТЕ ОВОЩ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сложных предложений с союзом «а» (Капуста круглая, а огурец оваль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ОСЧИТАЙ ДО ПЯТ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огурец -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морковь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ОБЪЯСНИ ПОСЛОВ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выучить наизу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ест лук, тот избавлен от мук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к да баня все правят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день год кормит»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ков С. «Овощи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к М. «Мудре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ерсен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ятеро из одного стру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физ.минутки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логи из звуков. </w:t>
              <w:br/>
              <w:t xml:space="preserve">Спросить  у  ребёнка: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к  звук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А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М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получится?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АМ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о: О+М=ОМ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+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УМ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+М=ИМ   …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если к зву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М]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ить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А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получится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МА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о: М+О=МО   М+У= МУ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И= МИ …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жные слова</w:t>
            </w:r>
            <w:r>
              <w:rPr>
                <w:rFonts w:cs="Times New Roman" w:ascii="Times New Roman" w:hAnsi="Times New Roman"/>
                <w:szCs w:val="24"/>
              </w:rPr>
              <w:t>:  овощерезка, картофелечи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ОСТАВЛЕНИЕ ПРОСТЫХ ПРЕДЛОЖ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однородными определениями (Капуста твердая, круглая,  зеленая,  хрустящая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однородными сказуемыми (Капусту сажают, поливают, пропалывают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однородными подлежащими (Помидоры и огурцы растут на кусти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– огурцы – много огурц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, луковица, баклажан, перец, 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ДЛОЖНО – ПАДЕЖНОЕ УПР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шок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чего сделан сал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рзинка с 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да сложим урожай?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вощной магаз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гра  «Где  «спрятался»  звук [М]  или [М’] в  слове?»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в начале, в середине или в конце слова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х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ех   з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а   д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нета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есяц   к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оток   я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уха   з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к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яч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ак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ир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ука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ишка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ышка   кр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</w:rPr>
              <w:t xml:space="preserve"> со</w:t>
            </w:r>
            <w:r>
              <w:rPr>
                <w:rFonts w:cs="Times New Roman" w:ascii="Times New Roman" w:hAnsi="Times New Roman"/>
                <w:b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етро   шл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   пись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о   эск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агазин   л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н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узыка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 спрашиваете у ребёнка: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Где «спрятался» (или: Где находится) звук </w:t>
            </w:r>
            <w:r>
              <w:rPr>
                <w:rFonts w:cs="Times New Roman" w:ascii="Times New Roman" w:hAnsi="Times New Roman"/>
                <w:b/>
                <w:szCs w:val="24"/>
              </w:rPr>
              <w:t>[М]</w:t>
            </w:r>
            <w:r>
              <w:rPr>
                <w:rFonts w:cs="Times New Roman" w:ascii="Times New Roman" w:hAnsi="Times New Roman"/>
                <w:szCs w:val="24"/>
              </w:rPr>
              <w:t xml:space="preserve"> в слове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Х?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бёнок должен ответить: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 слове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 xml:space="preserve">ОХ звук </w:t>
            </w:r>
            <w:r>
              <w:rPr>
                <w:rFonts w:cs="Times New Roman" w:ascii="Times New Roman" w:hAnsi="Times New Roman"/>
                <w:b/>
                <w:szCs w:val="24"/>
              </w:rPr>
              <w:t>[М]</w:t>
            </w:r>
            <w:r>
              <w:rPr>
                <w:rFonts w:cs="Times New Roman" w:ascii="Times New Roman" w:hAnsi="Times New Roman"/>
                <w:szCs w:val="24"/>
              </w:rPr>
              <w:t xml:space="preserve"> «спрятался» (находится) в начале слова.              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ногозначность слов</w:t>
            </w:r>
            <w:r>
              <w:rPr>
                <w:rFonts w:cs="Times New Roman" w:ascii="Times New Roman" w:hAnsi="Times New Roman"/>
                <w:szCs w:val="24"/>
              </w:rPr>
              <w:t>: салат, л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СТАВЛЕНИЕ ПРЕДЛОЖЕНИЙ С ПРЕДЛОГАМИ «В», «НА», «С», «И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а растет в земле. Картошку выкапывают из земли.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ОБИРАЕМ УРОЖА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ыходит к столу, берет какой-либо овощ (картинку) и рассказывает о том, где этот овощ растет (на ветке, в земле, на земле) и как его убирают (выдергивают, срезают, срывают)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 — Это морковка. Растет в земле, а стебли над землей. Я выдергиваю ее из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ЧТО ЛИШНЕЕ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, лук, чеснок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ш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, апельсин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артофел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а и т.д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 РАССКАЗ-ОПИСАНИЕ С ОПОРОЙ НА ВОПРОСНЫЙ ПЛАН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или мягк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й или шершавы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ный или сух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й, кислый  или горьк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стет?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ебёнку назвать слова со звуками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ведь  в  лесу      нашё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д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 пчё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  летает  полосат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ч  играю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веж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ТЕМА: ФРУКТЫ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д, яблоко, груша, апельсин, лимон, мандарин, банан, виноград, виш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ти, созревать, снять, сорвать, варить, сажать, резать, чистить, цвести, ухаживать, собирать, мыть, есть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- …(яблочко)           ананас - …            апельсин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 - ….                            слива - ….             персик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ан - …                             виноград - …        абрикос -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РЕЧИСЛИ КАК МОЖНО БОЛЬШЕ ОВОЩЕЙ, КОТОРЫЕ БЫВАЮ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 цвета, желтого, зеленого, оранжевого, желто-красного, желто-зеле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«ПОМОГАЕМ МАМ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могают маме «варить компот, делать джем или повидло» из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— Я могу сварить компот из слив — сливовый комп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«У МЕНЯ ЕСТЬ..., А У ТЕБЯ НЕТ…?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лимоны, а у тебя нет…(лимон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сливы, а у тебя нет…(сли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груши, а у тебя нет…(груш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апельсины, а у тебя нет…(апельсин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натуральные фрукты и объ</w:t>
              <w:softHyphen/>
              <w:t>яснить, что все это можно назвать одним словом «фрук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характерные признаки фруктов: цвет, форму, вку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и рассказать, где и как растут фрукты (в саду, на дереве, на куст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и показать, что можно приготовить из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ПАЛЬЧИКОВОЙ ГИМНАСТИКИ</w:t>
              <w:br/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торить гласные звук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А], [О], [У], [И], [Э], [Ы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2. Выделить гласный звук в словах: (произносить слова протяжно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аа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,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умяный, душистый, ароматный,  кислый,  мелкий,  гладкий шероховатый,  полезный, вкусный,  красный,  зеленый, фиолетовы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ПОДБЕРИ ПРИЗН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(какое?) …, груша…, персик…., абрикос…, слива…, лим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разование уменьшительной формы  прилагательны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тое — желтенькое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КАКОЙ СОК, ВАРЕНЬ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 из яблок – яблоч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руш, из слив, из апельсинов, из мандаринов, из бананов, из абрикоса, из лим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ик большой, а абрикос малень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яблока семечек много, а у сливы одно — косточ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ельсин круглый, а банан длин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мон кислый, а персик слад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ельсин больше, а мандарин ме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АТЕЛЬНЫХ ЗАГ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рук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Жёлтый, овальный, кислый  (лимон)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СТИХОТВОР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елили апельс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нас, а он оди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для еж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для чиж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для утя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для котят,</w:t>
              <w:br/>
              <w:t>Эта долька для боб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ля волка - кожура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последовательности  звуков  в  слогах –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    ВО     ВУ     ВЫ     ВИ                                                                                           Чётко  произнести  слог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спросить  у  ребёнка:                                                                                                                       - Сколько звуков ты услышал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два).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первы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[В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второ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пный – мелкий,       большой – маленький, зрелый – зеленый, сладкий – кислый, гладкий – шероховатый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ТЕ ОВОЩ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крепление сравнительной степени прилагатель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ва синяя, а яблоко - зеле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мон кислый, а груша -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ОСЧИТАЙ ДО ПЯТИ»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лимон, два лимона,…пять лимонов (апельсин, банан, персик, абрикос)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груша, две груши,…пять груш (слива)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яблоко, два яблока,…пять ябл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ОБЪЯСНИ ПОСЛОВ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выучить наизу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а весна цветами, а осень – пло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не ленится, тот садом гор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ла бы водица, а фрукт народитс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Мешок ябло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хт Б. «Сли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чек Т. «Золотое яблок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ай И. «Яблок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ФИЗ.МИНУТКИ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  <w:t xml:space="preserve">Спросить  у  ребёнка:                                                                                                               - Если  к  зву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В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бавить  зву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 получится?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    Аналогично: В+О=ВО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+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ВУ     В+Ы=ВЫ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И= ВИ   …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ад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ОДИН –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 – ябл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, слива, персик, банан, лим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ТОЧНЕНИЕ  РОДОВОЙ ПРИНАДЛЕЖНОСТИ СУЩЕСТВИТЕЛЬ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с местоимениями мой, моя, мое, мои (мое яблоко, моя груш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8"/>
              </w:rPr>
              <w:t>Употребление в речи предлога</w:t>
            </w:r>
            <w:r>
              <w:rPr>
                <w:rFonts w:cs="Times New Roman" w:ascii="Times New Roman" w:hAnsi="Times New Roman"/>
                <w:spacing w:val="-7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8"/>
              </w:rPr>
              <w:t>возл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spacing w:val="-7"/>
                <w:sz w:val="24"/>
                <w:szCs w:val="28"/>
              </w:rPr>
              <w:t>Куда положил фру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На игровом поле — 6—7 картинок с изображением фрук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тов. Дети по очереди кладут свои картинки возле какой-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будь на игровом поле и комментируют: «Я положил лимон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зле апельсина». И т. д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СРАВНИТЕЛЬНЫЕ РАСС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ое описание фруктов: лимон – апельсин, банан – персик и т.д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В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(в начале слова или в середин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, с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я, ко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бей, с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ж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я, 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ц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к, 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ми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к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, бу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мь,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ль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на, ко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а, 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с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                                                                                               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значность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сточка, кисть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СТАВЛЕНИЕ ПРОСТЫХ ПРЕДЛОЖЕНИЙ: 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днородными определениями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блоко твердое, круглое, зеленое, хрустящее; 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днородными сказуем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блоко срывают, моют, едят; 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днородными подлежащ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Яблоки и груши растут в саду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ДЕЛИТЕ ЛИШНЕЕ СЛОВО, ОБЪЯСНИТЕ СВОЙ ВЫБОР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, груша, картошка, лимо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персик, капуста, горох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блоко помидор, груша, сл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аклажан, перец, лук, груш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ндарин, апельсин, лимон, сли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 РАССКАЗ-ОПИСАНИЕ С ОПОРОЙ НА ВОПРОСНЫЙ ПЛ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го цв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раст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на вку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ор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из него можно приготов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«Это лимон. Он  желтый. Лимон растет на дереве. Он кислый, овальный. Лимон полезный. Его кладут в чай. Из лимона можно приготовить лимонный 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В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(в начале слова или в середин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я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ми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лю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сла, 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ЯГОДЫ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алина, клубника, вишня, ежевика, калина, черника, брусника, красная, белая и чёрная смородина, клюква, земляника, голубика, костяника, крыжовник, рябина, облепиха, морошка, арбуз,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а- яго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- кус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- лис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- цвет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 – клубничка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В ЛЕСУ МНОГ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а - ягоды –много я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 - кусты – много кус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- листья- много листь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- цветы- много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 – много клуб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 – много смородин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У МЕНЯ ЕСТЬ..., А У ТЕБЯ НЕТ…?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ягоды, а у тебя нет…(я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варенье, а у тебя нет…(варень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черника, а у тебя нет…(черн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ягодный компот, а у тебя нет…(ягодного компо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ягоды и объяснить, что все это можно назвать одним словом «ягоды». При этом следует обратить внимание на характерные признаки: цвет, фор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и рассказать, как и где растут ягоды (в саду, в лесу, на дереве, на кусте, на земле, гроздьями, по одном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показать, что готовят из я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зина с ягодами»</w:t>
            </w:r>
            <w:r>
              <w:rPr>
                <w:rFonts w:cs="Times New Roman" w:ascii="Times New Roman" w:hAnsi="Times New Roman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корзина — так корзи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й крыжов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й ма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есная земля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адовая клу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 брусника и черни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>Загибают пальцы, начиная с большого, одновре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>на правой и левой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ам ты в гости приходи-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год, что найдём мы в н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полезней и вкусне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>Поочерёдно ритмично ударяют о кулак и ладонь о ладон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  <w:t xml:space="preserve">Спросить  у  ребёнка:                                                                                                               - Если  к  зву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В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бавить  зву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 получится?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    Аналогично: В+О=ВО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+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ВУ     В+Ы=ВЫ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И= ВИ   …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,  стоять,прятаться,   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еть,  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стать, 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ь,   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товить,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лудиться, аука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«ЧТО РАСТЕТ В САДУ, А ЧТО В ОГОРОД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называет овощи, фрукты или ягоды и рассказывает, где они произрас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ИСПРАВЬ ОШИБ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 растет на ябло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растет на г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убника растет на дере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ква растет на куст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а растет на бол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УЧИВАНИЕ ЗАГ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апелька лета на тоненькой н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ут для меня кузовки и лук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любит меня, тот и рад наклон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мя дала мне родная землиц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последовательности  звуков  в  слогах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Ф, ОФ, УФ, ИФ, ФА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Чётко  произнести  слог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спросить  у  ребёнка:                                                                                                                       - Сколько звуков ты услышал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дв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первы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второ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[Ф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новый,   клубничный,  черничный,   брусничный, клюквенный, морошковый, земляничный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СЧИТАЙ ДО ПЯТИ»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КАКОЙ СОК, ВАРЕНЬ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ень – время   заготовок.   Катя   с   бабушкой   решили запастись на  зиму сладким вареньем и ароматным  компотом.  Рано   утром   они   пошли   в   лес   за   ягодами.   Путь   предстоялнеблиз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бушка, — спрашивала Катя. — Если мы малину соберём, какой компот получится? (...) А варенье какое? (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 вдруг чернику найдём, — продолжала размышлять Кат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ой компот получится? (...) А варенье какое? (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у, а если брусника нам попадётся? Какой компот сварим? (...) А какое варенье? (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ё любимое варенье из клюквы. Отгадай, какое? (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 компот я люблю из морошки. Отгадай, какой? (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к незаметно подошли бабушка со своей внучкой к полянке, на которой видимо-невидимо было ягод земля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ой компот сварит бабушка? (...) А какое варенье? (...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тов «Брусника», «Земляника», «Ма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таев «Дудочка и кувшинчик»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ить место зву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Ф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овах (в начале слова, в середине слова или в конце слова):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ук, ш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, ш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ш, ж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бо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с, 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аж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ол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ко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та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бо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арик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г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ук,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точка, т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елег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т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м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а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, 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г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ел, л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, свет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, гр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.                                                                          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, далеко, близко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СКАЖИ КАКАЯ Я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русника какая? Красная, кислая, мел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лина какая? Розовая, крупная, сладкая, соч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рника какая? Синяя, сладкая, мел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ЧЕТВЕРТЫЙ ЛИШНИЙ» (по картин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: картошка, лук, яблоко, помид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: лимон, огурец, банан, перс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: малина, клубника, ананас, че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ФИЗ. МИН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Сбор я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веток ягоды снимаю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ействия выполнять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 лукошко собир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год -  полное лукош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пробую немнож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ем еще чуть-чут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че будет к дому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потом еще ма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ягодок в корз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, два, три, четыре, пя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ова буду собирать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слоги из зву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осить:                                                                                                               - Если  к  звук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бавить 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Ф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 получится?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Аналогично: О+Ф=ОФ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+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УФ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+Ф=ИФ   …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- А  если к звук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Ф]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авить  зву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 получится?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Аналогично: Ф+О=ФО    Ф+У= ФУ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И= ФИ   …                                                    </w:t>
            </w:r>
          </w:p>
        </w:tc>
      </w:tr>
      <w:tr>
        <w:trPr>
          <w:trHeight w:val="464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ая – мелкая,       большая – маленькая, зрелая – зеленая, сладкая – кислая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КОНЧИ ПРЕДЛОЖЕНИЯ словом-действием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Ягоды с веточек (что делают?) …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В корзину ягоды        …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В стакан сок      ………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Люди в лесу ягоды     …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Из ягод сок     ……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ПОМНИ И ПОВТОРИ» (с картинками)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родина, черника, голубика;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усника, малина, клубника;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бина, арбуз, крыжовник;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а, клюква, малина;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шка, земляника, костяника и др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называет ягоды, а ребенок должен разложить картинки в той же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ТЕ РАССКАЗ-ОПИСАНИЕ (опираясь на вопросный план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расте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разм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ва на вку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из неё готов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– ма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 растет в лесу и в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 красная и кругл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 маленькая и слад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алины готовят сок, варенье, компот и дж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 – ягода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ить место зву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Ф’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овах (в начале слова, в середине слова или в конце слова):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ус, з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, б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ус, 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ур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ь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рал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,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рм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н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н, ш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ДОМАШНИЕ ЖИВОТНЫЕ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рова, лошадь, свинья, кошка,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бака, кролик, осел, верблюд, коза, овца, баран, бы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- кошечка,     собака - собач</w:t>
              <w:softHyphen/>
              <w:t xml:space="preserve">ка,    корова — коровушк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 - свинка...,       лошадь -…,      коза - …,       баран - 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ДИН – МНОГО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ячо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нёнок – ягня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ёнок – поросята  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КТО КЕМ БУД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ок будет соба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нок будет (кошко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ебенок будет (лошадью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ненок будет (овцо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нок будет (корово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плёнок будет…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ёнок - …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домашних жи</w:t>
              <w:softHyphen/>
              <w:t>вотных - кошку, собаку, свинью, овцу…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внешние признаки каждого, ответив на вопро</w:t>
              <w:softHyphen/>
              <w:t>сы: почему не слышно, когда ходит кошка, для чего у ло</w:t>
              <w:softHyphen/>
              <w:t>шади на ногах копыта, зачем корове рога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о том, чем они питаются, какую пользу при</w:t>
              <w:softHyphen/>
              <w:t>носят людям, почему они называются домаш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ять тел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т телёнок пьёт моло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т телёнок ушёл дале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т телёнок травку жуё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т телёнок копытцами бьё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от  телёнок мычит: -Почему-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 разошлись? Скучно мне одному!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  <w:t xml:space="preserve">Спросить  у  ребёнка:                                                                                                               - Если  к  зву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Ф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бавить  зву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 получится?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    Аналогично: Ф+О=ФО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+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ФУ     Ф+Ы=ФЫ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оборот АФ, УФ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аводить, кормить, ухаживать, охранять, любить, ржать, мычать, блеять, мяукать, хрюкать, лаять, мекать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ходить, звать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рести, плавать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ТО КАК ГОЛОС ПОД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а - «му-у» (корова мычит)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- «мяу» (кошка мяука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а – «гав» (лает)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 – «хрю» (хрюка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шадь – «иго-го» (ржет)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а – «бе» (бле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ТГАДАЙ, КТО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начала взрослый загадывает загадку, а ребенок ее отгадывает. Затем наоборо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т, бегает, скачет? — ... .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ит, грызет, лает? -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юкает, роет? — ... .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чит, жует, ходит? — ..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укает, лакает, царапается? — ...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ДБЕРИ И  РАССКАЖ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выбирают парные  картинки с изображениями  животных и их детенышей и устанавливают по ним признаки сходства и  различ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У коровы и у теленка: четыре ноги, копыта, хвост. У коровы есть рога, а у теленка их нет. Корова крупнее тел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  звуков  в  слог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     БО     БУ     БЫ     БИ …                                                                                             Чётко  произнести  сл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спросить  у  ребёнка:                                                                                                                       - Сколько звуков ты услышал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два).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первы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Б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второ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.             …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логи из звуков. </w:t>
              <w:br/>
              <w:t>Спросить  у  ребёнка:                                                                                                               - Если  к  звуку [Б] прибавить  звук  [А], что  получится?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о: Б+О=БО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+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БУ     Б+Ы=Б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нужные, полезные, </w:t>
            </w:r>
            <w:r>
              <w:rPr>
                <w:rFonts w:cs="Times New Roman" w:ascii="Times New Roman" w:hAnsi="Times New Roman"/>
                <w:spacing w:val="12"/>
                <w:sz w:val="24"/>
                <w:szCs w:val="28"/>
              </w:rPr>
              <w:t xml:space="preserve">домашняя,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круглый, большой, маленький, птичий (двор).. 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8"/>
              </w:rPr>
              <w:t>Притяжательные прилагательные: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 кошачья, коровья, собачья, лошадиная, баранья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СЧИТАЙ ДО ПЯТИ»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СЕМ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— конь,     мама - лошадь,       детеныш (и) — жеребенок (жеребя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,      корова,        теленок (теля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,       кошка,         котенок (котя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,       собака,        щенок (щеня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як,     свинья,       поросенок (порося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,   овца,           ягненок (ягнят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,   коза,            козленок (козлята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ЕЙ, ЧЬЯ, ЧЬ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 (чей?) кошачий, собачий, коровий, лошади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(чья?) кошачья, собачья, коровья, лошади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(чьё?) кошачье, собачье, коровье, лошади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ушин Е. «Корова», «Коза», «Баран», «Индю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ка с утятами», «Кролик», «Свинья», «Почему Тюпа не ловит пти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к С.  «Сказка о глупом мышонке», «Усатый полоса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моляной боч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Три кот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[Б] в словах (в начале слова, в середине слова или в конце слов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,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,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, бор, зубы, булка, азбука, яблоко, собака, рубашка, забор, батон, бутон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, далеко, близко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КТО КАК ЕС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ролик грызет морк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Собака грызет кос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от лакает мол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орова, бык, коза, овца,  баран жуют тр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ЧЕТВЕРТЫЙ ЛИШНИЙ» (по картин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помещает на набор</w:t>
              <w:softHyphen/>
              <w:t>ное полотно несколько картинок с изображениями домашних птиц и одного домашнего животного или наоборот и просит детей назвать лишнюю картинку и объяснить, почему она лишняя, а затем пред</w:t>
              <w:softHyphen/>
              <w:t>ложить на ее место подходящую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. «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ЕДЛОЖЕНИЕ ДОГОВОРИ И ЕГО ТЫ ПОВТО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тенок лакает, а кот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лакаю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нок мычит, а тел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мыча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Щенок бежит, а щен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бегу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зленок скачет, а козл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скачу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осенок ест, а порос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едя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еребенок прыгает, а жереб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прыгают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гненок жуе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гнята..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(жуют)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НИЕ ЗАГАДКИ-ОПИСА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ом домашне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[Б’] в словах (в начале слова, в середине слова или в конце слов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бинт, кубик, белка, берет, бегемот, билет, голуби, бидон, бетон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пная – мелкая,       большая – маленькая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АСТИ ТУЛОВИЩА ДОМАШНИХ ЖИВО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ите, у кого есть: грива, рога, копыта, морда, клыки,  хвост, пятачок, шерсть, щетина, ноги, лапы?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УЮ ПОЛЬЗУ ПРИНОСЯТ ЧЕЛОВЕКУ ДОМАШНИЕ ЖИВОТНЫЕ?»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а  дает молоко. Овца дает шерсть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 дает шерсть. Из этих животных получают мясо. Коза дает шерсть, молоко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л возит грузы. Верблюд возит грузы, дает шерсть,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. Кот ловит мышей. Собака сторожит дом. Лошадь возит груз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ТЕ РАССКАЗ-ОПИСАНИЕ (опираясь на вопросный план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живот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двиг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лос под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пит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его детеныш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Это коза. Коза —  домашнее живот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 ходит. Коза блеет. Коза жует листья и траву. У козы козлята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ДИКИЕ ЖИВОТНЫЕ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095"/>
        <w:gridCol w:w="4111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йчонок, лиса, детеныши  диких животных, белка, волк, еж, медведь, лось (лосенок), кабан, нора, логово, берлога, дупло, корм, клык, рога, иголки, мех, шерсть, охот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уловище, брюхо, голова, морда, шея, хвост, копыта, рога, лапы, ноги, когти, зубы, клыки.   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СЕМЬЮ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— медведь, мама - мед</w:t>
              <w:softHyphen/>
              <w:t xml:space="preserve">ведица, детеныш (и) — медвежонок (медвежа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— волк..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— заяц — ..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— еж..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   - лис... 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ОДИН – МНОГО» (с мячо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– зайчик, зайчишк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– лисичка, лисонька…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У КОГО — КТО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дведя — медве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олка — ..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лисы — ..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белки— ... 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ежа— ... 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дведя — медве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лка - - ...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«ЧЕТВЕ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, собака, рысь, лиса, заяц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собак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а, волк, овца, бел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овца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а, заяц, кролик, лошад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ая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еть иллюстрации с изображением зверей наших лесов – зайца, белки, волка, медведя, ежа, лисы, ло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метить их внешние при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зать о том, где они живут, чем питаютс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, в словарном запасе детей названия зверей и их детен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ять телят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Поочередно загибать пальчики, начиная с большого пальца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Мальчик с пальчик, Где ты был?</w:t>
            </w:r>
          </w:p>
          <w:p>
            <w:pPr>
              <w:pStyle w:val="Normal"/>
              <w:shd w:fill="FFFFFF" w:val="clear"/>
              <w:spacing w:lineRule="exact" w:line="269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Четыре раза сгибать большой палец левой руки.)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Долго по лесу бродил!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Четыре раза сгибать большой палец правой руки.)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стретил я медведя, волка,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Зайку, ежика в иголках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Большой палец правой руки поочередно соприкасается с остальными пальцами.)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стретил белочку,  синичку,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стретил лося и лисичку </w:t>
            </w: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Большой палец левой руки поочередно соприкасается с остальными пальцами.)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Всем подарки подарил,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сяк меня благодарил. </w:t>
            </w: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Четыре пальца последовательно сгибаются    - кланяются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  <w:t xml:space="preserve">Спросить  у  ребёнка:                                                                                                               - Если  к  зву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Б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бавить  зву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 получится?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    Аналогично: Б+О=БО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+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БУ     Б+Ы=БЫ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оборот АБ, УБ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егать, прыгать, скакать, лазать, спать, кормить, запасать, ловить, нападать, добывать (пищу), собирать, сушить, прятаться, дрожать, убегать, догонять, искать, выслеж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Жить, лежать, плавать, нырять, ловить, греться, возить, помогать, полз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ежать, прыгать, добывать, качать, купаться, греться, выслеживать, притаиться, рыча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КТО КЕМ БЫЛ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ь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медвежонк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ик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ежонк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а была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лисенк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ь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лосенк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волчонк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к был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барсучонк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а была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бельчонком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ц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зайчонк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н был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росен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КТО КАК ГОЛОС ПОДА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а — тявкает, медведь — рычит, ревет. волк — во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ПРО КОГО МОЖНО СКАЗАТЬ 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тится — ...,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дет</w:t>
              <w:softHyphen/>
              <w:t xml:space="preserve">ся — ...,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т — ...,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ется — ...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гается — ...,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чет — ...,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аливается — ...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трит — ..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еживает — 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>ЗАУЧИВАНИЕ СТИХОТВОР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 договариванием слов (по картинка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ла по лесу девочк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т с бельчонком - белоч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.(ка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т лисица и - лисе.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нок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т волчица и - волчо.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нок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т зайчиха и - зайчо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.(нок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т ежиха и - ежо.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но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без мамы - медвежо.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нок)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2. Хвост пушистый у лисицы,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Им не зря она гордится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Серый волк крадется в чаще,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Очень страшный, настоящий.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Спать залег в берлогу Миша. 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Не шумите! Тише! Тише!</w:t>
            </w:r>
          </w:p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ь место звуков [П] в словах                                                                   (в начале слова, в середине слова или в конце слова)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ыль, суп, хлопушка, шапка, полка, пудра, парта, полка, пальто, пар, пух, кнопка, пакет, кепка, укроп, почка, палатка, пламя, пастух, паук, пыль, повар, липа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дикий, хищный, слабый, сильный, хитрый, осторожный, быстрый, ловкий, трусливый, пугливый, пушистый, лохматый, бурый, косолапый, неуклюжий, страшный, злой, голодный, рыжий, серый, белый,  короткий, длинный, заячий, беличий, медвежий, полез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8"/>
              </w:rPr>
              <w:t>СКАЖИ ПРАВИЛЬНО»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две белки — стало пять ... (белок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две лисы — стало пять ... (лис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два зайца — стало пять ... (зайцев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два волка — стало пять ... (волков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два медведя — стало пять ... (медведей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пять белок — осталось две ... (белки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пять лис — осталось две ... (лисы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пять зайцев — осталось два ... (зайца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ыло пять волков — осталось два ... (волка)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b/>
                <w:b/>
                <w:spacing w:val="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>Было пять медведей — осталось два…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>(медвед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ИГРА В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лопните в ладоши, услышав слово, подходящее зайцу (ежу, белке, волку, медвед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ая, логово, скачет, медвежонок, маленький, пушистый, бегает, колючий, зайчонок, короткохвостый, переваливается, нора, воет, белый, ловкая, злой, пушистая, охотится, бельчонок, грызёт, лукавая, прыгает, длинноухий, пугливый, дупло, косолапый, серый, берлога, неуклюжий, линяет, фыркает, хищник, петляет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8"/>
              </w:rPr>
              <w:t>«УГАДАЙ, КТО ЭТО?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Бурый, косолапый, неуклюжий — ... .   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Серый, зубастый, страшный — </w:t>
            </w:r>
            <w:r>
              <w:rPr>
                <w:rFonts w:cs="Times New Roman" w:ascii="Times New Roman" w:hAnsi="Times New Roman"/>
                <w:spacing w:val="31"/>
                <w:sz w:val="24"/>
                <w:szCs w:val="28"/>
              </w:rPr>
              <w:t xml:space="preserve">...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8"/>
              </w:rPr>
              <w:t xml:space="preserve">Хитрая, пушистая, рыжая — </w:t>
            </w:r>
            <w:r>
              <w:rPr>
                <w:rFonts w:cs="Times New Roman" w:ascii="Times New Roman" w:hAnsi="Times New Roman"/>
                <w:spacing w:val="35"/>
                <w:sz w:val="24"/>
                <w:szCs w:val="28"/>
              </w:rPr>
              <w:t xml:space="preserve">....       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9"/>
                <w:sz w:val="24"/>
                <w:szCs w:val="28"/>
              </w:rPr>
              <w:t xml:space="preserve">Маленький, длинноухий, пугливый — ... .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Серый, колючий — .....                              </w:t>
            </w:r>
          </w:p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Маленькая, рыжая, прыгучая </w:t>
            </w:r>
            <w:r>
              <w:rPr>
                <w:rFonts w:cs="Times New Roman" w:ascii="Times New Roman" w:hAnsi="Times New Roman"/>
                <w:spacing w:val="9"/>
                <w:sz w:val="24"/>
                <w:szCs w:val="28"/>
              </w:rPr>
              <w:t>— ... 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шинский К. «Еж и заяц», «Ласточк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рушин Е. Лиса. «Белк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митриев Ю. «Медвежат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концев А. «Как ежик шубу менял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уковский К. «Айболит», «Путаница»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зка «Теремок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РАМАТИЗАЦИЯ СКАЗК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Колобок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ение  последовательности  звуков  в  слогах –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, ОП, УП, ПА…                                                                                             Чётко  произнести  слог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  спросить  у  ребёнка:                                                                                                                       - Сколько звуков ты услышал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два).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первы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ой вто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[П]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).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, ловко, опасно, трудно, легко, холодно, страшно, впереди, позади, медленно, лениво, красиво, холодно,, глубоко, далеко, близко, низко, высоко, вверх, вниз, жарко.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«У КОГО КАКОЙ Д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зиме все звери готовят себе дома. Медведь выбирает ... (берлогу). Белка ищет... (дупло). Лиса роет ... (нору). Волк устраивает... (логов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лога — дом ... (медведя). Дупло —дом ... (белки). Нора — дом ... (лисы). Логово — дом ... (во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ьте предложения с данными словами. Выделяйте предлог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а (Лиса живет в нор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лога (Медведь спит в берлог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упло (Белка живет в дупле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ст (Заяц спит под куст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ЧЕЙ? ЧЬЯ? ЧЬИ?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ьи уши?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ши зайца — ....Уши волка — ... Уши белки — ... Уши медведя — Уши лисы — ,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Чей хвост?  Чья го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«ЗАКОНЧ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яц зимой белый, а летом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 зайца хвост короткий, а уши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 зайца задние лапы длинные, а передние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яц пушистый, а ёж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Ёж спит днём, а охотится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Ёж маленький, а медвед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елка зимой серая, а летом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 белки хвост длинный, а у зайца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елка живёт в дупле, а ёж в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 лисы шерсть мягкая, а у волка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Лиса живёт в норе, а волк в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едведь ревёт громко, а ёж фырк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яц слабый, а медвед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НИЕ ЗАГАДКИ-ОПИСА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ом дико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СРАВ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раф и лиса. Кто кого выше? Кто кого ниж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н и медведь. Кто тяжелее? Кто легч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яц и черепаха. Кто бегает быстрее? Кто двигается медленн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вечать полным предложением. Например: черепаха двига</w:t>
              <w:softHyphen/>
              <w:t>ется медленне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ь место звуков [П’] в словах                                                                   (в начале слова, в середине слова или в конце слова)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, письмо, капель, пень, пир, педаль, песок, пена, п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к, пирог, пилы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пная – мелкая,       большая – маленькая и т.д.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 ЧЕМ ДУМАЮТ ЖИВОТНЫЕ?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дведь в берлог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мед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ж в нор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яблоч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лка в дупл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гриб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иса в нор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куроч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лк в логов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козлен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арсук в норке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мыш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яц под кустом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(морков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ось под деревом думает о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травке)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КТО ЧТО И КАК ЕСТ?»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ь жует мох, кору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 грызет орехи, желуди, грибы, шишки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грызет морковку, капусту, кору осины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ест малину, мед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ест рыбу, мышей, зайцев, ворон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 ест букашек, жучков, лягушек, мышей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«ЗАГАДОЧНОЕ ЖИВОТНОЕ». 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и должны отгадать из названий каких животных получились следующие слова: 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дволк, зайжик, белса, барведь, лилень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жно предложить нарисовать их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ТЕ РАССКАЗ-ОПИСАНИЕ (опираясь на вопросный план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2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называ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Где живё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выгляди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ем питае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защищается от враг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ение сло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ЕМА: ЗИМА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има, снег, пурга, метель, вьюга, мороз, лед, наст, сугроб, снежинка, сосулька, пороша, поземка, снеговик, лыжи, коньки, санки, каток, снеж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, декаб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— снежок, мороз — морозец, ветер — ветерок, лед — ледок, зима — зимушка, метель — метелица, санки — саночки, холод — холодок, дерево — деревце, звезда — звездочка, солнце — солнышко, день — денек, ночь — н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СОСЧИТ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неговик, два снеговика, три снеговика, четыре снеговика, пять снеговиков (подар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нежинка, две снежинки, три снежинки, четыре снежинки, пять снежинок (снегурочка, гор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зовите времена года по порядку, начиная с зимы. Какое время года перед осенью? После зимы? После лета? Между зимой и летом? Какое сейчас время года?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зовите зимние месяцы. Объясните пословицу «Декабрь год кончает, а зиму начинае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м отличается зима от осени, лета, весны? Что происходит зимой с реками и озерами? Как живется птицам и животным зимой? Как им помогают люди? Какую работу выполняют зимой на улице люди в городе, дерев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ция дисграф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пиши букв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адать, покрывать, ложиться, лепить, скользить, заметать, ехать, взбираться, морозить, кружиться, блестеть, искриться, хрусте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ПОДБЕРИ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 зимой (что делают?) падают, вьются, кружатся, искрятся, блестят, тают...</w:t>
              <w:br/>
              <w:t>Лед на солнце (что делает?) ...</w:t>
              <w:br/>
              <w:t>Мороз (что делает?) ...</w:t>
              <w:br/>
              <w:t>Дети зимой (что делают?) ...</w:t>
              <w:br/>
              <w:t>Метель (что делает?) ...</w:t>
              <w:br/>
              <w:t>Вьюга (что делает?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ОДИН – МНОГ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 — много снега, лед — много льд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 — звезд, день — дней, узор — узоров, ночь — ночей, снежинка — снежинок, снеговик — снеговиков, санки — санок, буря — бурь, вьюга — вьюг, стужа - стуж, холод - холодов, забава — заба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имний лес (на ост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 последовательности  звуко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слогах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Г, ГО, УГ, ИГ, ГА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кладывание и чтение слогов                                                                                        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олодный, морозный, искристый, блестящий, хрупкий, резной, легкий, белый, глубокий, мягкий, нарядный, рыхлый, зим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РАВЬ ОШИБ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упил первый (зима) день. (Наступил первый зимний день) Солнце закрыла (черный) туча. Подул (север) ветер. В воздухе кружатся (серебристый) снежин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ПОДБИРАЙ, НАЗЫВАЙ, ЗАПОМИНА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има (какая?) - холодная, суровая, снежная, вьюжная, долгая, морозная...</w:t>
              <w:br/>
              <w:t>Снег (какой?) - ...</w:t>
              <w:br/>
              <w:t>Снежинки (какие?) - ...</w:t>
              <w:br/>
              <w:t>Лед (какой?) - ...</w:t>
              <w:br/>
              <w:t>Погода (какая?) - ...</w:t>
              <w:br/>
              <w:t>День (какой?) - ...</w:t>
              <w:br/>
              <w:t>Мороз (какой?) -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художественной литератур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.н.с. «Снегуроч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ХОРОВОДНОЙ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ь место звука [Г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(в начале слова или в середин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ь, 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,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, с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и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о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ша,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,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о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е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ж,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о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ка, 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шок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а, 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ин, б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ш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ёзд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к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ф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а, 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ицы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лодно, морозно, празднично, нарядно, красочно, тем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олодный – теплый, хрупкий – креп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БОР АНТОН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ночь длинная, а день коротк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 белый, а асфальт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черны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ой ветер холодный, северный, а летом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плый, южны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СТАВЬ ПРЕДЛОЖЕНИЯ ПО ОПОР</w:t>
              <w:softHyphen/>
              <w:t>НЫМ СЛОВ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неговик, слепили. – Дети слепили снегов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анки, кат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ки, играют, мальч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, падать, легкие, тих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неговик, лепи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анки, кататься, 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, падать, тихо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сказ рассказа «ЁЛ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Папа принёс из леса ёлку. Ёлку поставили на пол. Ребята украсили ёлку. Повесили игрушки, шары, конфеты. Ёлка была нарядная, красивая, пушистая. Дети играли вокруг ёлки. Весело было ребята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 место зв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Г’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(в начале слова или в середине слов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р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настика, б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т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ал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негокат, гололед, снегопад, снегох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АКОНЧИ 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реки и озера покрываются гладким, прозрачным, блестя</w:t>
              <w:softHyphen/>
              <w:t>щим .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покрылась белым, пушистым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лепили большую снежную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ой дети любят кататься на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Знакомств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ОВИ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мороза вода не замёрзнет.</w:t>
              <w:br/>
              <w:t>Береги нос в сильный мороз.</w:t>
              <w:br/>
              <w:t>Где снег, там и след.</w:t>
              <w:br/>
              <w:t>Синица к избе - зима на двор.</w:t>
              <w:br/>
              <w:t>Зима - не лето, в шубу одета.</w:t>
              <w:br/>
              <w:t>Зима морозная - лето жаркое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b/>
              </w:rPr>
              <w:t>СОСТАВИТЬ РАССКАЗ О ЗИМЕ ПО ПЛАНУ.</w:t>
            </w:r>
            <w:r>
              <w:rPr/>
              <w:br/>
            </w:r>
            <w:r>
              <w:rPr>
                <w:color w:val="AF2020"/>
                <w:lang w:val="en-US" w:eastAsia="en-US"/>
              </w:rPr>
              <w:drawing>
                <wp:inline distT="0" distB="0" distL="0" distR="0">
                  <wp:extent cx="2286000" cy="1615440"/>
                  <wp:effectExtent l="0" t="0" r="0" b="0"/>
                  <wp:docPr id="3" name="Рисунок 149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9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нег. (Погода.)</w:t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ерево. (Иней.)</w:t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тица. (Зимующие птицы.)</w:t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Варежка. (Зимняя одежда.)</w:t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неговик. (Игры детей.)</w:t>
            </w:r>
          </w:p>
          <w:p>
            <w:pPr>
              <w:pStyle w:val="Style17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Елка. (Зимние праздники.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кассо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и чтение сло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ДОМАШНИЕ ПТИЦЫ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ru-RU"/>
              </w:rPr>
              <w:t>Птица, петух, курица, цыпленок, гусь, гусыня, гусенок, селезень, утка, утенок, птенец, птичник, яйцо, наседка, корм, перепонки, польз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У КОГО – ЧТ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птицы – клюв, а у людей…(ро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ья - ….(кожа), лапы – …,  когти – …, глаза – …, хвост – …, крылья -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ДИН – МНОГО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ячо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ца - курицы,             цыпленок - цыплята,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юк -индюки,               индюшонок  – индюшата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нок – гусята,              петух – петух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нок – утята,                  утка – утки и т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У КОГО КТ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утки - утенок, утя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урицы - ..., у гусыни - ..., у индюшки - 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Как их всех можно назвать одним словом? (Птицы.)   Почему? (Умеют, летать. Тело покрыто перьями; у них две лапы; есть туловище, два крыла, клюв, хвост; от</w:t>
              <w:softHyphen/>
              <w:t xml:space="preserve">кладывают яйца, высиживают птенцов и т. д.)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Где живут эти птицы? (Рядом с человеком.)   Как они называются? (Домашние птицы.)   Почему? (Люди ухаживают за ними, они приносят че</w:t>
              <w:softHyphen/>
              <w:t xml:space="preserve">ловеку пользу.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Какую пользу приносят домашние птицы? (Куры, утки — несут яйца, дают мясо, перья, пу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  <w:t xml:space="preserve">Спросить  у  ребёнка:                                                                                                               - Если  к  зву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[Г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бавить  зву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[А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 получится?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                                 Аналогично: Г+О=ГО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+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ГУ     Г+Ы=ГЫ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оборот АГ, УГ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мекать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ходить, клевать, пищать, звать, кукарекать, крякать, взле</w:t>
              <w:softHyphen/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тать, пить, щипать, грести, плавать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ТО КАК ГОЛОС ПОД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а - крякает,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ь - гогочет,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- кудах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 - кукарекает,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юк - болбо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ариант 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ь – га-га-га – гогочет, петух – ку-ка-ре-ку – кукарекает, курица – куд-куда – кудахчет, цыпленок – пи-пи-пи – пищит, утка – кря-кря – крякает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ТГАДАЙ, КТО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начала взрослый загадывает загадку, а ребенок ее отгадывает. Затем наоборот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люёт зёрнышки, кудахчет -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Щиплет травку, крякает -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укарекает, дерётся -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ьёт воду, гогочет - 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УГАДАЙ ЖИВОТНОЕ ПО ОПИСАНИЮ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описывает животное по представлению, а дети его отгад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[К] в словах (в начале слова, в середине слова или в конце слов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, 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я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я, л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л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т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у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солда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я, 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оны, лож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челов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щ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е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л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я, ст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бубл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лат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утё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нужные, полезные, </w:t>
            </w:r>
            <w:r>
              <w:rPr>
                <w:rFonts w:cs="Times New Roman" w:ascii="Times New Roman" w:hAnsi="Times New Roman"/>
                <w:spacing w:val="12"/>
                <w:sz w:val="24"/>
                <w:szCs w:val="28"/>
              </w:rPr>
              <w:t xml:space="preserve">домашняя,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круглый, большой, маленький, птичий (двор).. 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8"/>
              </w:rPr>
              <w:t>Притяжательные прилагательные: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 утиная, куриная 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СЧИТАЙ ДО ПЯТИ»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СЕМЬЮ»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ыпленок: папа – петух, мама – курица; семья – петушиная. Индюшонок: папа-…, мама-…; 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енок: папа -…, мама -…; 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нок: папа -…, мама -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КТО КЕМ БУДЕТ?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ыплёнок будет курицей или петухом, утёнок - …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«Петушок с семь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урочка-Ря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теев «Цыпленок и уте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Петух и крас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  звуков  в  слог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     КО     КУ     КЫ     КИ …                                                                                             Чётко  произнести  сл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спросить  у  ребёнка:                                                                                                                       - Сколько звуков ты услышал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два).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первы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К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второ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[А]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.             …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логи из звуков. </w:t>
              <w:br/>
              <w:t>Спросить  у  ребёнка:                                                                                                               - Если  к  звуку [К] прибавить  звук  [А], что  получится?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о: К+О=КО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+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КУ     К+Ы=К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, далеко, близко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АЗОВИ ЛАСКОВО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ка – ут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енок -.., курица, петух, клюв, утенок, крыло, гребешок, хвост, перо –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ЧЕТВЕРТЫЙ ЛИШНИЙ» (по картин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помещает на набор</w:t>
              <w:softHyphen/>
              <w:t>ное полотно несколько картинок с изображениями домашних птиц и одного домашнего животного или наоборот и просит детей назвать лишнюю картинку и объяснить, почему она лишняя, а затем пред</w:t>
              <w:softHyphen/>
              <w:t>ложить на ее место подходящую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. «ИСПРАВЬ ОШИБ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 утки - гуся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 индюшки - цыпля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 курицы - утя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 гусыни - индюшат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НИЕ ЗАГАДКИ-ОПИСА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ом домашне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[К’] в словах (в начале слова, в середине слова или в конце слова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н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ир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пная – мелкая,       большая – маленькая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ОСТАВЬ СЛОВО» 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образуют длинное слово из двух коротк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априме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тки красные лапы, значит она (какая?) – краснолапая. (Аналогично дети образуют слова: белокрылый, короткохвостый, желтоклювый, голубоглазый, длинношеий и т. д.)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СКАЖИ НАОБОРОТ»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тка большая, а утенок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ыпленок молодой, а петух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 гуся шея длинная, а у курицы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тка плавает, а курица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ыпленок легкий, а петух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усь кричит громко, а гусенок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left="360" w:hanging="32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тка плавает быстро, а утенок..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ПИСАТЕЛ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исательного рассказа о домашних птицах по схеме: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зывается птица?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ая она по размеру?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есть у неё части и какого они цвета?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подает голос?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зываются птенцы?</w:t>
            </w:r>
          </w:p>
          <w:p>
            <w:pPr>
              <w:pStyle w:val="Normal"/>
              <w:spacing w:lineRule="atLeast" w:line="33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етает или не улетает зимовать в теплые края, какая она (зимующая, перелетная, домашняя)?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Чтение, составление бук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различных материа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ПОСУДА.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айник, кастрюля, чашка, тарелка, блюдце, ложка, вилка, нож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«НАЗОВИ ЛАСКОВО»: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ка – чашеч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я, сковорода, ложка, вилка, нож, блюдце, таре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  <w:szCs w:val="28"/>
              </w:rPr>
              <w:t>СОГЛАСОВАНИЕ</w:t>
            </w: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 xml:space="preserve"> существительных с притяжательными местоимениями МОЙ, МОЯ, МО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ложка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ного лож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а чашка —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...(много чаше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тарелка — ....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ело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чайник — ....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йник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кастрюля — 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трюл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вилка – …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О ПОСУ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осуду — кухонную, чай</w:t>
              <w:softHyphen/>
              <w:t>ную, столов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осуду, объяснить, что посуда бывает двух видов: в которой готовят пищу и из которой ед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, два, три, четыр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ы посуду перемы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переменно ритмично ударяют ку</w:t>
              <w:softHyphen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8"/>
              </w:rPr>
              <w:t>лачок об кулачок   и хлопают в     ладош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йник, чашку, ковши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жку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8"/>
              </w:rPr>
              <w:t>Одна ладонь скользит по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большую поваре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8"/>
              </w:rPr>
              <w:t xml:space="preserve">Загибают пальчики,  по одному,  н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8"/>
              </w:rPr>
              <w:t>каждое название посу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 посуду перемы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8"/>
              </w:rPr>
              <w:t>Одна ладонь скользит по дру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олько чашку мы разби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вшик тоже развалил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с у чайника отбил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ожку мы чуть-чуть слом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 маме помог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8"/>
              </w:rPr>
              <w:t xml:space="preserve">Загибают пальчики другой руки,  по одному,  н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8"/>
              </w:rPr>
              <w:t>каждое название посу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звать гласные звуки в слов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, лук, дом, дым, лис, мох, мак, мир, сад, сом, суп, сыр, пир, сок, зуб, к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Лепка глас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бору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ть, вытирать, сушить, класть, положит, наливать, есть, пить, размешивать, разбивать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ДЛЯ ЧЕГО НУЖН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ожка - нужна для того, чтобы есть суп, каш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ж - для того, чтобы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релка - для того, чтобы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оворода - для того, чтобы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стрюля - для того, чтобы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лка - для того, что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шка - для того, чтобы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«ОДИН – МНОГО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с мячом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шка – ча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ожка- лож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релка – таре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йник – чай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ЕГО НЕ СТАЛ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рослый выставляет на стол три-четыре предмета посуды. Затем просит детей закрыть глаза и в это время прячет один из предметов. Дети называют отсутствующий пред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ЕНИЕ ПРЕДЛОЖЕНИЙ С СОЮЗОМ –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общего и чем отличаю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ружка и стак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йник и кастрюля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:</w:t>
              <w:br/>
              <w:t>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,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, к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пка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, 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я, 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ец, ли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, при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н, в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и, 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лка, л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га, б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на, 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л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чки, бу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а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в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о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о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 ра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авт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кроб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  буф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и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 пол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и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л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, расс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еге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м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инег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, 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                                                                                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айная, кофейная, стол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хон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ивая, чистая, грязная, одинаковая, разная, большая, средняя, самая малень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 ЧЕГ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 наливаю из... (кастрюл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 ем из... (тарелк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со беру из... (сковородк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фе пью из... (чашк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й наливаю из... (чайник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с кушаю из... (тарелк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шу ем из... (миск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у выливаю из... (ведра)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ИЗ ЧЕГО СДЕЛАН ПРЕДМЕТ?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арелка сделана из пластмассы — пластмассовая;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ашка из фарфора, стакан из стек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а из хрусталя, кружка из фарфора, вилка из алюминия, миска из глины, сковорода из чугуна, ложка из дерева, нож из мет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ЧИТАЙ ОТ 1 ДО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на чашка, две чашки … пять чаш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огично дети считают ложки, вилки и т.д. Можно считать по одному и хором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выбору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. Чуковский «Федорино горе»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 Носов «Мишкина каша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. Хармс «Иван Иваныч Самовар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. Александрова «Большая лож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вуков  в  слогах –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, ОТ, УТ, ТА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огич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+О=ТО    Т+У= ТУ    Т+Ы=ТЫ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И= ТИ   …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 в слов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, ТУ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кусно, горячо, сладко, кисло, полезно. Осторожно, опасно, чисто, гряз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и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ый – тупой, чистый – грязный, глубокая – мелкая, хрупкая – прочная, пустая – пол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кастрюля — старая кастрюля</w:t>
              <w:br/>
              <w:t>Полная сахарница — пустая сахарница</w:t>
              <w:br/>
              <w:t xml:space="preserve">Чистая ложка — грязная ложка </w:t>
              <w:br/>
              <w:t>Горячая сковорода — холодная сковорода</w:t>
              <w:br/>
              <w:t>Прочная салатница — хрупкая салатница</w:t>
              <w:br/>
              <w:t>Мелкая тарелка — глубокая тарелка</w:t>
              <w:br/>
              <w:t xml:space="preserve">Высокая ваза — низкая ваза </w:t>
              <w:br/>
              <w:t>Светлый чайник — темный чайник</w:t>
              <w:br/>
              <w:t>Мокрая чашка — сухая ч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«ПОДБЕРИ СЛОВА-ДЕЙСТВИЯ К ПРЕДМЕТА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йник — стоит, наливают, выливают, доливают, моют, сушат, вытирают, чист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харница — кладут, высыпают, берут, насыпают, рассы</w:t>
              <w:softHyphen/>
              <w:t>п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стрюля — закрывают, ставят, чистят, наливаю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шка — пьют, наливают, разливают, выпивают и т.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НИЕ ЗАГАДКИ-О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суде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                                                                 (в начале слова, в середине слова или в конц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, Н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 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нок, к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,  б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мохозяйка, скоровар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варка, соковыжималка, овощечистка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ЧТО ПОЛУЧИЛОСЬ?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 называет слово и просит детей добавить «-ница»: сахар-ница; суп..; хлеб..; салат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у можно усложнить вопросом: «Для чего нужна сахар</w:t>
              <w:softHyphen/>
              <w:t>ница (супница, хлебница и т.д.)?»— «Для хранения сахара (супа, хлеба и т.д.)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ОЖКА И СТАКАН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столе стоят стакан и ложка. Взрослый предлагает выполнить следующие задания и сказать, что получилось. Например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ложи ложку в стака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ебёнок выполняет и говори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Ложка лежит в стака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 этого дети самостоятельно демонстрируют и комментируют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СТАВЛЕНИЕ РАССКАЗА-ОПИСАНИЯ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before="0" w:after="0"/>
              <w:ind w:left="317" w:hanging="284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это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ве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каких частей состоит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р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какое время суток использу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кастрюля. Она красного цвета. У кастрюли круглое дно, высокие края. Сверху кастрюлю накрывают крышкой, по бокам кастрюли есть ручки. Кастрюля круглая, маленькая, металлическая. В кастрюле варят суп, кашу, макароны…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В  каком  из  2 слов  есть  звук [Т]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ква – буква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ворона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слова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ва – х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и – б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– ночи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– миска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рубашка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– заноза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ка – ш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а – дрова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чка – дачка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ка – удоч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– б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– бидо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6"/>
                <w:sz w:val="24"/>
                <w:szCs w:val="28"/>
              </w:rPr>
              <w:t>машина, автомобиль, самосвал: час</w:t>
              <w:softHyphen/>
            </w: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>ти машины: колесо, кабина, кузов, руль, сиденье, фары, мотор; прицеп, груз (песок, земля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– 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8"/>
              </w:rPr>
              <w:t xml:space="preserve">Машина -- маши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8"/>
              </w:rPr>
              <w:t>грузовик - гру</w:t>
              <w:softHyphen/>
            </w:r>
            <w:r>
              <w:rPr>
                <w:rFonts w:cs="Times New Roman" w:ascii="Times New Roman" w:hAnsi="Times New Roman"/>
                <w:spacing w:val="14"/>
                <w:sz w:val="24"/>
                <w:szCs w:val="28"/>
              </w:rPr>
              <w:t xml:space="preserve">зов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28"/>
              </w:rPr>
              <w:t xml:space="preserve">колесо - колес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28"/>
              </w:rPr>
              <w:t xml:space="preserve">кабина — каби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28"/>
              </w:rPr>
              <w:t xml:space="preserve">фара — фа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 xml:space="preserve">груз — груз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пассажир - пассажи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spacing w:val="11"/>
                <w:sz w:val="24"/>
                <w:szCs w:val="28"/>
              </w:rPr>
              <w:t>НАЗОВИ ЛАСКОВ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Самолё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Ма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Самок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Кораб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8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ТО ЧЕМ УПРАВЛЯ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родолжить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управляет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управляет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 управляет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ист управляет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от управляет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ист управляет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ЕСЕ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мотреть с детьми картинки о транспортных средств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ь уважение к людям, работающим на транспорте. Поговорить о профессиях на транспо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>Грузовые машины перевозят раз</w:t>
              <w:softHyphen/>
            </w: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>личные грузы, легковые —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УЧИТЕ СТИХОТВОР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ли свет зажёгся красны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 двигаться опасн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 свет – ты подож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елёный – проход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вуков  в  слогах –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, ОТ, УТ, ТА…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огич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+О=ТО    Т+У= ТУ    Т+Ы=ТЫ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И= ТИ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грузовая, легковая, гоночная, игру</w:t>
              <w:softHyphen/>
            </w: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>шечная, настоящая, основные цвета, железная, пластмассоваябыстрый, скорый, пассажирский, воздушный, морской, подземны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КТО УПРАВЛЯЕТ ЭТИМ ВИДОМ ТРАНСПОРТА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тоцикл – мотоцикли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лосипед – велосипеди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лоход – капитан и т.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ИЗ ЧЕГО  КАКО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ины из резины - …(резинов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бина из металла – …(металлическа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дения из кожи - …(кожан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ль из пластмассы - …(пластмассов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беседовать с детьми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 правилах дорожного движения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такое светофор? Кто его придумал? Зачем? На какой свет нужно переходить дорогу? Человек какой профессии должен хорошо знать правила дорожного движения, чтобы не навредить людям? (водитель, шофё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втобус, троллейбус, машина,  трамвай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них ты на улице не забывай.                   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единение пальцев по очереди с большим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морях – корабли, ледоколы, суда,    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то же пальцами другой ру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ни очень редко заходят сю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 место зв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Х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                                                                 (в начале слова, в середине слова или в конце слова):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т, п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т,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, 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кей, с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,  па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,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пас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, за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а, 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, о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рый, по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, 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ниц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бница, 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ка, 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дильни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жник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ьный словар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ть, перевозить, катать, прилетать, плыть, летать, сигналить, останавливать, стоять, чинить, ломаться, отчаливать, причаливать, тормоз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РЕЧИСЛИ, ЧТО МОЖЕ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тать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здить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вать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РЕДЛОЖЕНИЕ ДОГОВОРИ И ЕГО ТЫ ПОВТОР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одка плывёт, а машина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мвай едет, а самолёт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тоцикл едет, а корабл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лёт летит, а автобус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абль плывёт, а ракета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кета летит, а поезд…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Царевна – ляг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АЙ 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юбом транспор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ример: Быстрый, длинный, железный. Им управляет машинист. Что это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езд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него есть кабина, кузов, колеса, руль, фары, мотор. Что 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него есть хвост, крылья, салон, кабина, шасси? Что эт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него есть много железных колес, вагоны. Что эт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  зву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 слогах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Х, ОХ, УХ, ИХ, ХА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слова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ЕТВЁ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определить лишнее слово в ряду и объяснить, почему оно лиш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лёт, машина, поезд, машинист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— Лишнее слово «машинист», потому что оно называет профессию, а остальные слова — названия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мвай, автобус, самолёт, троллейбус.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шнее слове «самолёт», потому что оно называет воздушный вид транспорта, а остальные — называют назем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ОДНИМ СЛО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у, котор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ит молоко – молоко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ет бетон, возит воду, черпает землю, вози бензин, возит лес, возит мус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ит большие грузы – большегруз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двумя колесами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тремя колесами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 летает –</w:t>
            </w:r>
            <w:bookmarkStart w:id="0" w:name="26"/>
            <w:bookmarkEnd w:id="0"/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ЕНИЕ ПРЕДЛОЖЕНИЙ С СОЮЗОМ –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лет – вертолет, троллейбус – трамвай, лодка – кат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КСТ ДЛЯ ПЕРЕС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 остановились, и все другие автомобили остановились, трамваи остановились. Я закричал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? Мама тоже сказала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 все с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шофёр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Вон видите красный фонарик? Светоф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наверху на проволоке, над улицей, мы с мамой увидали фонарик: он горел красным св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И долго мы стоять будем?</w:t>
              <w:br/>
              <w:t>А шофёр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Нет. Сейчас все проедут, кому через нашу улицу надо переезжать, и поед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все смотрели на красный фон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вдруг он загорелся жёлтым светом. А потом зелё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шофёр сказ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>Теперь можно: зелёный огонь.</w:t>
              <w:br/>
              <w:t>Мы поех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ему остановился весь транспорт на дорог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сказал шофёр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сигналы давал светофор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 место звука [Х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                                                                 (в начале слова, в середине слова или в конце слова):</w:t>
              <w:br/>
              <w:t>п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 о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рый, по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добно, быстро, просторно, уютно, тес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ыстро – медленно, загрузить – выгруз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ДЛЯ ЧЕГО ИСПОЛЬЗУЕТСЯ ЭТОТ ТРАНСПОРТ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имер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Эта машина – скорая помощь. На ней перевозят больных»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ПОСЧИТ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, 2 автобуса, 3 автобуса, 4 автобуса, 5 автобу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молёт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езд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ожарная машина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корая помощь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акси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слогов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ния для самокоррекц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Лодочка из палоч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раблик из палоч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ашинка из пал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ОФЕССИИ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МУ ЧТО НУЖН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берёт какой-нибудь инструмент и спрашивает: «Кому нужен шприц?»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«ОДИН — МНОГ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итель —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рач — вр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давец — продав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карь — пека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тограф — фотограф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ртной — пор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ярка — дояр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чтальон — почтальо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с отдельными детьми на тему: «Кем ты будешь, когда вырастиш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ить детей, почему они хотят выбрать ту или иную профессию, кем работают их родители, почему люди выбирают разные профессии. Подчеркнуть, что самое главное – хорошо выполнять любое дело, а для этого надо много знать и уметь, т.е. уч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красит все заборы, окна, двери, коридоры? (маля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ам продает творог, сосиски и «Вискас» для любимой кис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чит чисто говорить и звуки все произнос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илеты проверяет, безбилетных выгоня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кёт ткани на платье Та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 пожары приезжает, огонь залив, людей спас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ылечит от всех болезней и знает, что кому полезней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ь с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П – 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, У – МУ и т.д.</w:t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жливый, внимательный, строгий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УГАДАЙ МОЮ ПРОФЕСС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тбирает картинки, относящиеся к определённым профессиям, и говорит: «Я взял нож, доску и половник. Какая у меня профессия?».  Дети отгад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ы, прилавок, товар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ка, шланг, вод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цена, роль, грим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ка, мел, учебник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ор, пила, гвозди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ки, кисти, мольберт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ки, валик, стремянк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, самолет, аэродром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е, корабль, штурва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ТВЕТЬ НА ВОПРОС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ение предлога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ойдёт мама, если нужен врач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надо пойти, если нужно купить лекарство, хлеб? (и т.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втобус, троллейбус, машина, трамвай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единение пальцев по очереди с больши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 них ты на улице не забывай.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морях – корабли, ледоколы, суда,           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то же пальцами другой ру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ни очень редко заходят сю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ить глас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: (произносить слова протяжно):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аак, лууук, дооом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,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ьет, строит, воспитывает, готовит, учит, лечит, красит, ухаживает, рас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КТО Ч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— учит читать, писать, счит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ый — тушит пожа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 — строит и ремонтирует до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— красит, бел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— фотографиру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 водит машину, перевозит гру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готовит завтрак, обед, уж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лечит, ставит градусник, выписывает лекарства, назначает укол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й, парикмахер, библиотекарь, писатель, водитель, доярка, птичница, продавец, сапожн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МАМИНУ ПРОФЕСС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 напоминает детям, что есть мужские, женские и общие профессии. Затем объясняет условия игры: «Ребята, я буду называть общие профессии так, как если бы они были названиями мужских профессиёй. А вы должны назвать такую же женскую професс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кач – ткачиха, певец – певица, художник – художница, учитель – учительница и т.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 детьми иллюстрации разных знакомых профессий. Спросить, как дети узнали людей разных профессий на картинках. Предложить порассуждать, что может произойти, если люди будут выполнять свою работу плох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 место зв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й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                                                                 (в начале слова, в середине слова или в конце слов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йогурт, майка, рой, йод, мой, зайка, лайка, йог, лай, койка, сойка, т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инони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МУ ЧТО НАДО ДЛЯ РАБОТЫ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у — ножницы, расческа, фен, бигу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у — лекарство, белый халат, градус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ю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ном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олов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вц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нику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ику —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ярке — 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у — 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ПРАВЬ ОШИБ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ар лечит, а врач готови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яр рисует, а художник крас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чик ездит, а шофер летает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ЗОВИ ПРОФЕСС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 разводит – пчеловод, рыбу ловит, лес рубит, землю копает, трубы чистит, коров доит, за конями ухаживает, картины рисует, людей лечит, письма разносит, регулирует уличное движение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детей о различных инструментах, предметах, которые нужны людям различных профессий. Объяснить детям, что все инструменты придуманы людьми, чтобы лучше выполнять свою работу. Каждый мастер бережёт свой инструмент, ухаживает за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УГАДАЙ МОЮ ПРОФЕСС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ёнок отбирает картинки, относящиеся к определённым профессиям, и говорит: «Я взял нож, доску и половник. Какая у меня профессия?». Остальные дети отгад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слуш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ов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у зайка мой на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трамвай бесплатно 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ал зайка мой до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илета – ой-ёй-ё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ридум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ё слова, в которых есть звук [й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АЯ ПРОФЕССИЯ САМАЯ ГЛАВНА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две команды. Каждая команда по очереди называет какую-нибудь профессию, при этом названия профессий не должны повторяться. Выигрывает команда, назвавшая большее количество професс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РАЗГАДАЙ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лебороб, рыболов, лесоруб, пчеловод, трубочист, садово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 какой – либо профессии по план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это за професси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сят ли люди данной профессии форменную одежду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каких предметов человек этой профессии не сможет работать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и этой профессии работают на улице или в помещени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кем или чем работают эти люд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делают люди данной професс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 типа АЙ, ОЙ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Cs/>
          <w:sz w:val="24"/>
          <w:szCs w:val="24"/>
        </w:rPr>
        <w:t>НАША АРМИЯ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Отечество,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8"/>
              </w:rPr>
              <w:t>Родина,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Армия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садники, танкисты, артиллеристы, моряки, кавалеристы, ракетчики, пехотинцы, лётчики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КОМУ ЧТО НУЖН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берёт какую-нибудь карточку с изображением предмета-атрибута профессии и спрашивает: «Кому нужен самолёт?» дети отвечают: «Самолёт нужен лётчику»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к  - танкисту, пушка -  артиллеристу, самолет  - летчику, корабль моряку, собака - пограничнику, оружие - солдату, ракета – космонавту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ТО ЭТО ИЛИ ЧТО ЭТО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од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йте слова и бросайте ребенку мяч. Предложите ребенку, поймав мяч, поставить к словам вопросы «кто это?» или «что это?» и возвратить мяч обра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ексический 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к, танкист, корабль, капитан, ружье, стрелок, собака, граница, пограничник, креп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ЕСЕДА:</w:t>
            </w:r>
          </w:p>
          <w:p>
            <w:pPr>
              <w:pStyle w:val="Normal"/>
              <w:spacing w:before="75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ь детям знания об армии, сформировать у них представления об особенностях военной службы: солдаты тренируются, чтобы быть сильными, умелыми, учатся метко стрелять, преодолевать препятствия. Уточнить представления детей о родах войск, о защитниках Отечества. Воспитывать чувство гордости за свою армию и вызвать желание быть похожими на сильных и смелых российских воинов - воспитывать уважение и любовь к Российской армии;</w:t>
            </w:r>
          </w:p>
          <w:p>
            <w:pPr>
              <w:pStyle w:val="TextBody"/>
              <w:ind w:firstLine="317"/>
              <w:jc w:val="both"/>
              <w:rPr/>
            </w:pPr>
            <w:r>
              <w:rPr>
                <w:b/>
                <w:szCs w:val="28"/>
              </w:rPr>
              <w:t>Побеседовать индивидуально с родителями</w:t>
            </w:r>
            <w:r>
              <w:rPr>
                <w:szCs w:val="28"/>
              </w:rPr>
              <w:t xml:space="preserve"> о том, чтобы они рассказали детям, кто в семье служил в армии, кто воевал, защищал Род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 слова на с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пой гласные звук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-ша, мо-ло-ко, ли-п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-ма,  са-по-ги, пи-ла, си-ла, си-ла-чи, бу-сы, ко-сы, по-ло-са, ма-ши-на, ло-си, мы-ло.</w:t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блестные, храбрые, отважные, смелы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ОБРАЗУЙ НОВОЕ СЛОВ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од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ребенку образовывать слова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ексический материа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— силь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брость—... (храбры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лость — ... (смелы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а — ...(быстры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кость — ... (ловки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чивость — ... (находчивый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 — ... (ум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рабрый— храбре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далый— удале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лый— умеле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ОДИН – МНОГО – НЕТ ЧЕГО (КОГО)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дат – солдаты – нет солда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як, матрос, командир, мир, война, герой, орден, медаль, оружие, граница, танк, ракета, пушка, автомат, пулемет, самолет, корабль, час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беседовать с отдельными детьми о том, кто в их семье служил в армии, что рассказывают о них родители. Напомнить мальчикам, что они будущие солдаты, поэтому должны быть сильными, неплаксивыми, потому что настоящие мужчины никогда не плачут, они – защитники своих близк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ьцы эти — все бойцы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ети показывают ладони с выпрямленными   пальцами.</w:t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алые молодцы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жимают   и разжимают   пальцы обеих рук.</w:t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ва — больших и крепких малых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альцы сжаты в кулак,  подняты только больши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а — гвардейца-храбре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казывают указательные па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а — сметливых моло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казывают средние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а — героя безымя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казывают безымянные па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 в работе очень рья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ва мизинца — коротышки —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казывают мизин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ень славные мальчи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ин, два, три, четыре,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очередно загтбают пальц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обеих руках, начиная с мизинца.</w:t>
              <w:br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удем молодцев считать.</w:t>
              <w:tab/>
              <w:t xml:space="preserve">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жимают   и  разжимают   пальцы                                                       обеих р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говори окончание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: Ра..., Ма..., Зо..., фе..., ше..., чешу..., стату..., тали..., станци..., ста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хранять, защищать, воевать, стрелять, побеждать, погибать, получать, пры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СЛУШАЙ КОМАНДУ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од игры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кажите детям, что вы — командир, а они — рядовые и должны выполнять ваши команды. Предложите варианты команды и ответа на нее: «Стрелять!» — «Есть, я ... (стреляю!)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авайте команды по образц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Ползти!» — «Есть, я ... (ползу!)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стать!» — «Есть, я ... (стою!)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8"/>
              </w:rPr>
              <w:t>«СКАЖИ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Смелый летчик — смелые летч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8"/>
              </w:rPr>
              <w:t>Железная каска — 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ыстрая ракета — 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оевой корабль — 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Взлетная полоса — 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Военный самолет — .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ограничная полоса — ...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ть в книжном уголке иллюстрации об армии. Рассказать, что военный – это тоже профессия. Военные охраняют нашу Родину. Спросить, какие рода войск дети знают, найти их на картинках. Вызвать у мальчиков желание быть такими же сильными и смелыми, как во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 с буквой Я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ютно, радо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БРАЗУЙ НОВОЕ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ать — летч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лять — заправщ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ить — грузч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ый — быстр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лый — смел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брый — храбр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жный — отваж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й — лег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ЯСНИ СЛОВЕЧ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аничник, подводник, тельняшка, бескозырка, доброволец, противник, бомбоубежищ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долж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ндивидуальные беседы с детьми о членах семьи, служивших в арм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едлож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делать своими руками небольшие сувениры и поздравить мужчин с праздником «День Защитника Отече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ложить из спичек танк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szCs w:val="28"/>
              </w:rPr>
              <w:t>«ПОВТОРИ ЗА МНОЙ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втомат — пистолет — пушка.</w:t>
              <w:br/>
              <w:t>Ракета — самолет — танк.</w:t>
              <w:br/>
              <w:t>Каска — пилотка — фуражка.</w:t>
              <w:br/>
              <w:t>Шлем — снаряд — бинокль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лдаты — моряки — летчики.</w:t>
              <w:br/>
              <w:t>Корабль — катер — подводная лод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iCs/>
                <w:spacing w:val="-14"/>
                <w:sz w:val="24"/>
                <w:szCs w:val="28"/>
              </w:rPr>
              <w:t>КАКОЕ СЛОВО НЕ ПОДХОДИТ?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Воин, воинский,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8"/>
              </w:rPr>
              <w:t>воет,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 воевать, войн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 xml:space="preserve">Рана, ранить,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8"/>
              </w:rPr>
              <w:t>охрана,</w:t>
            </w: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 xml:space="preserve"> раненый, ран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Снайпер, сапер, танкист,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8"/>
              </w:rPr>
              <w:t>артист.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Пистолет,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8"/>
              </w:rPr>
              <w:t>снайпер,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 винтовка, ружь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Граница, заграница, пограничник,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8"/>
              </w:rPr>
              <w:t>граната.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>Таня,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 танк, танкист, танко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ЪЯСНИТЕ ПОСЛОВ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 красен мужеством, а товарищ — друже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отвагу любит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ТАЙТЕ И ОБСУД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стория про солда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Шел по улице солдат. По незнакомой улице незнакомого города незнакомой страны. Сюда пришла большая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бе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— землетрясение. Люди погибли под развалинами домов. Многих не смогли разыскать. Тем, кто остался в живых, нужны новые дома. Позвали нашего солдата. Пришел он на помощь. Развалины помог расчистить. Людей пострадавших спасти. Новое жилье построить, дороги, мосты. Он всегда спешит на помощь к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рузь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у солдат пришел на помощь? Почему солдат пришел на помощь? Как помог солда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ите ребенку подобрать к выделенным словам синонимы. Беда- несчастье, горе. Друг – товарищ, приятель. Предложите ребенку объяснить значение сложного слова «землетрясение» и привести примеры других сложных слов (самолет, вездеход…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и и скаж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– 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– 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 тя и т.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ЕМА: МЕБЕЛЬ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редметный словарь</w:t>
            </w:r>
            <w:r>
              <w:rPr/>
              <w:t xml:space="preserve">: </w:t>
            </w:r>
            <w:r>
              <w:rPr>
                <w:szCs w:val="28"/>
              </w:rPr>
              <w:t>Мебель, стол (крышка, ножки), стул (ножки, спинка, сидение), шкаф (дверцы, ножки), кровать (ножки, спинки, матрац), диван, кресло, табур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СКАЖ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-диванчик, шкаф-шкафчик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ОДИН - М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- много (чего?) столов                 стул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_________________                   диван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________________                   табуретка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_______________                   тумбочка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О МЕБ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овите предметы меб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чего мебель нуж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та или иная часть меб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мебель?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ного мебели в квартир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альчи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мебели в квартире.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имают и разжимают кула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аф повесим мы рубашку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буфет поставим ча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ожки отдохнули, посидим чуть-чуть на сту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мы крепко сп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ровати мы леж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мы с котом посидели 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альч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вареньем дружно пили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еременно хлопают в ладоши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мебели в квартире.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учат кула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по поря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д, о,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, кот, мышь, мак, ток, лак, лук, кит, н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еревянный, металлический, пластмассовый, кухонная, спаль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КАКАЯ, КАК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ки стола из дерева. Они какие? (деревянные)</w:t>
              <w:br/>
              <w:t>Стол из стекла. Он какой?</w:t>
              <w:br/>
              <w:t>Ручки на дверцах из пластмассы. Они какие?</w:t>
              <w:br/>
              <w:t>Обивка на кресле из кожи. Она какая?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«ДОСКАЖИ СЛОВО»</w:t>
            </w:r>
          </w:p>
          <w:tbl>
            <w:tblPr>
              <w:tblW w:w="513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</w:tblGrid>
            <w:tr>
              <w:trPr>
                <w:trHeight w:val="3584" w:hRule="atLeast"/>
              </w:trPr>
              <w:tc>
                <w:tcPr>
                  <w:tcW w:w="5132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сли ты захочешь спать,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szCs w:val="28"/>
                    </w:rPr>
                    <w:t>В спальне ждёт тебя …(</w:t>
                  </w:r>
                  <w:r>
                    <w:rPr>
                      <w:i/>
                      <w:szCs w:val="28"/>
                    </w:rPr>
                    <w:t>кровать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страшны морозы, если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/>
                  </w:pPr>
                  <w:r>
                    <w:rPr>
                      <w:szCs w:val="28"/>
                    </w:rPr>
                    <w:t>Ты сидишь в уютном… (</w:t>
                  </w:r>
                  <w:r>
                    <w:rPr>
                      <w:i/>
                      <w:szCs w:val="28"/>
                    </w:rPr>
                    <w:t>кресле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к приятно нашей Тане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szCs w:val="28"/>
                    </w:rPr>
                    <w:t>Поваляться на …(</w:t>
                  </w:r>
                  <w:r>
                    <w:rPr>
                      <w:i/>
                      <w:szCs w:val="28"/>
                    </w:rPr>
                    <w:t>диване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бы ноги отдохнули,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/>
                  </w:pPr>
                  <w:r>
                    <w:rPr>
                      <w:szCs w:val="28"/>
                    </w:rPr>
                    <w:t>Посиди-ка ты на … (</w:t>
                  </w:r>
                  <w:r>
                    <w:rPr>
                      <w:i/>
                      <w:szCs w:val="28"/>
                    </w:rPr>
                    <w:t>стуле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 пирогами чай попьём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szCs w:val="28"/>
                    </w:rPr>
                    <w:t>За обеденным … (</w:t>
                  </w:r>
                  <w:r>
                    <w:rPr>
                      <w:i/>
                      <w:szCs w:val="28"/>
                    </w:rPr>
                    <w:t>столом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мастерил вчера Николка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ля своих игрушек…(</w:t>
                  </w:r>
                  <w:r>
                    <w:rPr>
                      <w:i/>
                      <w:szCs w:val="28"/>
                    </w:rPr>
                    <w:t>полку)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стоял он много лет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ый бабушкин… (</w:t>
                  </w:r>
                  <w:r>
                    <w:rPr>
                      <w:i/>
                      <w:szCs w:val="28"/>
                    </w:rPr>
                    <w:t>буфет)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ам сидеть не тесно, детки,</w:t>
                  </w:r>
                </w:p>
                <w:p>
                  <w:pPr>
                    <w:pStyle w:val="TextBody"/>
                    <w:spacing w:before="0" w:after="0"/>
                    <w:ind w:firstLine="488"/>
                    <w:rPr/>
                  </w:pPr>
                  <w:r>
                    <w:rPr>
                      <w:szCs w:val="28"/>
                    </w:rPr>
                    <w:t>Вчетвером на …(</w:t>
                  </w:r>
                  <w:r>
                    <w:rPr>
                      <w:i/>
                      <w:szCs w:val="28"/>
                    </w:rPr>
                    <w:t>табуретке</w:t>
                  </w:r>
                  <w:r>
                    <w:rPr>
                      <w:szCs w:val="28"/>
                    </w:rPr>
                    <w:t>)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витер, кофту, тёплый шарф</w:t>
                  </w:r>
                </w:p>
                <w:p>
                  <w:pPr>
                    <w:pStyle w:val="TextBody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ккуратно сложим в …(</w:t>
                  </w:r>
                  <w:r>
                    <w:rPr>
                      <w:i/>
                      <w:szCs w:val="28"/>
                    </w:rPr>
                    <w:t>шкаф</w:t>
                  </w:r>
                  <w:r>
                    <w:rPr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ЧИТАЛ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Меб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, два, три, четыре, пя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дем мебель мы счит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сло, стул, диван, кушет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ка, шкаф, кровать, танк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говори окончание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: сто…, мо…, дела…, копа… и т.д.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тавить, стоять, спать, сидеть, делать, сколот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КУДА ПОСТАВИМ МЕБЕЛ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числа детей выбирается ведущий, который будет называть различные помещения в квартире. Остальные дети называют мебель, которую туда можно постав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коридоре стоят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вешалка, тумбочка, шкаф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ДЛЯ ЧЕГ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оказывает детям картинки с изображением мебели и спрашив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чего нужна эта мебел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АЙ  ЗАГАД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мебель. У него есть крышка и ножки. Он сделан из дерева, он белого цвета, прямоугольный. На нем можно готовить еду и кушать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АЙ СВОЮ ЗАГА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 с буквой Ю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ёстко, мягко, удобно, аккуратно, ую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СКАЖИ НАОБОР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высокий, а тумбочка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большой, а полка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 мягкий, а стол - 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ЗОВИ ЧАСТИ МЕБ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есло – ножки, сиденье, спинка, подлоко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овать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ол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рвант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од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л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урет –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РЕДЛОЖЕНИЙ С СОЮЗОМ –А-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– табурет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 – к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кладывание из пластилиновых жгутиков предметов мебели по контуру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и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, большой – маленький, узкий – широ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ЧЕГО НЕ ХВАТАЕТ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 рисует стул без спинки и стол без ножки. Просит подумать, назвать и дорисовать отсутствующие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«ПОСЧИТ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н диван, 2, 3, 4, 5 див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РАССКАЗ - ОПИСАНИЕ О МЕБЕЛИ: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Цвет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Цвет мебели.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Дета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Ее части.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. Контур, знак вопрос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Из какого материала она сделана?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Стул, стульчи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Какого размера мебель?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. Дом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Где она стоит?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6. Человек, кроват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Зачем эта мебель человеку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8400" cy="173164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мени и скаж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– мю, ну – ню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ДЕТСКИЙ САД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</w:rPr>
              <w:t>Предметный словарь</w:t>
            </w:r>
            <w:r>
              <w:rPr/>
              <w:t xml:space="preserve">: </w:t>
            </w:r>
            <w:r>
              <w:rPr>
                <w:spacing w:val="-9"/>
              </w:rPr>
              <w:t xml:space="preserve">группа; игровые утолки, спальня, </w:t>
            </w:r>
            <w:r>
              <w:rPr>
                <w:spacing w:val="-2"/>
              </w:rPr>
              <w:t>раздевалка,   кухня, прачечная, спортивный зал, изо</w:t>
              <w:softHyphen/>
            </w:r>
            <w:r>
              <w:rPr>
                <w:spacing w:val="-6"/>
              </w:rPr>
              <w:t xml:space="preserve">студия,  помощник воспитателя, </w:t>
            </w:r>
            <w:r>
              <w:rPr/>
              <w:t xml:space="preserve">логопед, воспитатель, медсестра, повар,  прачка,  завхоз, музыкальный руководитель,  заведующая, психолог, методист, праздник,   подарк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МОЙ - МОЯ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комната, веранда, спальня, площадка, столовая, группа, раздевалка, кухня, игра и т.д.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зал, кабинет, коридор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«ОДИН - МНОГ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— комнаты — много комн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льня — спальни — много спале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идор — коридоры — много коридор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валка — раздевалки — много раздевал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— кабинеты — много кабин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 — залы — много зал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— площадки — много площад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нда — веранды — много веран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хня — кухни — много кухо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— игрушки — много игруше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</w:t>
              <w:softHyphen/>
              <w:t>СИЯ по детскому саду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и должны усвоить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нужен детский сад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в нем работает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есть в детском саду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бота над звуковой стороной речи</w:t>
            </w:r>
          </w:p>
          <w:p>
            <w:pPr>
              <w:pStyle w:val="Heading1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Сколько в слове слогов?»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Отстучать карандашом количе</w:t>
              <w:softHyphen/>
              <w:t>ство слогов в словах: мама,  дети, сын, дочка, логопед, воспи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зрослый, маленький,  веселый, добрая, красивая, ласковая, нежная, заботливая, трудолюбивая, хорошая, любимая, сильный, слабый, крепкий, теплый, солнечный,   яркий, праздничный, нарядный.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ЛИШНЕ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песок, юла, ведерко, мяч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есок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барабан, матрешка, лук, машин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лук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убик, собачка, лист бумаги, неваляш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лист бума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ДЕ ЭТО ПРОИСХОДИТ?»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ваются (где?)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раздевалк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т руки, умываются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умывальной комнат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авильно говорить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логопедическом кабинет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, занимаются, рисуют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групповой комнат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нцуют, поют — ..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музыкальном зал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ят — ..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пальн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гают, прыгают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 (В спортивном зал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ут, варят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кухне.)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ют, слушают, лечат — ...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медицинском кабинете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ТИ ДОЛЖНЫ ЗНА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br/>
              <w:t>—    имена, отчества воспитателей и других работников детского сада;</w:t>
              <w:br/>
              <w:t>—    названия предметов мебели, игр, игрушек, пособий, место их нахождения и правила обращения с ними;</w:t>
              <w:br/>
              <w:t>—    расположение, назначение и название комнат и групп в детском саду: кухня, музыкальный зал, физкультурный зал, кабинет логопеда, кабинет заведующего, кабинет врача, прачечная;</w:t>
              <w:br/>
              <w:t>—    названия профессий работников детского сада: логопед, воспитатель, няня, медицинская сестра, повар, завхоз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говори окончание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: сто…, мо…, дела…, копа… и т.д.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ботиться, помогать, стирать, утюжить,   убирать, ремонтировать, готовить (еду), праздновать, встречать, поздравлять, дар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«КТО ЧТО ДЕЛАЕТ?»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ет воспитательница? — учит, объясняет, помогает, показывает, заботится и т.д.;</w:t>
              <w:br/>
              <w:t xml:space="preserve">что делает няня? — моет, убирает, протирает, помогает и т.д.;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делает повар? — жарит, варит, моет, режет, печет и т.д.; 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ет медицинская сестра? — ... ; ... логопед? — ... и т.д.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sz w:val="24"/>
              </w:rPr>
              <w:t>«КОМУ И ДЛЯ ЧЕГО НУЖНО?»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тавить на наборное полотно картинку с изображением книги (зеркала, ведра с водой).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Спросить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409575</wp:posOffset>
                      </wp:positionV>
                      <wp:extent cx="0" cy="0"/>
                      <wp:effectExtent l="0" t="0" r="0" b="0"/>
                      <wp:wrapNone/>
                      <wp:docPr id="5" name="" descr="30l3cbe44jqngg3s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65pt,32.25pt" to="427.65pt,32.2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Кому это нужно и для чего? 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(Книга нужна воспитателю, чтобы читать детям. Зеркало нужно логопеду, чтобы учить детей правильно произносить звуки. Ведро с водой нужно помощнику воспитателя, чтобы мыть пол.)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8"/>
              </w:rPr>
              <w:t>ВЫУЧИТЬ НАИЗУСТЬ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Поглядите, что за дом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Сколько светлых комнат в нем!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Там паркетные полы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Там кроватки и столы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Мишки, зайчики, матрешки,</w:t>
            </w:r>
          </w:p>
          <w:p>
            <w:pPr>
              <w:pStyle w:val="Normal"/>
              <w:shd w:fill="FFFFFF" w:val="clear"/>
              <w:spacing w:before="0" w:after="0"/>
              <w:ind w:right="125" w:hanging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Миски, ложки, поварешки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Куклы, мячики, шары —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Все, что нужно для игр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Там живет живая кошка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И цветочки на окошка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Лучше дома не найдеш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8"/>
              </w:rPr>
              <w:t>Очень этот дом хорош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 с гласными буквами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лнечно, тепло, ярко, весело, нарядно, красиво, уютно, хорош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ВЕСЕЛЫЙ ПОВА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- картинка «повар с подносом», а вокруг него – коробка с соком, вазочка с вареньем, банка с компотом, блюдо с плюшками и т. д. С помощью магнита педагог закрепляет на подносе у повара картинку с изображением фрукта и просит детей рассказать, какие сок, варенье,… приготовил повар из этого фрукта, с какой начинкой он испек плюшки и т. д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ар приготовил из яблок: яблочный сок, яблочное варенье, испек плюшки с яблочной начинкой и т. 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ь детей составлять рассказы о профессиях после беседы с сотрудниками детского сада, развивать умение поддер</w:t>
              <w:softHyphen/>
              <w:t>живать диалог и развивать монологическую реч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думывание слов на букв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, Я, У, Ю, Э, Е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и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, большой – маленький, узкий – широ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ОН - О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Играет — игра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стоит — стоя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спит — спя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кушает — куша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рисует — рису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лепит — лепя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читает — счи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«ПОСЧИТА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спальня, 2, 3, 4, 5 спа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ИТЬ РАССКАЗ - ОПИСАНИЕ «РЕЖИМ ДНЯ»</w:t>
            </w:r>
          </w:p>
          <w:p>
            <w:pPr>
              <w:pStyle w:val="Style17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290" cy="1713865"/>
                  <wp:effectExtent l="0" t="0" r="0" b="0"/>
                  <wp:docPr id="6" name="Рисунок 10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/>
            </w:pPr>
            <w:r>
              <w:rPr/>
              <w:t>Солнце. (Утро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Зубная щетка. (Твои действия утром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нига. (Занятия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Мяч. (Игра.)</w:t>
            </w:r>
          </w:p>
          <w:p>
            <w:pPr>
              <w:pStyle w:val="Style17"/>
              <w:spacing w:before="0" w:after="0"/>
              <w:rPr/>
            </w:pPr>
            <w:r>
              <w:rPr/>
              <w:t>Тарелка. (Прием пищи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одушка. (Сон.)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ный рассказ по таблице</w:t>
            </w:r>
          </w:p>
          <w:p>
            <w:pPr>
              <w:pStyle w:val="Style17"/>
              <w:spacing w:before="0" w:after="0"/>
              <w:rPr/>
            </w:pPr>
            <w:r>
              <w:rPr/>
              <w:t>Я просыпаюсь каждое утро в восемь часов. Заправляю свою кровать и иду в ванну. Я хорошо чищу зубы вкусной детской зубной пастой, умываю лицо. Потом мы завтракаем всей семьей. Родители уходят на работу, а я иду в детский сад. В саду мы сначала занимаемся: рисуем, считаем, лепим. Потом идем гулять, затем обедаем. В час дня у нас начинается тихий час, и все дети отдыхают. Вечером мы ужинаем, играем, смотрим мультфильмы. В девять часов вечера я ложусь спать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мени и скаж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– мю, нэ – не, ка - кя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ИГРУШКИ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096"/>
        <w:gridCol w:w="4110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редметный словарь</w:t>
            </w:r>
            <w:r>
              <w:rPr/>
              <w:t xml:space="preserve">: </w:t>
            </w:r>
            <w:r>
              <w:rPr>
                <w:szCs w:val="28"/>
              </w:rPr>
              <w:t>мяч, кукла, кубики, мишка, машина, собачка, пирамидка, юла, матрешка (названия игрушек), туловище, руки, ноги, голова, лицо, локоть, кисть, колено, плечо, щеки, веки, ресницы, брови (названия частей тела у куклы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«ЗАПОМНИ ИГРУШКИ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раскладывает в игровой комнате в определенном порядке знакомые детям и новые игрушки. Просит внимательно рассмотреть все, определить, какие из них новые, и назвать и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едагог вновь обращается к детям: «Постарайтесь запомнить, в каком порядке разложены игрушки. Теперь возьмите игрушки, но, как только я подам сигнал "Поиграли — игрушки на место убрали", поставьте их в том порядке, в каком они стояли. А я проверю, кто из вас лучше запомнил, в каком порядке лежали игрушк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«НАЗОВИ ЛАСКОВ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яч — мячик,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укла — куколка,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шка — мишенька, мишут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ашина — машинка,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ака — собачка,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рамида — пирамидка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 «ЧЕЙ? ЧЬЯ? ЧЬЁ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я — кукла, машина, собачка, пирамидка, юла, матреш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й — мяч, мишка, сл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чем нужны игрушки?</w:t>
              <w:br/>
              <w:t> - Где их продают?</w:t>
              <w:br/>
              <w:t> - Какие есть у тебя игрушки дома?</w:t>
              <w:br/>
              <w:t> - Как нужно обращаться с игрушкам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по поря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д, о,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, кот, мышь, мак, ток, лак, лук, кит, н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глый, резиновый, большой, маленький, железный, деревянный, красивый, легкий, гладкий, грузовая, меховая, матерчатая, пластмассовая, яркая, нарядна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230" w:before="0" w:after="0"/>
              <w:outlineLvl w:val="0"/>
              <w:rPr>
                <w:rFonts w:ascii="Times New Roman" w:hAnsi="Times New Roman" w:cs="Times New Roman"/>
                <w:spacing w:val="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8"/>
              </w:rPr>
              <w:t xml:space="preserve">«КАКОЙ ИГРУШКИ НЕ ХВАТАЕТ?» </w:t>
            </w:r>
            <w:r>
              <w:rPr>
                <w:rFonts w:cs="Times New Roman" w:ascii="Times New Roman" w:hAnsi="Times New Roman"/>
                <w:spacing w:val="-7"/>
                <w:sz w:val="24"/>
                <w:szCs w:val="28"/>
              </w:rPr>
              <w:t>(на разви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8"/>
              </w:rPr>
              <w:t>тие зрительного внимания)</w:t>
            </w:r>
          </w:p>
          <w:p>
            <w:pPr>
              <w:pStyle w:val="Normal"/>
              <w:spacing w:lineRule="exact" w:line="1" w:before="0" w:after="0"/>
              <w:rPr>
                <w:rFonts w:ascii="Times New Roman" w:hAnsi="Times New Roman" w:cs="Times New Roman"/>
                <w:spacing w:val="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8"/>
              </w:rPr>
            </w:r>
          </w:p>
          <w:tbl>
            <w:tblPr>
              <w:tblW w:w="4947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687"/>
              <w:gridCol w:w="1701"/>
              <w:gridCol w:w="1559"/>
            </w:tblGrid>
            <w:tr>
              <w:trPr>
                <w:trHeight w:val="307" w:hRule="exact"/>
              </w:trPr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14"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8"/>
                    </w:rPr>
                    <w:t>матрешка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  <w:sz w:val="24"/>
                      <w:szCs w:val="28"/>
                    </w:rPr>
                    <w:t>пирамидк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мяч</w:t>
                  </w:r>
                </w:p>
              </w:tc>
            </w:tr>
            <w:tr>
              <w:trPr>
                <w:trHeight w:val="298" w:hRule="exact"/>
              </w:trPr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14"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8"/>
                    </w:rPr>
                    <w:t>пирамидка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мяч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8"/>
                    </w:rPr>
                    <w:t>матрешка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1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мяч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  <w:sz w:val="24"/>
                      <w:szCs w:val="28"/>
                    </w:rPr>
                    <w:t>матрешк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8"/>
                    </w:rPr>
                    <w:t>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НАЗОВИ, КАКАЯ? (ИЗ ЧЕГО СДЕЛАНА?)»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из резины — резиновая,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железа — железная,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дерева — деревянная,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меха — меховая,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материи — матерчатая,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пластмассы — пластмассовая.</w:t>
              <w:br/>
              <w:t> из стекла –</w:t>
              <w:br/>
              <w:t> из бумаги –</w:t>
              <w:br/>
              <w:t> из картона –</w:t>
              <w:br/>
              <w:t> из глины –</w:t>
              <w:br/>
              <w:t> из плюша –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КТО БОЛЬШЕ НАЗОВЁТ»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— резиновый, гладкий, новый, красивый и т.д.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— большая, маленькая, резиновая, красивая 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. Воронин «Настоящий тигр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 старом сунду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Есть игрушки у меня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Паровоз и два ко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ребристый само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ри ракеты, вездех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вал, подъемный кран - Настоящий велик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колько вместе? Как узнать? Помогите сосчи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ери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у МО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оё ябло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утро и т.д.</w:t>
            </w:r>
          </w:p>
        </w:tc>
      </w:tr>
      <w:tr>
        <w:trPr>
          <w:trHeight w:val="375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росать, вставать, катать, ловить, строить, стоять, спать, лаять, бежать, лежать, идти, разбирать, собирать, прыгать, скакать, убирать, ехать, сидеть, плавать, мы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pacing w:val="5"/>
                <w:sz w:val="24"/>
              </w:rPr>
              <w:t xml:space="preserve">«ЧТО ИЗМЕНИЛОСЬ?» </w:t>
            </w:r>
          </w:p>
          <w:p>
            <w:pPr>
              <w:pStyle w:val="Heading1"/>
              <w:jc w:val="left"/>
              <w:rPr/>
            </w:pPr>
            <w:r>
              <w:rPr>
                <w:spacing w:val="5"/>
                <w:sz w:val="24"/>
              </w:rPr>
              <w:t>Между мячом и пи</w:t>
              <w:softHyphen/>
            </w:r>
            <w:r>
              <w:rPr>
                <w:sz w:val="24"/>
              </w:rPr>
              <w:t>рамидкой выставляется машина.</w:t>
            </w:r>
          </w:p>
          <w:p>
            <w:pPr>
              <w:pStyle w:val="Heading1"/>
              <w:jc w:val="left"/>
              <w:rPr/>
            </w:pPr>
            <w:r>
              <w:rPr>
                <w:spacing w:val="3"/>
                <w:sz w:val="24"/>
              </w:rPr>
              <w:t>Уточнить, где находится машина, используя предлоги: за, пе</w:t>
              <w:softHyphen/>
            </w:r>
            <w:r>
              <w:rPr>
                <w:spacing w:val="5"/>
                <w:sz w:val="24"/>
              </w:rPr>
              <w:t xml:space="preserve">ред, между, рядом, около. 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spacing w:val="-6"/>
                <w:sz w:val="24"/>
              </w:rPr>
              <w:t xml:space="preserve">2. « </w:t>
            </w:r>
            <w:r>
              <w:rPr>
                <w:b/>
                <w:iCs/>
                <w:spacing w:val="-6"/>
                <w:sz w:val="24"/>
              </w:rPr>
              <w:t>ЧТО ДЕЛАЕТ ?»</w:t>
            </w:r>
            <w:r>
              <w:rPr>
                <w:i/>
                <w:iCs/>
                <w:spacing w:val="-6"/>
                <w:sz w:val="24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spacing w:val="-1"/>
                <w:sz w:val="24"/>
              </w:rPr>
              <w:t>На столах у детей — предметные картинки. Ребята пере</w:t>
              <w:softHyphen/>
            </w:r>
            <w:r>
              <w:rPr>
                <w:spacing w:val="-2"/>
                <w:sz w:val="24"/>
              </w:rPr>
              <w:t>числяют действия, которые можно выполнять с этими пред</w:t>
              <w:softHyphen/>
            </w:r>
            <w:r>
              <w:rPr>
                <w:sz w:val="24"/>
              </w:rPr>
              <w:t xml:space="preserve">метами.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Затем </w:t>
            </w:r>
            <w:r>
              <w:rPr>
                <w:spacing w:val="-4"/>
                <w:sz w:val="24"/>
              </w:rPr>
              <w:t xml:space="preserve"> подойти к игровому уголку, по</w:t>
              <w:softHyphen/>
            </w:r>
            <w:r>
              <w:rPr>
                <w:spacing w:val="-2"/>
                <w:sz w:val="24"/>
              </w:rPr>
              <w:t>смотреть, какие игрушки там есть, и рассказать, какие дей</w:t>
              <w:softHyphen/>
            </w:r>
            <w:r>
              <w:rPr>
                <w:sz w:val="24"/>
              </w:rPr>
              <w:t xml:space="preserve">ствия они могут выполн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«ОДИН — МНОГ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— мячи — мяч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 — куклы — куко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 — кубики — кубик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— мишки — миш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чка — собачки — собачек и т.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 ТЕКС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о девочку машу и куклу Наташ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вочка Маша сидела на скамейке и читала книжку. Кукла Наташа была рядом. Мимо проходил шалун Миша. У Миши в руках был воздушный шар. Миша захотел посмеяться над Машей. Миша привязал шарик к кукле, и кукла поднялась в воздух. Миша засмеялся, а Машенька расстроилась. Любимая кукла Наташа поднималась всё выше и выше. Вдруг воробей заметил шарик и подлетел к нему. Воробей схватил шарик за ниточку и принёс девочке Маше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пка бук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 Ю, Е, Ё из пластилина.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ёстко, мягко, удобно, аккуратно, ую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ИШНЕЕ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песок, юла, ведерко, мяч (пес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, матрешка, лук, машинка (лу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, собачка, лист бумаги, неваляшка (лист бумаги).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РАССТАВЬ ИГРУШКИ ПРАВИЛЬНО»</w:t>
            </w:r>
          </w:p>
          <w:p>
            <w:pPr>
              <w:pStyle w:val="Normal"/>
              <w:spacing w:lineRule="auto" w:line="240" w:before="0" w:after="0"/>
              <w:ind w:righ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азывает 3-4 игрушки, а ребенок расставляет их в предложенной последовательности и называет, какие игрушки он расст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РЕДЛОЖЕНИЙ С СОЮЗОМ –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имер: Машинку можно катать, а куклу укладывать спать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а большая, а пирамидка маленьк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, а машина железная; мишка меховой, а кукла резиновая; кубик квадратный, а мяч кругл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йди пару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 использованием кассы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-Я, У-Ю, Э-Е, О-Ё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и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, большой – маленький, узкий – широ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ГЛАСОВАНИЕ СУЩЕСТВИТЕЛЬНОГО С ГЛАГ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шина стоит — машины сто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кла спит — куклы сп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ачка лает — собачки л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яч лежит — мячи леж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шка ревет — мишки рев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шина едет — машины ед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«ПОСЧИТ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АССМОТРЕТЬ И НАЗ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туловища куклы, сравнить с человеко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б — лоб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лец — пальчик и т. д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РАССКАЗ - ОПИС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а — сделана из металла, значит, она металлическая. Юла крутится как волчок. Она разноцветная — на ней красный, желтый и синий цвета. Сверху у юлы ручка, на которую надо нажимать, чтобы она крут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ательного рассказа производится по 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Ч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ого цвета, размера, фор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 какого материала сдела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з скольких частей состоит?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ак в нее играют?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мени и скаж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– мя, ну – ню…и т.д. с гласными буква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ЕМА: ВЕСНА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богащение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подгруппа)</w:t>
            </w:r>
          </w:p>
        </w:tc>
      </w:tr>
      <w:tr>
        <w:trPr>
          <w:trHeight w:val="7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сна, проталины, капель, лужи, ледоход, подснежник, оттепель, почки, первоцвет, скворечник, скворец, грач, половодье, наводнение, ручей, верба, рассада, гроза, грязь, паводок, луч, запруда, март, апрель, май, погода, весн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–МНОГО – НЕТ Ч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учей – ручьи – нет ручьев.</w:t>
              <w:br/>
              <w:t xml:space="preserve">Одна лужа - </w:t>
              <w:br/>
              <w:t xml:space="preserve">Одна проталина - </w:t>
              <w:br/>
              <w:t>Одна сосулька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ЛОПНИ В ЛАДОШ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произносит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сли слово о весне, дети хлопают в ладош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ревает, листопад, тает, вьюга, журчит, теплое, ярче, холодно, набухают, прилетают, проталина, ледоход, застыл, метель, снегопад, солнышк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 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развитие слухового внимания. </w:t>
              <w:br/>
              <w:t>Зимой появляются проталины.</w:t>
              <w:br/>
              <w:t>Весной дети катаются на санках.</w:t>
              <w:br/>
              <w:t xml:space="preserve">Весной дети играют в снежки. </w:t>
              <w:br/>
              <w:t xml:space="preserve">Зимой на деревьях распускаются листочк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есяцы – март, апрель, м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солнце всё выше, светит ярче в голубом безоблачном небе. С крыш свисают сосульки, в полдень, когда солнышко пригревает сильнее, сосульки начинают таять, звенит весенняя капель, бегут, журчат ручейки. На полянках и пригорках появляются протал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, озёра и пруды очищаются ото льда. Горячее весеннее солнце растапливает лёд и с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ревьях и кустарниках набухают почки и проклёвываются первые листочки. В лесах, на полях и лугах раскрываются весенние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ются после долгой зимы насекомые. Возвращаются после долгой зимы перелётные птицы. Первыми прилетают грачи, затем скворцы, трясогузки, жаворо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ется зимняя спячка зверей. Из берлоги выходит медведица с медвежатами и бродит по лесу в поисках пищи. У остальных животных тоже появляются детёны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 звери лин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ой у людей много работы. В поле готовят почву для посевов и сеют рожь, ячмень, просо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нний, яркий, рыхлый, мелкий, душистый, хрупкий, нежный, пушистый,   весенний,    солнечный, теплый, прохладный. Поздний, звонкий, радостный, дождливый, шумный. Погожи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светлый, красивый, яркий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  <w:lang w:eastAsia="ru-RU"/>
              </w:rPr>
            </w:pPr>
            <w:r>
              <w:rPr>
                <w:b/>
              </w:rPr>
              <w:t>1.</w:t>
            </w:r>
            <w:r>
              <w:rPr/>
              <w:t xml:space="preserve"> «</w:t>
            </w:r>
            <w:r>
              <w:rPr>
                <w:b/>
              </w:rPr>
              <w:t>ПОДБИРАЙ, НАЗЫВАЙ, ЗАПОМИНАЙ</w:t>
            </w:r>
            <w:r>
              <w:rPr/>
              <w:t xml:space="preserve">» </w:t>
              <w:br/>
            </w:r>
            <w:r>
              <w:rPr>
                <w:szCs w:val="28"/>
                <w:lang w:eastAsia="ru-RU"/>
              </w:rPr>
              <w:t>Солнышко весной какое? — Яркое, теплое, большое, ласковое...</w:t>
              <w:br/>
              <w:t>Снег весной какой? — Рыхлый, темный, мокрый, липкий, грязный...</w:t>
              <w:br/>
              <w:t>Небо весной какое? — Голубое, чистое, высокое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ПОЧЕМУ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бросает ребенку мяч, обращаясь к нему с вопросом: «Почему стало мало снега? Почему он потемнел? Почему мы сняли шубы и валенки? Почему уже нельзя кататься на коньках и лыжах? Почему тает снег? Почему бегут ручьи? Почему набухли почки? Почему все это происходит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ТОЧН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 детьм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ое сейчас время года, какие изменения произошли в живой и неживой природе весно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признаки весны, н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азвания весенних меся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пробуж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дение животных от зимней спячки и появление детенышей, закрепить названия перелетных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, когда тает сне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является на проталин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тановится по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бухают поч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летает весн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ют грачи, когда прилета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вижения выполняются в соответствии с текстом)</w:t>
            </w:r>
          </w:p>
          <w:p>
            <w:pPr>
              <w:pStyle w:val="Normal"/>
              <w:shd w:fill="FFFFFF" w:val="clear"/>
              <w:spacing w:lineRule="exact" w:line="23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8"/>
              </w:rPr>
              <w:t xml:space="preserve">Наши </w:t>
            </w: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>алые цветки</w:t>
            </w:r>
          </w:p>
          <w:p>
            <w:pPr>
              <w:pStyle w:val="Normal"/>
              <w:shd w:fill="FFFFFF" w:val="clear"/>
              <w:spacing w:lineRule="exact" w:line="23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8"/>
              </w:rPr>
              <w:t xml:space="preserve">Раскрывают  </w:t>
            </w: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 xml:space="preserve">лепестки.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 xml:space="preserve">Ветерок чуть дышит,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>Лепестки колышет.</w:t>
            </w:r>
          </w:p>
          <w:p>
            <w:pPr>
              <w:pStyle w:val="Normal"/>
              <w:shd w:fill="FFFFFF" w:val="clear"/>
              <w:spacing w:lineRule="exact" w:line="236" w:before="0" w:after="0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 xml:space="preserve">Наши алые цветки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8"/>
              </w:rPr>
              <w:t xml:space="preserve">Закрывают лепестки, </w:t>
            </w:r>
          </w:p>
          <w:p>
            <w:pPr>
              <w:pStyle w:val="Normal"/>
              <w:shd w:fill="FFFFFF" w:val="clear"/>
              <w:spacing w:lineRule="exact" w:line="236" w:before="0" w:after="0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 xml:space="preserve">Тихо засыпают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>Головками качаю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аять, греть, расцветать, распускаться, просыпаться, наступать, трещать, ломаться, журчать, пробиваться, пробуждаться, вылезать, выводить, выкармливать, натаскивать, прилетать, вить (гнезда), щебетать, радоваться, перелетать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ЖИ ПРАВИ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ускаются листочки или цветоч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хают птички или лисич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ет снежинка или слезин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чат ручьи или грач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ухают почки или листоч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етают насекомые или птиц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т лед или ледоход?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  <w:szCs w:val="28"/>
              </w:rPr>
              <w:t>«НАЗОВИ ВЕСЕННЕЕ СЛОВО</w:t>
            </w:r>
            <w:r>
              <w:rPr>
                <w:szCs w:val="28"/>
              </w:rPr>
              <w:t>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сулька, ручеек, капель, первоцветы, март, апрель, май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 ПО РО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 с вес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весна, как дел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ня убор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тебе метл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 смести с пригор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тебе ручь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 смыть с дорожек!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 тебе луч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борки то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омою, просуш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на праздник приглашу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олодный – теплый, прозрачный – мутный, сильный – слабый…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1. «</w:t>
            </w:r>
            <w:r>
              <w:rPr>
                <w:b/>
                <w:szCs w:val="28"/>
              </w:rPr>
              <w:t>СКАЖИ НАОБОРОТ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Холод — тепло;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солнечный —... (пасмурный);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ветреный — ... (тихий, безветренный);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радостный — ... (печальный, грустный);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глубокий —... (мелкий);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ыстрый —... (медленный)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  <w:szCs w:val="28"/>
              </w:rPr>
              <w:t>«ПОЧЕМУ?»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>(</w:t>
            </w:r>
            <w:r>
              <w:rPr>
                <w:i/>
                <w:sz w:val="22"/>
                <w:szCs w:val="28"/>
              </w:rPr>
              <w:t>оставление предложений с союзом потому что)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снег тает?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бегут ручьи?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журчат ручьи?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набухают почки?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прилетают птицы?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чему появляются насекомые? И т.д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УЧИТЬ СТИХОТВ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де ты, солнышко? Проснись!</w:t>
              <w:br/>
              <w:t>Где ты, скворушка? Вернись!</w:t>
              <w:br/>
              <w:t>Сыпать снег зима устала.</w:t>
              <w:br/>
              <w:t>Кап-кап-кап, весна настал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мало, далеко, близко, быстро, сыро, грязно, светло, ярко, тепло, солнечно, красиво, лов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ЧИТА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учей, 2 ручья, 3 ручья, 4 ручья, 5 ручьев.</w:t>
              <w:br/>
              <w:t>Одна лужа, две лужи, 3 ..., 4 ..., 5...</w:t>
              <w:br/>
              <w:t>Одна проталина, 2 ..., 3 ..., 4 ..., 5...</w:t>
              <w:br/>
              <w:t>Одна сосулька, 2 ..., 3 ..., 4 ..., 5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УМАЙ, ОТВЕЧ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ек весной (что делает?) — бежит, журч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весной (что делает?) — чернеет, 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весной (что делает?) — пригревает, све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ыпаются весной (кто?) — медведи, ежи, насеком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 и медведь весной (какие?) — сонные, взъерошенные, голод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хают на деревьях (что?) — п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ются (что?) —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яются на деревьях (что?) — лист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МУ В НАРОДЕ ТАК ГОВОР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ель с водой - май с травой.</w:t>
            </w:r>
            <w:bookmarkStart w:id="1" w:name="29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видел грача - весну встреч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сна красна цветами, а осень пирогами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тему «Весна»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4415" cy="1643380"/>
                  <wp:effectExtent l="0" t="0" r="0" b="0"/>
                  <wp:docPr id="7" name="Рисунок 19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Солнце, дождь. (Погода весной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Береза. (Появление первых почек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оталинка. (Первоцветы на проталинах.)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ая. (Перелетные птицы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Ежи. (Пробуждение животных от спячки.)</w:t>
            </w:r>
          </w:p>
          <w:p>
            <w:pPr>
              <w:pStyle w:val="Style17"/>
              <w:spacing w:before="0" w:after="0"/>
              <w:rPr/>
            </w:pPr>
            <w:r>
              <w:rPr/>
              <w:t>Бабочка. (Появление насекомых.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ЖИВОТНЫЕ ЖАРКИХ СТРАН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хищник; слон, лев, жираф, крокодил, черепаха, тигр; хобот, клыки, грива, пасть, панцирь, пятныш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РАВ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высокий, а жираф ещё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мот тяжёлый, а слон ещё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 выносливая, а верблюд ещё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прыгает далеко, а кенгуру ещё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ДОСКАЖИ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лы- дилы-дилы - появились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крокоди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ы-моты-моты - появились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бегемо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ы-афы-афы - жуют листики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жираф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-НЫ-НЫ, водой брызгают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о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ы-яны-яны, по веткам скачут ..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безья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ти должны усво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звания животных и их детенышей, где живут, чем питаются, как передвиг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дин, два, три, четыре, пять, </w:t>
              <w:br/>
              <w:t>Вышел тигр погул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Синхронное сжимание и разжимание кулаков обеих рук, соединить запястья рук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 xml:space="preserve">Он по улице идет, </w:t>
              <w:br/>
              <w:t>Ни к кому не приста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Поочередно соединять пальцы рук, разъединить пальцы ру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  <w:br/>
              <w:t xml:space="preserve">Но от тигра почему-то </w:t>
              <w:br/>
              <w:t>Разбегается 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Сжать в кула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ги из звуков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лосатый, пятнистый, быстроногий, медлительный, сумчатый, выносливый, огромный, длинношеий, пушисты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ДОБАВЬ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ловкие, хвостатые ... (обезья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большие, толстоногие ... (бегем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сильные, гривастые ... (льв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пугливые, быстрые, полосатые ... (зеб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горбатые, длинноногие ... (верблю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пятнистые, длинношеие... (жираф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жарких странах живут огромные, сильные ... (сл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ЕТВЕ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н, ле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б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иг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кодил, кенгуру, жираф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ебра, кобра, пан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РАВНИ ДВУХ ЖИВОТНЫ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то общего, различ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аф и бегем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ь и вер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и кенг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  звуков  в  слов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, мак, лук, суп, рак, сом, дом, мул, кол, кот, ток, кит.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хотиться, прятаться, скрываться, жить, прыгать, лазать, бегать, убегать, догонять, пастись, опасаться, защищаться, нападать, подкрадываться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СОСЧИТАЙ ДО ПЯТИ»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бра, 2 зебры,…   5 зебр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аф, лев, бегемо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ДЕТЁНЫШ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ьвёнок, тигрёнок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СОСТАВЬ  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сложных предложений со значением противопоставления по двум опорным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гр — это хищное животное, а жираф — травоядно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ары с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лев — кенгуру, антилопа — пантера, леопард — сл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м, далеко, близко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СКАЖИ ПРАВИ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разец: «Кобра быстрее черепах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быстрее?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черепах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бр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тяжелее?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крокоди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енгур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сильнее?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тиг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ебр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больше?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сло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выше?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жира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тиг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«КТО САМЫЙ ВНИМАТЕЛЬНЫ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оспитатель называет слова, а ребенок поднимает руку только тогда, когда услышит названия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Слов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жираф, граф, проходил, крокодил, зебра, швабра, папаха, черепаха, газель, газон, попугай, карав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. «КТО ЗА КЕМ ОХОТИТСЯ?»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едагог выставляет по две картинки с изображением животных. Дети составляют предложения, например: «Тигр охотится за зебр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артинки: лев — кенгуру, пантера — зебра, крокодил — антилоп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ить у детей знания о различиях животных наших лесов и жарких стран. Кто из этих животных хищники, а кто травояд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НИЕ ЗАГАДКИ-ОПИСА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любо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ить место звука в слов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юбой звук в начале слова, в середине слова или в конце слова).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рупная – мелкая,       большая – маленькая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ЗАЧЕМ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: Составление предложений с союзом ЧТО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обезьянке хвос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лону хобо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тигру клыки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д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КАЖИ НАОБОРО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начинаю предложение, а вы заканчиваете: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жирафа шея длинная, а у бегемота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обезьяны хвост тонкий , у тигра.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слона уши большие, а у зебры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бегемота широкая спина, а у зебры..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черепахи панцирь твердый, а у льва грива..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1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ка веселая, а бегемот..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1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 добрый, а крокодил... и т. п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СТАВЬТЕ РАССКАЗ-ОПИСАНИЕ (опираясь на вопросный план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живё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гляд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пит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щищается от враг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тебе нравится это живот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ЖИВОТНЫЕ СЕВЕРА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520"/>
        <w:gridCol w:w="3260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моты и формирование фонематич. вос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5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елый медведь, песец, морж, северный олень, кит, нерп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СОСЧИТАЙ ЖИВОТНЫ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 морж, два моржа, три моржа, четыре моржа, пять мор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арь недели.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ЧЬИ ДЕТЕНЫШИ ?»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Составление сложных предложений 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а.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ети должны закончить предложение, а затем повторить его полностью.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 медведя медвежонок, а у кошки ... . 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 тюленя тюлененок, а у коровы ... . 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 пингвина пингвиненок, а у волка .... </w:t>
            </w:r>
          </w:p>
          <w:p>
            <w:pPr>
              <w:pStyle w:val="Normal"/>
              <w:shd w:fill="FFFFFF" w:val="clear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оленя олененок, а у лисы ...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осить у детей, какие дикие животные живут на Севере, чем они питаются, каких из этих животных можно увидеть в зоопарке (Они живут на Севере, где очень холодно, много снега и льда. Поэтому у них очень толстая кожа и слой жира под кожей, густая шерсть (медведь, песец) которые защищают их от мороза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ПАЛЬЧИКОВОЙ ГИМНАСТИКИ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rStyle w:val="C5"/>
                <w:sz w:val="22"/>
                <w:szCs w:val="22"/>
              </w:rPr>
              <w:t>Белые медведи мороза не боятся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5"/>
                <w:i/>
                <w:iCs/>
                <w:sz w:val="22"/>
                <w:szCs w:val="22"/>
              </w:rPr>
              <w:t>(Поочерёдно соединяют большой палец правой руки с остальными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5"/>
                <w:sz w:val="22"/>
                <w:szCs w:val="22"/>
              </w:rPr>
              <w:t>Нравится им в море ледяном купать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i/>
                <w:iCs/>
                <w:sz w:val="22"/>
                <w:szCs w:val="22"/>
              </w:rPr>
              <w:t>(Поочерёдно соединяют большой палец левой руки с остальными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5"/>
                <w:sz w:val="22"/>
                <w:szCs w:val="22"/>
              </w:rPr>
              <w:t>Не страшны им в Арктике клыкастые моржи,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i/>
                <w:iCs/>
                <w:sz w:val="22"/>
                <w:szCs w:val="22"/>
              </w:rPr>
              <w:t>(Ритмично сжимают и разжимают кулачки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5"/>
                <w:sz w:val="22"/>
                <w:szCs w:val="22"/>
              </w:rPr>
              <w:t>На рыбу и тюленей охотятся они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7"/>
                <w:i/>
                <w:iCs/>
                <w:sz w:val="22"/>
                <w:szCs w:val="22"/>
              </w:rPr>
              <w:t>(Хлопают в ладош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обывать, прыгать, рыскать, прятаться, охотится, рычать, выть, учить, охранять, лязгать, притаиться, пищать, подкрадыватьс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«КТО ОКОЛО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 доске картинки с изображением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около тюленя? — Около тюленя мед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около пингвина? — Около пингвина ол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около медведя? — Около медведя за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около моржа? —Около моржа тюл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сложноподчиненных предложений 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тому чт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ация животных севера и ю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— четыре картинки. Дети составляют предло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шний жираф, потому что это южное животное, а медведь, морж и тюлень — это северные животные». И т. 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ать о внешних признаках, характерных повадках животных сев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  звуков  в  слогах, слов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  <w:t>лохматый, пушистый, сильный, хитрый, быстрый, ловкий, зубастый, неуклюжий, косолапый, острые, могучий, неповоротливый, осторожный, хищный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УЗНАЙ ЖИВОТНОГО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рослый рассказывает о животном, а ребенок по характерным признакам его узнает и называ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ЗОВИ СЕМ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 — морж,     мама - моржиха,       детеныш (и) — моржонок (моржат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ингвина, у оленя, у кита, у тюле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ЕЙ, ЧЬЯ, ЧЬ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 (чей?) медвежий, морж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(чья?) медвежья, морж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(чьё?) медвежье, морж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дведя уши (чьи? какие?) медвежьи, хвост (чей? какой?) медвежий.</w:t>
              <w:br/>
              <w:t>У тюленя голова (чья? какая?) ... </w:t>
              <w:br/>
              <w:t>У песца лапы (чьи? какие?) ... </w:t>
              <w:br/>
              <w:t>У моржа бивни (чьи? какие?) ... </w:t>
              <w:br/>
              <w:t>У оленя рога (чьи? какие?) ... </w:t>
              <w:br/>
              <w:t>У пингвина клюв (чей? какой?) ..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ушин Е. «Корова», «Коза», «Баран», «Индю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ка с утятами», «Кролик», «Свинья», «Почему Тюпа не ловит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к С.  «Сказка о глупом мышонке», «Усатый полоса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моляной боч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Три кот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в словах (в начале слова, в середине слова или в конце слова)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тверг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, медленно, легко, жалобно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СОСТАВЬ ПРЕДЛОЖЕНИЕ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тавление сложных предложений со значением противопоставления по двум опорным картин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игр — это хищное животное, а жираф — травоядно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ары слов: лев — кенгуру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лый медведь — зебр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тилопа — пантер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опард — с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а - …(совушка)           тюлень - …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нгвин - ….                    льдина  - ….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рж - …                          куропатка - …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СТАВЛЕНИЕ РАССКАЗА-СРАВНЕНИЯ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8"/>
              </w:rPr>
              <w:t xml:space="preserve">«Морж и еж»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 картинкам и вопросам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орж живет на севере, а ежик — в наших лесах. Морж большой, а ежик маленький. Морж гладкий, а ежик колючий. У моржа ласты, а у ежа лапки. Морж любит рыбу, а ежик — грибы, яблоки и мыш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место звука в словах (в начале слова, в середине слова или в конце слова)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ятниц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льный — слабый, тяжелый — легкий, быстрый — медленный и т.д.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У МЕНЯ ЕСТЬ..., А У ТЕБЯ НЕТ…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пингвин, а у тебя нет…(пингви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морж, а у тебя нет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тюлень, а у тебя нет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есть песец, а у тебя нет…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КАЖИ ПРАВИЛЬНО»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ь тяжелый, а морж еще тяжелее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р бегает быстро, а леопард бегает быстрее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кодил плавает медленно, а черепаха плавает еще медленнее.</w:t>
            </w:r>
          </w:p>
          <w:p>
            <w:pPr>
              <w:pStyle w:val="Normal"/>
              <w:shd w:fill="FFFFFF" w:val="clear"/>
              <w:spacing w:lineRule="atLeast" w:line="176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rPr/>
            </w:pPr>
            <w:r>
              <w:rPr>
                <w:b/>
                <w:bCs/>
                <w:iCs/>
              </w:rPr>
              <w:t xml:space="preserve">СОСТАВЬТЕ РАССКАЗ-ОПИСАНИЕ </w:t>
            </w:r>
            <w:r>
              <w:rPr>
                <w:szCs w:val="28"/>
              </w:rPr>
              <w:t>о любом из животных холодных стран, придерживаясь следующего плана: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Название.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Где живет?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ешний вид (размер, окраска, шерсть и т.д.)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Повадки.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Чем питается?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Как добывает корм?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раги.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Как защищается?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етеныши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ЕМА: КОСМОС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Земля, Луна, Солнце, космос, планета, звезд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корабль, ракета, космонавт, спутник, комета, созвездие, станция, скафандр, отсек,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невесомость, туманность, телескоп, астроном, затмение, орб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8"/>
              </w:rPr>
              <w:t>«ПОСЧИТАЙ»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1 космонавт, 2 космонавта, 3…, 4…, 5...</w:t>
              <w:br/>
              <w:t>1 ракета, 2 ракеты, 3..., 4..., 5...</w:t>
              <w:br/>
              <w:t>1 космический корабль, 2..., 3..., 4..., 5...</w:t>
              <w:br/>
              <w:t>1 скафандр, 2..., 3..., 4..., 5.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8"/>
              </w:rPr>
              <w:t>2. «НАЗОВИ ЛАСКОВО»</w:t>
            </w: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>
                <w:rFonts w:ascii="Times New Roman" w:hAnsi="Times New Roman" w:cs="Times New Roman"/>
                <w:spacing w:val="-7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8"/>
              </w:rPr>
              <w:t>солнц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>
                <w:rFonts w:ascii="Times New Roman" w:hAnsi="Times New Roman" w:cs="Times New Roman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зем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кораб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звезда-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>рак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81" w:leader="none"/>
              </w:tabs>
              <w:autoSpaceDE w:val="false"/>
              <w:spacing w:before="0" w:after="0"/>
              <w:ind w:right="13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>космонав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>3. «ВСЕ ЛЕТИМ В КОСМОС»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8"/>
              </w:rPr>
              <w:t>Употребление местоимений.</w:t>
            </w:r>
          </w:p>
          <w:p>
            <w:pPr>
              <w:pStyle w:val="Normal"/>
              <w:shd w:fill="FFFFFF" w:val="clear"/>
              <w:spacing w:before="0" w:after="0"/>
              <w:ind w:right="175" w:hanging="0"/>
              <w:rPr>
                <w:rFonts w:ascii="Times New Roman" w:hAnsi="Times New Roman" w:cs="Times New Roman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Я - лечу, (буду космонавтом; приземлюсь на луну...) </w:t>
            </w:r>
          </w:p>
          <w:p>
            <w:pPr>
              <w:pStyle w:val="Normal"/>
              <w:shd w:fill="FFFFFF" w:val="clear"/>
              <w:spacing w:before="0" w:after="0"/>
              <w:ind w:right="175" w:hanging="0"/>
              <w:rPr>
                <w:rFonts w:ascii="Times New Roman" w:hAnsi="Times New Roman" w:cs="Times New Roman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Мы-,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Ты-, </w:t>
            </w:r>
            <w:r>
              <w:rPr>
                <w:rFonts w:cs="Times New Roman" w:ascii="Times New Roman" w:hAnsi="Times New Roman"/>
                <w:spacing w:val="-15"/>
                <w:sz w:val="24"/>
                <w:szCs w:val="28"/>
              </w:rPr>
              <w:t xml:space="preserve">Вы-, </w:t>
            </w:r>
            <w:r>
              <w:rPr>
                <w:rFonts w:cs="Times New Roman" w:ascii="Times New Roman" w:hAnsi="Times New Roman"/>
                <w:spacing w:val="-9"/>
                <w:sz w:val="24"/>
                <w:szCs w:val="28"/>
              </w:rPr>
              <w:t xml:space="preserve">Он-, </w:t>
            </w:r>
            <w:r>
              <w:rPr>
                <w:rFonts w:cs="Times New Roman" w:ascii="Times New Roman" w:hAnsi="Times New Roman"/>
                <w:spacing w:val="-10"/>
                <w:sz w:val="24"/>
                <w:szCs w:val="28"/>
              </w:rPr>
              <w:t xml:space="preserve">Она-, </w:t>
            </w:r>
            <w:r>
              <w:rPr>
                <w:rFonts w:cs="Times New Roman" w:ascii="Times New Roman" w:hAnsi="Times New Roman"/>
                <w:spacing w:val="-7"/>
                <w:sz w:val="24"/>
                <w:szCs w:val="28"/>
              </w:rPr>
              <w:t>Оно-, Они-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, почему празднуют День космонавтики, что это за празд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мотреть картинки и иллюстрации в книгах с изображением космоса, космонавтов</w:t>
              <w:br/>
              <w:t>и космической 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казать детям о первом космонавте — Ю.Гагарине.</w:t>
              <w:br/>
              <w:t>- рассказать детям для чего нужны космонав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 звуки в слове по порядку: лу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     то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    зуб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     пе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                                      до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– ком     тан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и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лететь, падать, взлетать, приземляться, прилуняться,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8"/>
              </w:rPr>
              <w:t>отраж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  <w:szCs w:val="28"/>
              </w:rPr>
              <w:t>«ЧЕГО МНОГО В КОСМОСЕ?»</w:t>
            </w: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8"/>
              </w:rPr>
              <w:t>(ракет, комет, звезд, космонавтов, планет, спутник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8"/>
              </w:rPr>
              <w:t>2. УПОТРЕБЛЕНИЕ СУЩЕСТВИТЕЛЬНЫХ С ПРИСТАВОЧНЫМИ ГЛАГОЛАМИ.</w:t>
            </w: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8"/>
              </w:rPr>
              <w:t xml:space="preserve">Со словом (лететь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Ракета с земли улетел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В космос-..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1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  <w:szCs w:val="28"/>
              </w:rPr>
              <w:t xml:space="preserve">К луне...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8"/>
              </w:rPr>
              <w:t xml:space="preserve">Луну...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На луну-..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>С луны-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8"/>
              </w:rPr>
              <w:t>3. «РАЗДЕЛИ СЛОВА НА ЧАСТИ»</w:t>
            </w:r>
            <w:r>
              <w:rPr>
                <w:rFonts w:cs="Times New Roman" w:ascii="Times New Roman" w:hAnsi="Times New Roman"/>
                <w:spacing w:val="5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i/>
                <w:i/>
                <w:spacing w:val="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8"/>
              </w:rPr>
              <w:t xml:space="preserve">Сосчитай сколько частей в каждом слов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8"/>
              </w:rPr>
              <w:t>Ра-ке-та, кос-мо-навт, лу-на, спут-ник, ор-би-та, звез-да, кос-мос, ко-ра-бль.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Космонав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немного подрасту,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единить все пальцы рук с большими, начина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ательны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кете полечу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единить руки, прижав пальцы друг к другу,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ракета».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м буду я,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единить все пальцы рук с большими, начина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зинцев.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езды в небе ждут мен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альцы левой руки развести в стороны, а пра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жать к ним - «звездоч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З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                                                                 (в начале слова или в середин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я, 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яд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ц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я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дки                                                                                                 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  <w:szCs w:val="28"/>
              </w:rPr>
              <w:t xml:space="preserve">солнечный, лунный, земной, звездный, космический, </w:t>
            </w:r>
            <w:r>
              <w:rPr>
                <w:rFonts w:cs="Times New Roman" w:ascii="Times New Roman" w:hAnsi="Times New Roman"/>
                <w:spacing w:val="1"/>
                <w:sz w:val="24"/>
                <w:szCs w:val="28"/>
              </w:rPr>
              <w:t>искусственны, межзвездный, межпланет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ОДБЕРИ ПРИЗНА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монавт (какой?) — 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ция (какая?) -</w:t>
              <w:br/>
              <w:t>корабль (какой?) -</w:t>
              <w:br/>
              <w:t>свет (какой?) на луне -...</w:t>
              <w:br/>
              <w:t>на солнце -....</w:t>
              <w:br/>
              <w:t>На земле -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«НА ПЛАНЕТЕ ВЕСЕЛЫХ ЖИВОТНЫХ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скажи словечк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ыстрее всех от страха несется 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горной круче проходил покрытый шерстью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ловкости он чемпион огромный, неуклюжий 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и ночь кору грызет саблезубый 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ить средь облаков готова хозяйка воздуха 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сем от страха ослабев, забился в норку робкий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КОСМИЧЕСКОЙ СЧИТА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 последов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вуков  в  слогах –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    ЗУ     ЗА     ЗЫ     ЗИ …                                                                                             </w:t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слов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РАТЬ РОДСТВЕН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у космос: космический, космонавт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маленькая звезда? (звездоч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 корабль, летящий к звездам. (звездоле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ющие звезды. (звездопа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, усеянное звездами. (звезд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считает звезды- звездочет, </w:t>
              <w:br/>
              <w:t>Космический корабль летящий к звездам- звездолет,</w:t>
              <w:br/>
              <w:t>Скопление звезд на небе- созвездие,</w:t>
              <w:br/>
              <w:t>небо на котором нет звезд?- беззвезд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СТАВЬ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 по Луне – лун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т к звездам – звездо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 звезды – звездо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.Носов « Незнайка на луне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место зву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[З’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                                                                 (в начале слова или в середине слова)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, 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,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кало, ма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ля, 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б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ляника                                                                                         </w:t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лодно, тепло, солнечно, ярко, светло, крас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леко -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з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теть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лететь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но -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ВАСТУНИ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большая, а моя еще больше, а моя большущ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красивая, а моя еще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надежная, а моя еще … .</w:t>
            </w:r>
            <w:bookmarkStart w:id="2" w:name="28"/>
            <w:bookmarkEnd w:id="2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быстрая, а моя еще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прочная, а моя еще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кета современная, а моя еще …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лнечный день очень светло, а в космосе-....,</w:t>
              <w:br/>
              <w:t>Летом на солнце очень жарко, а в космосе-....,</w:t>
              <w:br/>
              <w:t>На земле люди совершают движения быстро, а в космосе-..,</w:t>
              <w:br/>
              <w:t>На земле работать легко, а в космосе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НАЯ РЕЧ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рассказывать о космосе, используя картинки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 звуки по поряд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 – суп       роса – 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сай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ка     коса –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                                                                                                                            со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       лиса – 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ОДЕЖДА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дежда, майка, трусы, блузка, платье, юбка, сарафан, передник, пижама, шорты, брюки, костюм, свитер, носки, гольфы, колготки, плащ, пальто, комбинезон, шуба, шарф, варежки, перчатки, воротник, капюшон, рукава, ремень, пояс, манжет, карман, галстук, застежка, молния, пуговица, петля, крючок и т.д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ДЛЯ КОГО ОДЕЖДА?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ие одежды для мальчика и девочки.  Воспитатель показывает детям различные предметы одежды и спрашивает: «Для кого эта одежда — для мальчика или для девочки?» Дети отвечают: «Платье для девочки» или «Брюки для мальчика», «Юбка для девочки», «Шорты для мальчика» и т. д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8"/>
              </w:rPr>
              <w:t>«БОЛЬШОЙ - МАЛЕНЬКИЙ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Рубашка – рубашечка                              куртка - курточк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Кофта – кофточка                                     плащ - плащик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Юбка – юбочка                                         свитер - свитерок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 xml:space="preserve">Футболка – футболочка                           шарф - шарфик 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Носок – носочки                                       майка – маечк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очнить и расширить знания детей о предметах одежды, их назначении, о частях одежды. Познакомить с профессиями  людей, которые изготавливают одежд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 звуки в слове по порядку: лу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     то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    зуб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     пе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                                      до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– ком     тан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и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зрослый, детский, осенний, короткий. Меховой, женская, нарядная, праздничная, повседневная, рабочая, спортивная, новая, старая, удобная, теплая, узкий, широкий, высокий, клетчатый, полосатый, шелковый, кожаный, железный, резиновый, пальтовая (ткань), обувной, голый, одетый, льня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ДИН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—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МНОГО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башка – рубашки                                куртка - кур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фта – кофты                                        плащ - плащ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бка – юбки                                           сарафан – сарафа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утболка – футболки                             варежка - варежк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сок – носки                                         майка – май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КУДА НАДЕНЕМ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ктическое употребление в речи предлога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авицы наденем на..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(руки)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арф наденем на..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(шею)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чатки наденем на..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(руки)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ски наденем на..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(ножки)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«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ЧЬИ ВЕЩИ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своение местоимений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мой, моя, мо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 по очереди подходит к каждому ребенку, прикасается к какому-либо виду его одежды или обуви и спрашивает: «Чья рубашка?» или «Чей сарафан?» Ребенок отвечает: «Моя рубашка» или «Мой сарафа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цировать одежду по сезонным признакам (летняя, зимняя, весенняя), по принадлежности (женская, мужская, детская).Закреплять названия предметов, материала, из которых она сде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действия и движения в соответствии с содержанием стихотвор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понедельник я крои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во вторник — платье ши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среду — фартук вышивал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в четверг — белье стирал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 свои платоч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братишкины носоч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в пятницу, суббот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ыхала от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иши букву»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девать (что- либо), одевать (кого-либо), завязывать, расстегивать, вешать, шить, носить, пришивать, снимать, стирать, сушить, чистить, гладить, штопать, вязать, снимать мер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СКАЖИ НАОБОРОТ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воение глагольного словаря по изучаемой теме: надевать — снимать, покупать — продавать, завязать — развязать, застегнуть — расстегнуть, гладить — мять, повесить — сня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ПОДБЕРИ СЛОВ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бор глаголов к слову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одежда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девать, носить, снимать, покупать, шить, вязать, одевать, застегивать, гладить, зашивать, штопать, чинить, латать, стирать, сушить, вешать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ШВЕЙНАЯ МАСТЕРСК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ланелеграфе выставлена модель платья,  на столе разложены детали  платья (карманы, пояс, воротник, манжеты, пуговицы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«шьют» платье, прикладывая детали к модели платья и объясняя свои действия: «У платья нет кармана. Я пришиваю карман. У платья нет воротника. Я пришиваю воротник».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ь ухаживать за предметами одежды, сообщить взрослому о непорядке в одежде (грязная, порванная, мокрая), под контролем взрослого устранить непорядок. Учить выбирать одежду соответственно сезону, погоде, обстановке (праздничная, повседневная), самостоятельно одеться (обуться) и раздеться. Учить сравнивать предметы по длине, ширине, высоте. Учить по описанию (времени) одежды устанавливать время года (устанавливать причинно-следственные связ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йчишкино паль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-был зайчик. Хотел он сам одеться  и порадовать маму-зайчиху. Стал он надевать брюки — засунул обе лапы в одну брючину. Хотел шагнуть и упал. Заплакал зайка. Тут пришел старший брат. Он объяснил, как правильно надевать брюки. Стал братец одевать на  малыша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льто). Смотрит, оторвана пуговица у...  (пальт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рат пришил пуговицу к...  (пальто). Малыш надел... (пальто). Он теперь доволен своим... (пальто). Но что забыл сказать зайчонок? (Спасибо)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Постучи карандашом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стучать карандашом по столу количество слогов в словах: брюки, пижама, юбка, платье, панама, носок, шуба, шапка, шарф, сапоги, б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слов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9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28"/>
              </w:rPr>
              <w:t>«ОТГАДАЙ, ЧТО Я ЗАГАДА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8"/>
              </w:rPr>
              <w:t xml:space="preserve">Воспитатель берет картинку с изображением предмета </w:t>
            </w: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одежды, не показывая ее детям, а дети с помощью наводящих вопросов стараются уга</w:t>
            </w:r>
            <w:r>
              <w:rPr>
                <w:rFonts w:cs="Times New Roman" w:ascii="Times New Roman" w:hAnsi="Times New Roman"/>
                <w:spacing w:val="-7"/>
                <w:sz w:val="24"/>
                <w:szCs w:val="28"/>
              </w:rPr>
              <w:t>дать предмет одежды. Ребенок, догадавшийся первым, становится ведущим в иг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КРОМНИК — ХВАСТУ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 поймав мяч, называют существительные множественного числа родительного пад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имер: — У меня одна ша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еня много ша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ЧТО ИЗ ЧЕГО СШИТ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ха — мех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шерсти — шерстя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шелка —  шелк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итца — ситце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ожи — кожаная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ПИСАТЕЛЬНЫЙ РАССКАЗ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Мой любимый наря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 (летняя, осенняя, зимня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х, ситец, сатин, шерсть, шелк, вельв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(воротник,  карманы, рукава,  пояс,  манжеты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Договори слово».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своение словаря по изучаемой тем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ю.., рубаш.., юб.., шап.., шуб.., панам.., колгот.., шляп.., плать.., кеп.., туф.., сапо.., паль.., ботин...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ккуратно, небрежно, удобно, неудобно, комфортно, чисто, быстро, грязно, тесно, нарядно, красиво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1. «ЧЕГО НЕ ХВАТАЕТ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ство с деталями одежды. Усвоение категории родит. падеж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ос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казывает картинку, закрывая какую-либо деталь. Дети комментируют: «У рубашки не хватает рукав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имерный словар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арман, воротник, манжет, подол, пуговица, петелька, застежка, кнопка, пояс, молния, штанина, хлястик, подошва, каблук, лямка и т. п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«ПЕРЕВЁРТЫШИ»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(с мячом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ольшой — маленьки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ский — взросл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роткий — длинн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стый — грязн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хой — мокрый и т.д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2080260" cy="14331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Цвет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акого цвета одежд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али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Из каких деталей одежд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онтур, знак вопрос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Из какого материала она сшит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Погод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ля какого времени года эта одежд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Мужчина, женщина, ребенок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Это одежда мужская, женская или детская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Что можно сделать с одеждой?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ОБУВЬ, ГОЛОВНЫЕ УБОРЫ</w:t>
      </w:r>
      <w:r>
        <w:rPr/>
        <w:t>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379"/>
        <w:gridCol w:w="3827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ни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гащение 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крепление лексико-грамматических категор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Экскурсии, наблюдения, беседы. Художественная литература, сказ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вязная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владение эле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моты и формирование фонематич. вос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руппа)</w:t>
            </w:r>
          </w:p>
        </w:tc>
      </w:tr>
      <w:tr>
        <w:trPr>
          <w:trHeight w:val="7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апочки, босоножки, сандалии, туфли, кроссовки, чешки, кеды, сапоги, ботинки, подошва, носок, каблук, застежка, пятка, шнурки, липучка, узел, резина, кожа, железо, сапожни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КУДА НАДЕНЕМ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ответы должны быть полным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авицы наденем на... (рук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арф наденем на... (шею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апку наденем на... (голову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пожки наденем на... (ножк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чатки наденем на... (рук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ски наденем на... (ножки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епку наденем на... (голову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spacing w:val="-5"/>
                <w:sz w:val="24"/>
                <w:szCs w:val="28"/>
              </w:rPr>
              <w:t>«БОЛЬШОЙ - МАЛЕНЬКИЙ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8"/>
              </w:rPr>
              <w:t>Словарь по тем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8"/>
              </w:rPr>
              <w:t>3. «СКАЖИ НАОБОРОТ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девать — снимать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увать — разувать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купать — продавать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вязать — развязать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стегнуть — расстегнуть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ваться — разуватьс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ратить внимание детей на то, какое время года наступило, какие изменения произошли в погоде, сравнить погоду зимой и вес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ъяснить, почему в разные сезоны люди носят разную обувь, головные уб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ъяснить понятия «обувь», «головные убо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просить: «Почему осенью нужно носить резиновые сапоги, туфли, ботинки, а летом — шлепки, босоножки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вместно внимательно рассмотреть обувь и материал, из которого она сделана; обратить внимание на его качество и рису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обувают на ноги? (Обувь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ую обувь ты знаешь? (Тапки, туфли, ботинки, сапоги, босоножки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 звуки в слове по порядку: лу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, т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, зуб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,                     д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, 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 при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еховой, женская, нарядная, праздничная, повседневная, рабочая, спортивная, новая, старая, удобная, теплая, узкий, широкий, высокий, кожаный, железный, резиновый, обувной, голый, одет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ДИН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—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МНОГО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арь по тем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«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ЧЬИ ВЕЩИ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своение местоимений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мой, моя, мо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спитатель  по очереди подходит к каждому ребенку, прикасается к какому-либо виду его обуви и спрашивает: «Чьи босоножки?» Ребенок отвечает: «Мои босоножки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«КАКАЯ?»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одбор прилагательных к существительным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поги — резиновые, новые, синие, красивые;  шапка  — меховая, вязаная, зимняя и т.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«ПЕРЕСЧИТАТЬ ПРЕДМЕТЫ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дин сапог, два сапог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дна тапок, две тапка ... пять тапок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н ботинок, два ботинка ... пять 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107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цировать обувь, головные уборы по сезонным признакам (летняя, зимняя, весенняя), по принадлежности (женская, мужская, детск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реплять названия предметов, материала, из которых они сдел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УЧИТЬ ЗАГАД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да шагаем мы вдвоем, похожие как брат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ы за обедом под столом, а ночью — под кроват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Туфл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дождик, мы не тужим — бойко шлепаем по луж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удет солнышко сиять — нам под вешалкой стоя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апог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пиши букву»</w:t>
            </w:r>
          </w:p>
        </w:tc>
      </w:tr>
      <w:tr>
        <w:trPr>
          <w:trHeight w:val="4800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ьный слов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девать (что- либо), одевать (кого-либо), завязывать, расстегивать, носить, пришивать, снимать, стирать, сушить, чистить, вязать, снимать ме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«ЧТО МОЖНО СЧИТАТЬ ПАРАМИ?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одна пара сапог, две пары сапог ... пять пар сапог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(носки, чулки, сапоги, туфли, перчатк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ПОДБЕРИ СЛОВ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бор глаголов к слову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обув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девать, носить, снимать, покупать, шить, застегивать, зашивать, штопать, чинить, латать, сушить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ЧЕТВЕ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соножки, резиновые сапог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р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уф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далии, туфли, сапог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рю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бувь моют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сят, протирают.</w:t>
              <w:br/>
              <w:t xml:space="preserve">Обувь шьют, моют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ладя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я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ПОДБИРАЙ, НАЗЫВАЙ, ЗАПОМИНАЙ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на фабрике (что делают?) – придумывают, моделируют, шьют.</w:t>
              <w:br/>
              <w:t>Покупая в магазине обувь, покупатель (что делает?) – выбирает, примеряет, покупает.</w:t>
              <w:br/>
              <w:t>Ухаживая за обувью, человек (что делает?) – моет, чистит, вытирает, суш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ухаживать за обувью, сообщить взрослому о непорядке в обуви (грязная, порванная, мокрая), под контролем взрослого устранить непоряд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ить выбирать обувь, головные уборы соответственно сезону, погоде, обстановке (праздничная, повседневная), самостоятельно завязывать шнурки, вязочки на шап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колько обуви у н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читаем в первый раз,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переменно ударяют по столу и хло</w:t>
              <w:softHyphen/>
              <w:t>пают в ладо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обуви у н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, тапочки, сапожки</w:t>
              <w:tab/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каждое название обуви загибают пальчики,              начиная с  больших,  одновре</w:t>
              <w:softHyphen/>
              <w:t>менно на обеих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ташки и Сереж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еще бо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шей Валент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эти вал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лышки Галень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Постучи карандашом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стучать карандашом по столу количество слогов в словах (тема не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слов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ДОГОВОРИ СЛОВ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своение словаря по изучаемой тем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шап.., панам.., колгот.., шляп.., кеп.., туф.., сапо.., ботин.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СКРОМНИК — ХВАСТУ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 поймав мяч, называют существительные множественного числа родительного паде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— У меня одна шапка. — У меня много ша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«ЧТО ИЗ ЧЕГО СШИТ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ха — мех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шерсти — шерстя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ожи — кожаная и т.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з резины — резиновые сапо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ка из шерсти — шерстяна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фли из кожи — кожаные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пки из меха -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ПИСАТЕЛЬНЫЙ РАССКАЗ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о выбор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имер: Это ботинки. Это теплая обувь.  Их носят весной или осенью. Они  красного цвета. У них есть шнурки. Они сделаны из кожи.  Ботинки  можно носить в дождь или снег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«Найди букву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ккуратно, небрежно, удобно, неудобно, комфортно, чисто, быстро, грязно, тесно, нарядно, красиво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1. «ЧЕГО НЕ ХВАТАЕТ?»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казывает картинку, закрывая какую-либо деталь. Дети комментируют: «У рубашки не хватает рукава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имерный словарь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стежка, кнопка, молния, хлястик, подошва, каблук и т. п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 xml:space="preserve">«ПЕРЕВЁРТЫШИ»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(с мячом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ольшой — маленьки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ский — взросл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роткий — длинн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стый — грязный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хой — мокрый и т.д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«ИСПРАВЬ ОШИБКУ»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я сапог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й шапка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я туфл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е перчатки,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и шарф...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5980" cy="1514475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Цвет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акого цвета обувь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онтур, знак вопрос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Из какого материала она сделана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али предмет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зови части обув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Мужчина, женщина, ребенок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то носит эту обувь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лнышко, дождь, снег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ля какой погоды эта обувь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Как  ухаживать за обувью?) 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 желанию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38"/>
        </w:tabs>
        <w:ind w:left="1218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edlib.ru/books1/5/0147/image008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pedlib.ru/books1/5/0147/image040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pedlib.ru/books1/5/0147/image028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pedlib.ru/books1/5/0147/image058.jpg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33:00Z</dcterms:created>
  <dc:creator>Admin</dc:creator>
  <dc:description/>
  <cp:keywords/>
  <dc:language>en-US</dc:language>
  <cp:lastModifiedBy>Admin</cp:lastModifiedBy>
  <cp:lastPrinted>2016-04-24T15:12:00Z</cp:lastPrinted>
  <dcterms:modified xsi:type="dcterms:W3CDTF">2016-04-24T08:12:00Z</dcterms:modified>
  <cp:revision>52</cp:revision>
  <dc:subject/>
  <dc:title/>
</cp:coreProperties>
</file>