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праздника "Прощание с Азбуко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)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сем недавно наши маленькие школьники впервые вошли в класс. Каждый день они знакомились с цифрами и буквами, и вот уже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ились читать, закончили изучать свой первый школьный учебник, который у них называется «Азбука». И сегодня они пригласили Вас к себе на праздник. Поэтому у всех нас сегодня замечательное настроение! Встречайте своих первоклассников громкими аплодисмент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 музыку «Дорогою добра»  входят дет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B050"/>
          <w:sz w:val="28"/>
          <w:szCs w:val="28"/>
          <w:u w:val="single"/>
        </w:rPr>
        <w:t>Стихи:</w:t>
      </w: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Мы в школе почти целый год отучились, </w:t>
        <w:br/>
        <w:t xml:space="preserve">Мы много успели и много узнали. </w:t>
        <w:br/>
        <w:t xml:space="preserve">Писать и считать мы уже научились </w:t>
        <w:br/>
        <w:t>И первые книги свои прочитал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А верным помощником в этом нам стала </w:t>
        <w:br/>
        <w:t xml:space="preserve">Первая главная книжка. </w:t>
        <w:br/>
        <w:t xml:space="preserve">И первые буквы она показала </w:t>
        <w:br/>
        <w:t>Девчонкам своим и мальчиш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Буквы потом сложились в слова, </w:t>
        <w:br/>
        <w:t xml:space="preserve">Слова – в предложенья и фразы. </w:t>
        <w:br/>
        <w:t xml:space="preserve">Огромный и красочный мир тогда </w:t>
        <w:br/>
        <w:t xml:space="preserve">Открылся, ребята, нам сраз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Мы прочитаем хороших книг немало, </w:t>
        <w:br/>
        <w:t xml:space="preserve">Пускай года пройдут и много-много дней, </w:t>
        <w:br/>
        <w:t xml:space="preserve">Нам Азбука хорошим другом стала, </w:t>
        <w:br/>
        <w:t>Мы этот праздник посвящаем 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чинается, гости улыбаю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ти постараются сегодня показ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, чему учились, всё  к чему стрем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 мире надо много з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 встают и поют в хоре песню</w:t>
      </w:r>
      <w:r>
        <w:rPr>
          <w:rFonts w:cs="Times New Roman" w:ascii="Times New Roman" w:hAnsi="Times New Roman"/>
          <w:b/>
          <w:sz w:val="28"/>
          <w:szCs w:val="28"/>
        </w:rPr>
        <w:t xml:space="preserve"> «Учат в школе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 садится, остаются дети, которые читают стихи.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очень р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риветствовать г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накомых, незнакомы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ьёзных, и весёлых.</w:t>
        <w:br/>
        <w:t>Первый класс, первый класс,</w:t>
        <w:br/>
        <w:t>Пригласил на праздник вас.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ервый свой учебник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с волненьем открывал…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сказочный волшебник</w:t>
      </w:r>
    </w:p>
    <w:p>
      <w:pPr>
        <w:pStyle w:val="Style15"/>
        <w:tabs>
          <w:tab w:val="clear" w:pos="708"/>
          <w:tab w:val="left" w:pos="1080" w:leader="none"/>
          <w:tab w:val="center" w:pos="467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книгу написал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апе с мамой не понять, </w:t>
        <w:br/>
        <w:t xml:space="preserve">Как сложно было прочитать </w:t>
        <w:br/>
        <w:t xml:space="preserve">Нам в первый раз «Ау», «Уа» - </w:t>
        <w:br/>
        <w:t>Такие трудные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, что крючоч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яют буквар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гулинки, значоч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го их – 33!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удесно буквы э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слоги составлять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всё на белом свет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ловами рассказать.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мы не понаслышк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и вправду е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любые книж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запросто прочесть!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Молодцы!  Вот вы преодолели самую первую, самую трудную ступеньку. Но мы не можем начать наш праздник без главной героини – Азбу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збука, приглашаем тебя на наш праздн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В зал входит Азбука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юные друз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Азбука, учу чита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 никак нельзя не з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изучишь хорошо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жешь ты 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ю книжку прочит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всякого тр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Азбука! Мы рады видеть тебя на нашем празднике. Сегодня ты почетная гостья. И наши ребята тоже приготовили для тебя стихи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: </w:t>
      </w:r>
      <w:r>
        <w:rPr>
          <w:rFonts w:cs="Times New Roman" w:ascii="Times New Roman" w:hAnsi="Times New Roman"/>
          <w:sz w:val="28"/>
          <w:szCs w:val="28"/>
        </w:rPr>
        <w:br/>
        <w:t>Знает каждая девчонка и каждый мальчишка:</w:t>
        <w:br/>
        <w:t>Первый класс – это первая школьная книжка.</w:t>
        <w:br/>
        <w:t>Учились по этой книге всегда,</w:t>
        <w:br/>
        <w:t>А книга эта – Азбука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: </w:t>
      </w:r>
      <w:r>
        <w:rPr>
          <w:rFonts w:cs="Times New Roman" w:ascii="Times New Roman" w:hAnsi="Times New Roman"/>
          <w:sz w:val="28"/>
          <w:szCs w:val="28"/>
        </w:rPr>
        <w:br/>
        <w:t>Она научила буквам нас,</w:t>
        <w:br/>
        <w:t>И письму, и чтению,</w:t>
        <w:br/>
        <w:t>Дружбе крепкой и труду,</w:t>
        <w:br/>
        <w:t>А еще терп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 встают и поют в хоре песню «Всё мы делим пополам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 садится, остаются дети, которые читают стихи.</w:t>
      </w:r>
      <w:r>
        <w:rPr>
          <w:rFonts w:cs="Times New Roman" w:ascii="Times New Roman" w:hAnsi="Times New Roman"/>
          <w:iCs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B050"/>
          <w:sz w:val="28"/>
          <w:szCs w:val="28"/>
        </w:rPr>
      </w:pPr>
      <w:r>
        <w:rPr>
          <w:rFonts w:cs="Times New Roman" w:ascii="Times New Roman" w:hAnsi="Times New Roman"/>
          <w:iCs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Ученик: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 сегодня не узнат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ли бойко мы чит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грамотными ста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умнели, возмужал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теперь без передыш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рочтем любые кни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Ученик: 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апрадедовской порой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тали буквы в четкий строй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трой как строй, да не простой –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н зовется азбукой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Ученик: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«Азбука» - первая книга моя,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ак не любить мне за это тебя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кладывать буквы меня научила,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адость открытий ты мне подарила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Ученик: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 Азбуке живет семья: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Буквы все от А до Я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Ученик: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Эти буквы составляют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лавный русский алфавит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Знать его отлично должен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аждый, каждый ученик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  <w:shd w:fill="FFFFFF" w:val="clear"/>
        </w:rPr>
        <w:t>Парад Букв. (СЛАЙД 5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 - начало алфавита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Тем она и знамени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 узнать её легко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оги ставит широк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Э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-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Ж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А это — К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Целый жук и полжу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 – в антенну превратилась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на крыше очутила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лин, в книжку залетев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творился буквой Ф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мотри на колесо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увидишь букву 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тобы О не укатилась, -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епко столбиком приб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й, смотри-ка, что случилос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илась… буква Ю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ква П в спортивном зал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кладиной назва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у-ка, ну-ка, не ленись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ойди да подтянись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какие Щ и Ц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коготочком на конц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готок-царапка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кошачья лап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 надела поясок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надела пояс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ква Н – надела ровно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ква И – наискос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ы ей шляпку подари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анет краткой буква 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 всё ходит, ходит, ходит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ста, что ли, не находит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, подобно кочерг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рбит спину буква 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Буква Э на С дивит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овно в зеркало глядитс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ходство есть наверняка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нету язык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Взялись за руки друзь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И сказал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«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Ты да 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о мы». А между тем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училась буква М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огою мяч подде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Ч» поймать его хотел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дёт и ждёт. Устала ждать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яч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сё не видать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смотри на букву Ш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–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уква очень хороша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тому что из неё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жно сделать Е и Ё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ква Я шагает горд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 – стоит, и очень твёрд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бедняжка буква 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родит с палочкой , ув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ква Б – с большим брюшком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епке с длинным козырь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ЯГКИЙ ЗНАК живёт беспеч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н без кепки ходит вечн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упрямый ТВЁРДЫЙ ЗНАК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епку носит только та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Спать отправились подруж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зяли пышные подушк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 – одну, а В – аж дв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остались в тиши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эту букву посмотр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right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на совсем, как цифра 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Буква У как будто уш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зайчонка на макушк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улитки рожки тож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на букву У похож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ходит Азбу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у-ка, буквы, встаньте в ря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– командир, вы – мой отря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 встают и поют в хоре песню «Азбу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6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 садится, остаются дети, которые поют частушки.</w:t>
      </w:r>
      <w:r>
        <w:rPr>
          <w:rFonts w:cs="Times New Roman" w:ascii="Times New Roman" w:hAnsi="Times New Roman"/>
          <w:iCs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B05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00B05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1F4E79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1F4E79"/>
          <w:sz w:val="28"/>
          <w:szCs w:val="28"/>
          <w:u w:val="single"/>
        </w:rPr>
        <w:t>ЧАСТУШКИ (СЛАЙД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ы собрали пап и ма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 не для поте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сегодня рапорту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 своих успех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в нарядах нынче новы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у всех счастливый ви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ь сегодня мы досроч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учили алфав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будите меня ночью,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амой серединочк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скажу вам алфави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з одной запиноч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ыщу слов в минуту нынч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машинка, я строч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любую вашу кни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дним махом “проглочу”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ворят, что каждый год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ные учеб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к же все их изучи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ы же не волшебники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уквы гласные мы люби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И все больше с каждым днё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не просто их читаем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и буквы мы поё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чему у малыш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крые реснич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тому что в Азб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чились страни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простимся с Азбук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рукой помаш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спасибо десять р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ружно хором скаж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 всему залу раздается звук летящего вертолёта. В зал забегает Баба-Яга на метле. (СЛАЙД 8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такое? Почему? Ничего я не пойму. Почему веселье, пляс? Ничему не быть сейч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тучит метло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ды-фунды, гунды-г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чись, праздник, поскор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-ха-х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и тихо! Вот и хорош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вам и праздни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икто вас не найдё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, как мои ноженьки устали с дороги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 и старая я стала, надо отдохну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збу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ходит в зал) Кто веселье прекрати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музыку остановил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ба-Яг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збу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х она, злюща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 она, старая! Давайте её накаже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плясать не любит. А мы её заставим. (Хлопает в ладош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, два, три, ну-ка, бабушка, пляши!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танец маленьких утя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Баба-Яга пляшет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, плясать я не могу. Ох, сейчас я упа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олдуй меня скор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, буду я добр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збу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, два, три! Музыка, замр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тите меня, ребя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збу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ти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збука, а ты что здесь делаеш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збу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шла к ребятам на праздник, посмотреть, как они повзрослели и поумне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что умные что-ли такие? За них уроки бабушки, да родители дел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Мы сами дела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а-Яга:. Да врут они все. Ты что, детей не знаешь? На урок опоздал, говорит: «Часы встали». Уроки не выучил, говорит: «Болел сильно». Разве можно им верить? А родители, смотри, сидят тихо-смирно, чтобы чад своих не выдать. Знаем мы, как они уроки делают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ин раз хотела доброй быть, да и то не угодил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збу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дно, Баба-Яга, давай лучше ребятам подарки дар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а-Я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дно, ребятишки, берите свои подар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0" w:before="0" w:after="0"/>
        <w:rPr>
          <w:rFonts w:ascii="Arial" w:hAnsi="Arial" w:cs="Arial"/>
          <w:color w:val="333333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Баба-Яга уходит.</w:t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color w:val="333333"/>
          <w:sz w:val="23"/>
          <w:szCs w:val="23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уметь читать!</w:t>
        <w:br/>
        <w:t>Не надо к маме приставать,</w:t>
        <w:br/>
        <w:t>Не надо бабушку трясти:</w:t>
        <w:br/>
        <w:t>"Прочти, пожалуйста, прочти!"</w:t>
        <w:br/>
        <w:t>Не надо умолять сестрицу:</w:t>
        <w:br/>
        <w:t>"Ну, прочитай еще страницу".</w:t>
        <w:br/>
        <w:t>Не надо звать,</w:t>
        <w:br/>
        <w:t>Не надо ждать,</w:t>
        <w:br/>
        <w:t>А можно взять</w:t>
        <w:br/>
        <w:t>И почитат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ади нелёгкий труд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го чт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егодня выдаю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азбуку прочл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курс наук прош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перь без передышк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чтём любые книж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 До свидания!</w:t>
        <w:br/>
        <w:t>А на следующий год</w:t>
        <w:br/>
        <w:t>Азбука читать научит</w:t>
        <w:br/>
        <w:t>Тех, кто в первый класс пойдёт.  (вручение удостовер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u w:val="single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 встают и поют в хоре песню «Вместе весело шагать по простора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u w:val="single"/>
          <w:lang w:eastAsia="en-US" w:bidi="en-US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u w:val="single"/>
          <w:lang w:eastAsia="en-US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 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 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 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47:00Z</dcterms:created>
  <dc:creator>Лариса</dc:creator>
  <dc:description/>
  <dc:language>en-US</dc:language>
  <cp:lastModifiedBy>Мария</cp:lastModifiedBy>
  <cp:lastPrinted>2016-03-23T11:05:00Z</cp:lastPrinted>
  <dcterms:modified xsi:type="dcterms:W3CDTF">2019-04-22T17:54:00Z</dcterms:modified>
  <cp:revision>3</cp:revision>
  <dc:subject/>
  <dc:title/>
</cp:coreProperties>
</file>