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мету «Технология» 1 класс УМК «Школа России»</w:t>
      </w:r>
    </w:p>
    <w:p>
      <w:pPr>
        <w:pStyle w:val="Style21"/>
        <w:tabs>
          <w:tab w:val="clear" w:pos="708"/>
          <w:tab w:val="center" w:pos="72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ы: Н.И. Роговцева, Н.В. Богданова, И.П. Фрейтаг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в соответствии с основными положениями Федерального государственного образовательного стандарта начального общего образования, требованиями основной образовательной программы ОУ, Концепции духовно-нравственного воспитания и развития личности гражданина России, а также планируемых результатов начального общего образования с учетом возможностей учебно-методических систем «Перспектива», «Школа России» и ориентирована на работу по учебно-методическому комплекту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говцева, Н. И. Технология. 1 класс [Текст] : учебник для общеобразоват. учреждений / Н. И. Роговцева, Н. В. Богданова, И. П. Фрейтаг. – М. : Просвещение, 2012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говцева, Н. И. Технология. 1 класс [Текст] : рабочая тетрадь : пособие для учащихся общеобразоват. учреждений / Н. И. Роговцева, Н. В. Богданова, И. П. Фрейтаг. – М. : Просвещение, 2012.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3. Роговцева, Н. И. Технология. 1–4 классы. Рабочие программы [Текст] / Н. И. Роговцева, С. В. Анащенкова. – М. : Просвещение, 2011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Шипилова, Н. В. Технология. 1 кл. [Текст] : метод.пособие с поурочными разработками / Н. В. Шипилова, Н. И. Роговцева, С. В. Анащенкова; Рос. акад. наук, Рос. акад. образования, изд-во «Просвещение». – М. : Просвещение, 2012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ехнология. 1 класс [Электронный ресурс] : электронное приложение к учебнику / С. А. Володина, О. А. Петрова, М. О. Майсуридзе, В. А. Мотылева. – М. : Просвещение, 2012. – 1 электрон.опт. диск (CD-ROM).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Нормативно – правовые документы, на основании которых составлена программа.</w:t>
      </w:r>
    </w:p>
    <w:p>
      <w:pPr>
        <w:pStyle w:val="Style21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он «Об образовании в Российской Федерации» от 29.12.2012 года №273 –ФЗ.</w:t>
      </w:r>
    </w:p>
    <w:p>
      <w:pPr>
        <w:pStyle w:val="Style21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едеральный государственный стандарт начального общего образования, утверждённый приказом Министерства образования РФ от 06.10.2009, №373. 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граммы общеобразовательных учреждений. Начальная школа. 1-4  классы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.: Просвещение, 2011</w:t>
      </w:r>
    </w:p>
    <w:p>
      <w:pPr>
        <w:pStyle w:val="Style21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нПиН 2.4.2. 2821– 10, утвержденные постановлением Главного санитарного врача РФ от 29.12.2010 № 189, зарегистрированным в Минюсте России   03.03.2011, регистрационный номер 1993.</w:t>
      </w:r>
    </w:p>
    <w:p>
      <w:pPr>
        <w:pStyle w:val="Style21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каз Министерства образования РФ от 09.04.2014 года №1067 «Об утверждении федеральных перечней учебников, рекомендованных (допущенных к использованию в образовательном процессе) в общеобразовательных учреждениях, имеющих государственную аккредитацию на 2014-20145 учебный год».</w:t>
      </w:r>
    </w:p>
    <w:p>
      <w:pPr>
        <w:pStyle w:val="Style21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лан МБОУ «Хохорская СОШ»   на 2014 – 2015 учебный год.</w:t>
      </w:r>
    </w:p>
    <w:p>
      <w:pPr>
        <w:pStyle w:val="Style21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ая образовательная программа начального общего образования МБОУ «Хохорская СОШ»</w:t>
      </w:r>
    </w:p>
    <w:p>
      <w:pPr>
        <w:pStyle w:val="Style21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Положение о рабочих программах учебных предметов в соответствии с требованиями ФГОС   МБОУ «Хохорская СОШ».</w:t>
      </w:r>
    </w:p>
    <w:p>
      <w:pPr>
        <w:pStyle w:val="Style21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довой календарный учебный график МБОУ «Хохорская СОШ» на 2014 – 2015 учебный год</w:t>
      </w:r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зучения технологии в начальной школе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приобретение личного опыта как основы обучения и позна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приобретение первоначального опыта практической преобразовательной деятельности на основе овладения технологическими знаниями, технико-технологическими умениями и проектной деятельностью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формирование позитивного эмоционально-ценностного отношения к труду и людям труда.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духовно-нравственное развитие учащихся; освоение нравственно-этического и социально-исторического опыта человечества, отраженного в материальной культуре; развитие эмоционально-ценностного отношения к социальному миру и миру природы через формирование позитивного отношения к труду и людям труда; знакомство с современными профессиям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формирование идентичности гражданина России в поликультурном многонациональном обществе на основе знакомства с ремеслами народов России; развитие способности к равноправному сотрудничеству на основе уважения личности другого человека; воспитание толерантности к мнениям и позиции других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формирование целостной картины мира (образа мира) на основе познания мира через осмысление духовно-психологического содержания предметного мира и его единства с миром природы, на основе освоения трудовых умений и навыков, осмысления технологии процесса изготовления изделий в проектной деятельност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развитие познавательных мотивов, интересов, инициативности, любознательности на основе связи трудового и технологического образования с жизненным опытом и системой ценностей, ребенка, а также на основе мотивации успеха, готовности к действиям в новых условиях и нестандартных ситуациях;</w:t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формирование на основе овладения культурой проектной деятельности:</w:t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нутреннего плана деятельности, включающего целеполагание, планирование (умения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</w:t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мений переносить усвоенные в проектной деятельности теоретические знания о технологическом процессе в практику изготовления изделий ручного труда, использовать технологические знания при изучении предмета «Окружающий мир» и других школьных дисциплин;</w:t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ммуникативных умений в процессе реализации проектной деятельности (умения выслушивать и принимать разные точки зрения и мнения, сравнивая их со своей, распределять обязанности, приходить к единому решению в процессе обсуждения, то есть договариваться, аргументировать свою точку зрения, убеждать в правильности выбранного способа и т. д.);</w:t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ервоначальных конструкторско-технологических знаний и технико-технологических умений на основе обучения работе с технологической документацией (технологической картой), строгого соблюдения технологии изготовления изделий, освоения приемов и способов работы с различными материалами и инструментами, неукоснительного соблюдения правил техники безопасности, работы с инструментами, организации рабочего места;</w:t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ервоначальных умений поиска необходимой информации в различных источниках, проверки, преобразования, хранения, передачи имеющейся информации, а также навыков использования компьютера;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ворческого потенциала личности в процессе изготовления изделий и реализации проектов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</w:t>
      </w:r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Особенностью уроков технологии в начальной школе является то, что они строятся на уникальной психологической и дидактической базе — предметно-практической деятельности, которая служит в младшем школьном возрасте необходимой составляющей целостного процесса духовного, нравственного и интеллектуального развития (прежде всего абстрактного, конструктивного мышления и пространственного воображения). Организация продуктивной преобразующей творческой деятельности детей на уроках технологии создает важный противовес вербализму обучения в начальной школе, который является одной из главных причин снижения учебно-познавательной мотивации, формализации знаний и в конечном счете низкой эффективности обучения. Продуктивная предметная деятельность на уроках технологии является основой формирования познавательных способностей младших школьников, стремления активно познавать историю материальной культуры и семейных традиций своего и других народов и уважительно относиться к ним.</w:t>
      </w:r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Значение и возможности предмета «Технология» выходят далеко за рамки обеспечения учащихся сведениями о технико-технологической картине мира.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ачальном звене общеобразовательной школы. В нем все элементы учебной деятельности (планирование, ориентировка в задании, преобразование, оценка продукта, умение распознавать и ставить задачи, возникающие в контексте практической ситуации, предлагать практические способы решения, добиваться достижения результата и т. д.) предстают в наглядном виде и тем самым становятся более понятными для детей.</w:t>
      </w:r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Практико-ориентированная направленность содержания учебного предмета «Технология» естественным путем интегрирует знания, полученные при изучении других учебных предметов (математика, окружающий мир, изобразительное искусство, русский язык, литературное чтение), и позволяет реализовать их в интеллектуально-практической деятельности ученика. Это, в свою очередь, создает условия для развития инициативности, изобретательности, гибкости мышления.</w:t>
      </w:r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еста учебного предмета в учебном плане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и материал УМК рассчитан на 33 часа в год, 1 час в неделю, что соответствует БУП в 1-х классах (1–4). Кроме того, в рабочую программу заложены часы на фазу совместного проектирования и планирования учебного года (фазу запуска) – 7 часов, на фазу совместной постановки и решение системных учебных задач – 22 часа и на рефлексивную фазу учебного года – 4 часа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на проведение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стартовой диагностической работы – 1 ч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диагностических работ – 6 ч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ностные ориентиры содержания учебного предмет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о своей сути является комплексным и интегративным учебным предметом. В содержательном плане он предполагает реальные взаимосвязи практически со всеми предметами начальной школы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– моделирование (преобразование объектов из чувственной формы в модели, воссоздание объектов по модели в материальном виде, мысленная трансформация объектов и пр.), выполнение расчетов, вычислений, построение форм с учетом основ геометрии, работа с геометрическими фигурами, телами, именованными числами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ельное искусство – использование средств художественной выразительности в целях гармонизации форм и конструкций, изготовление изделий на основе законов и правил декоративно-прикладного искусства и дизайна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ющий мир – рассмотрение и анализ природных форм и конструкций как универсального источника инженерно-художественных идей для мастера, природы как источника сырья с учетом экологических проблем, деятельности человека как создателя материально-культурной среды обитания; изучение этнокультурных традиций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ой язык –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(описание конструкции изделия, материалов и способов их обработки; повествование о ходе действий и построении плана деятельности; построение логически связных высказываний в рассуждениях, обоснованиях, формулировании выводов)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ое чтение – работа с текстами для создания образа, реализуемого в изделии.</w:t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хнологии в начальной школе направлено на решение следующих задач:</w:t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первоначальных конструкторско-технологических знаний и умений;</w:t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целостной картины мира материальной и духовной культуры как продукта творческой предметно-преобразующей деятельности человека;</w:t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витие знаково-символического и пространственного мышления, творческого и репродуктивного воображения (на основе решения задач по моделированию и отображению объекта и процесса его преобразования в форме моделей: рисунков, планов, схем, чертежей), творческого мышления (на основе решения художественных и конструкторско-технологических задач);</w:t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витие регулятивной структуры деятельности, включающей целеполагание, планирование (умение составлять план действий и применять его для решения практических задач), прогнозирование (предвосхищение будущего результата при различных условиях выполнения действия), контроль, коррекцию и оценку;</w:t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мотивации успеха и достижений, творческой самореализации на основе организации предметно-преобразующей деятельности;</w:t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витие эстетических представлений и критериев на основе художественно-конструкторской деятельности;</w:t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знакомление с миром профессий и их социальным значением, историей возникновения и развития;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 освоения учебного предмет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спитание патриотизма, чувства гордости за свою Родину, российский народ и историю России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целостного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уважительного отношения к иному мнению, истории и культуре других народов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ормирование эстетических потребностей, ценностей и чувств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витие навыков сотрудничества со взрослыми и сверстниками в разных ситуациях, умений  не создавать конфликтов и находить выходы из спорных ситуаций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ормирование установки на безопасный и здоровый образ жизни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владение способностью принимать и реализовывать цели и задачи учебной деятельности, приемами поиска средств ее осуществления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воение способов решения проблем творческого и поискового характера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умений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, передачи и интерпретации информации в соответствии с коммуникативными и познавательными задачами и технологиями учебного предмета, в том числе умений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, соблюдать нормы информационной избирательности, этики и этикета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 и составлять тексты в устной и письменной форме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отовность слушать собеседника и вести диалог, признавать возможность существования различных точек зрения и права каждого иметь свое мнение, излагать и аргументировать свою точку зрения и оценку событий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результаты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учение первоначальных представлений о созидательном и нравственном значении труда в жизни человека и общества, о мире профессий и важности правильного выбора профессии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первоначальных представлений о материальной культуре как продукте предметно-преобразующей деятельности человека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бретение навыков самообслуживания, овладение технологическими приемами ручной обработки материалов, освоение правил техники безопасности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обретение первоначальных знаний о правилах создания предметной и информационной среды и умения применять их для выполнения учебно-познавательных и проектных художественно-конструкторских задач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Целевая ориентация реализации настоящей рабочей программы в практике конкретного образовательного учреждения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рабочая программа учитывает особенности класса: в классе любят проводить исследования различных видов. Учащиеся класса активно работают в группах над проектами, используя справочную литературу, умело ведут дискуссии на уроках, могут контролировать и оценивать работу.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бования к уровню подготовки учащихся по предмету «Технология» к концу первого года обучения</w:t>
      </w:r>
    </w:p>
    <w:p>
      <w:pPr>
        <w:pStyle w:val="Style2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лжны знать/понимать: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оль трудовой деятельности в жизни человека;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держание труда людей ближайшего окружения;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ласть применения и назначение инструментов: карандаша ТМ, ножниц, кисточки для клея, фальцовки, стеки, швейной иглы, булавки с колечком;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ласть применения и назначения приспособлений: шаблона, подкладного листа и доски, наперстка, пялец.   </w:t>
      </w:r>
    </w:p>
    <w:p>
      <w:pPr>
        <w:pStyle w:val="Style2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в процессе самостоятельной и парной работы: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ять организацию рабочего места под руководством учителя;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ставлять словесный план собственной трудовой деятельности;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лучать необходимую информацию об объекте деятельности, используя образец, рисунки (на бумажных носителях);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зготавливать изделия из доступных материалов (цветной , писчей бумаги, сухих листьев, веточек, семян растений, шишек, желудей, скорлупы грецких орехов, натуральной ткани, ниток, пластилина) по сборочной схеме; выбирать материалы с учетом их свойств, определяемым по внешним признакам;</w:t>
      </w:r>
    </w:p>
    <w:p>
      <w:pPr>
        <w:pStyle w:val="Style2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блюдать последовательность технологических операций при изготовлении и сборке изделия под контролем учителя;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вать модели несложных объектов из природных материалов;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ять декоративное оформление изделия аппликацией, мозаикой, вышивкой швом «вперед иголку», плетеным узором, природными материалами.   </w:t>
      </w:r>
    </w:p>
    <w:p>
      <w:pPr>
        <w:pStyle w:val="Style2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менения информации при решении различных задач;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полнения домашнего труда (самообслуживание, мелкий ремонт одежды);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блюдение правил личной гигиены и использования безопасных приемов работы с материалами, инструментами;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ния различных предметов по собственному замыслу из бумаги, природных, текстильных и пластичных материалов;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ения сотрудничества в совместной работе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знакомимся (3 часа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ботать с учебником. Я и мои друзья. Материалы и инструменты. Организация рабочего места. Что такое технология?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и земля (21 час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й материал. Пластилин. Растения. Проект «Осенний урожай». Бумага. Насекомые. Дикие животные. Проект «Дикие животные». Новый год. Проект «Украшаем класс к Новому году». Домашние животные. Такие разные дома. Посуда. Проект «Чайный сервиз». Свет в доме. Мебель. Одежда, ткань, нитки. Учимся шить. Передвижение по земле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и вода (3 часа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в жизни человека. Вода в жизни растений. Питьевая вода. Передвижение по воде. Проект «Речной флот»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и вода (3 часа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етра. Полеты птиц. Полеты человека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и информация (3 часа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общения. Важные телефонные номера. Правила движения. Компьютер.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Содержание предмета  представлено следующими основными разделами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общекультурные и общетрудовые компетенции (знания, умения и способы деятельности); основы культуры труда, самообслуживания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технология ручной обработки материалов; элементы графической грамотност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конструирование и моделирование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практика работы на компьютере.</w:t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части материал рассматривается с трех сторон: материя, энергия, движение. Все темы уроков разбиты на рубрики:</w:t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звание темы урока;</w:t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раткая вводная беседа;</w:t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новной материал, который включает упражнения, технологические задания, практические работы, обобщения и выводы, сопровождается значками «Читаем вместе со взрослыми», «Учимся новому, делаем сами»; «Проводим опыт, наблюдаем, делаем вывод», «Работа с тетрадью»;</w:t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нформация к размышлению, сопровождается значком «Ищем информацию» (ссылки на дополнительные информационные ресурсы);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тоговый контроль, сопровождается значком «Проверяем себя» (вопросы на закрепление материала, тестовые задания)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7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0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познакомимся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 и земля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 и вода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 и информация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и вод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тическое планирование</w:t>
      </w:r>
    </w:p>
    <w:tbl>
      <w:tblPr>
        <w:tblW w:w="148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6"/>
        <w:gridCol w:w="2272"/>
        <w:gridCol w:w="2693"/>
        <w:gridCol w:w="2692"/>
        <w:gridCol w:w="3968"/>
        <w:gridCol w:w="22"/>
        <w:gridCol w:w="2538"/>
      </w:tblGrid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  <w:br/>
              <w:t xml:space="preserve">(страницы учебника) </w:t>
              <w:br/>
              <w:t xml:space="preserve">тип и вид </w:t>
              <w:br/>
              <w:t>урока</w:t>
            </w:r>
          </w:p>
        </w:tc>
        <w:tc>
          <w:tcPr>
            <w:tcW w:w="11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обучения</w:t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ные умения </w:t>
              <w:br/>
              <w:t xml:space="preserve">(освоение </w:t>
              <w:br/>
              <w:t xml:space="preserve">предметных </w:t>
              <w:br/>
              <w:t>знаний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</w:t>
              <w:br/>
              <w:t>результаты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версальные учебные </w:t>
              <w:br/>
              <w:t>действия (УУД)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исследовательская, проектная деятельность</w:t>
              <w:br/>
              <w:t>учащихся</w:t>
            </w:r>
          </w:p>
        </w:tc>
      </w:tr>
      <w:tr>
        <w:trPr/>
        <w:tc>
          <w:tcPr>
            <w:tcW w:w="1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ЗА ЗАПУСК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выявление базовых знаний и умений учащихся; мотивация учебной деятельности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 постановка проблем, организация класса для совместных действий, создание ситуаций, требующих от учеников определения границы своих знаний и очерчивания возможных будущих направлений учения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знаков </w:t>
              <w:br/>
              <w:t xml:space="preserve">в жизни человека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: ориентироваться в учебнике и рабочей тетради, работать с учебником и рабочей тетрадью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нают: смысл терминов по теме «Условные </w:t>
              <w:br/>
              <w:t>и графические обозначения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ют представление о содержании предмета «Технология» </w:t>
              <w:br/>
              <w:t xml:space="preserve">и его связи </w:t>
              <w:br/>
              <w:t>с другими учебными дисциплинами, с практикой личного жизненного опыта учащихся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контролировать свою деятельность по ориентированию в учебнике и рабочей тетради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ые: освоение знаний о содержании предмета «Технология», об условных </w:t>
              <w:br/>
              <w:t xml:space="preserve">и графических обозначениях; умение получать информацию </w:t>
              <w:br/>
              <w:t>в знаковой фор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ть работать в сотрудничестве с коллективом, задавать вопросы, слушать и воспртнтмать ответы, Личностные: понимают значимость предмета «Технология» в жизни; умеют обосновывать свой ответ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ое задание «Придумай графический знак»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ы и инструменты в руках человека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ют: значение терминов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инструменты, приспособ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материалы, безопасность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личают и называют материалы и инструменты; каким инструментом обрабатывается тот или иной материа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 представление: о том, что для обработки каждого вида материала подбирается соответствующий инструмент; о культуре труда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овладевать способностью принимать и сохранять цели и задачи учебной деятельности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систематизирование знаний о материалах и инструментах, освоение способов организации рабочего места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ть слушать учителя, задавать вопросы с целью уточнения информац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понимают значимость организации рабочего места и соблюдения правил безопасно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«Каким инструментом работает мама (папа)»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исследования зарисовать</w:t>
            </w:r>
          </w:p>
        </w:tc>
      </w:tr>
      <w:tr>
        <w:trPr/>
        <w:tc>
          <w:tcPr>
            <w:tcW w:w="1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ческая работа по теме «Практическая работа с инструментами». Цель: выявить базовые умения пользования инструментами (ножницами). Форма контроля: лист наблюдений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ание собственной деятельности 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постановка учебной задачи, поиск ее реш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: организовывать рабочее место, планировать, выполнять, представлять и оценивать свою работ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ют важность планирования собственной деятельности для достижения хороших результатов в работе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планировать и последовательно (пошагово) выполнять работу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ые: осознанное и произвольное построение речевых высказываний </w:t>
              <w:br/>
              <w:t>в устной фор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ть сотрудничать с учителем и сверстниками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адекватно реагируют на оценку работы учителем, сверстникам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 анкетой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изучение нового материал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сывать символами информацию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полнять анкету)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нают смысл понятия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нкет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ют выражать информацию в словесной форме и знаково-символической форме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планировать, контролировать и оценивать учебные действия в соответствии с поставленной задачей и условиями ее реализации; определять наиболее эффективные способы достижения результата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ые: осознанное и произвольное построение речевых высказываний </w:t>
              <w:br/>
              <w:t>в устной форме, использование знаково-символических средств представления информац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слушать учителя, задавать вопросы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овладеют культурой общения и поведен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я природы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изобретения человека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изучение нового материал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владеют начальными сведениями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сущности </w:t>
              <w:br/>
              <w:t>и особенностях природных объектов и объектов, созданных человеко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ют представление: о взаимодействии человека </w:t>
              <w:br/>
              <w:t>и окружающего мира, продуктах деятельности человека, созданных из разных материалов с помощью инструментов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ятивные: принимать </w:t>
              <w:br/>
              <w:t>и сохранять цели и задачи учебной деятельности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соотнесение связи человека с природой и предметным миром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ть слушать и вступать в диалог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бережное отношение к природ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</w:t>
            </w:r>
          </w:p>
        </w:tc>
      </w:tr>
      <w:tr>
        <w:trPr>
          <w:trHeight w:val="295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и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изучение нового материал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нают смысл понятий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офессия, орудия тру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 представление о видах профессиональной деятельности и ее результатах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оценивать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и уровень усвоения знаний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ые: осознанное и произвольное построение речевых высказываний </w:t>
              <w:br/>
              <w:t>в устной фор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ть слушать учителя и сверстников и вступать с ними в диалог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понимают роль трудовой деятельности в развитии обществ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гностика качества учебно-познавательной деятельности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проверка зна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уются в базовых понятия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 мотивацию</w:t>
              <w:br/>
              <w:t>к учебной деятельности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оценивать свои действ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осознанное построение речевых высказываний в устной форме о разных видах деятельности человека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ть участвовать в учебном диалоге, слушать и воспринимать ответы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понимают значимость предмета «Технология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«Расскажи о профессиях родителей»</w:t>
            </w:r>
          </w:p>
        </w:tc>
      </w:tr>
      <w:tr>
        <w:trPr/>
        <w:tc>
          <w:tcPr>
            <w:tcW w:w="1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ческая работа по теме «Деятельность человека и его рабочее место». Цель: выявить базовые знания и степень усвоения знаний по теме, умение строить речевые высказывания в устной форме. Форма контроля: лист наблюдений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4" w:hRule="atLeast"/>
        </w:trPr>
        <w:tc>
          <w:tcPr>
            <w:tcW w:w="1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ЗА ПОСТАНОВКИ И РЕШЕНИЯ УЧЕБНЫХ ЗАДАЧ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ть условия для полноценного освоения учащимися учебных действий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 формировать действия самоконтроля и самооценки у учащихся, отслеживать формирование психологических механизмов учебной деятельности, определять уровень развития предметных знаний, формировать и отслеживать познавательный интерес учащихся, организовать систему работы по формированию коллективных и индивидуальных действий учащихся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й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. Изделие «Аппликация из листьев»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иск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ткрытие нового способа действ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т знания о различных видах природного материала и инструментах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заготавливать природный материал и подготавливать его к работе, выполнять поделку из природного материала; повторят смысл понятия аппликац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ют совершать новые открытия красоты родной природы, обобщать известную информацию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 представление о природных материалах и их использовании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ятивные: анализировать изделие, планировать последовательность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 изготовлен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отстаивание своей позиции, обобщение известной информац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ть слушать учителя и сверстник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соблюдают правила безопасного и здорового образа жизн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панно «Цветы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емян деревьев»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</w:t>
              <w:br/>
              <w:t xml:space="preserve">с пластилином и природным материалом. Изделие-аппликация 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пластилина «Ромашковая поляна»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нают: смысл понятий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ластилин, приемы работ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ойства пластилина, познакомятся с новым инструментом (стека)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ам работы с пластилино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ют работать по плану, наблюдать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последовательно (пошагово) выполнять работу, контролируя свою деятельность по готовому плану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принятие учебной задачи, анализ порядка действий при выполнении практической работы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ть слушать и воспринимать речь учителя и ответы сверстник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оценивают свою работу, принимают и осваивают роль обучающегос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тения в жизни человека. Изделие «Получение и сушка семян»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ют о роли растений в жизни человека, профессиях, связанных с выращиванием растений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ятся с терминам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оект, композици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частями растений, с первоначальными умениями проектной деятельности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ухаживать за растениям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ют представление о размножении </w:t>
              <w:br/>
              <w:t>и использовании растений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определять последовательность промежуточных целей с учетом конечного результата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анализ объектов с целью выделения признак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ть интегрироваться в группу сверстников и строить продуктивное взаимодействие и сотрудничество со сверстниками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понимают значимость растений и бережно относятся к ним, проявляют интерес и уважение к труду человек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«Выставка овощей из пластилина»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групповой)</w:t>
            </w:r>
          </w:p>
        </w:tc>
      </w:tr>
      <w:tr>
        <w:trPr>
          <w:trHeight w:val="7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</w:t>
              <w:br/>
              <w:t xml:space="preserve">с бумагой. Изделия «Волшебные фигуры», «Закладка для бумаги»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(решение частных </w:t>
              <w:br/>
              <w:t>зада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ют: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цессе изготовления бумаги, ее свойствах, использовании, инструментах для работы с бумагой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атся: организовывать рабочее место для работы с бумагой, работать с шаблоном, усвоят безопасные приемы работы </w:t>
              <w:br/>
              <w:t>с ножницами, закрепят навыки разрезания бумаги ножницам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ют представление: о роли бумаги </w:t>
              <w:br/>
              <w:t>в современном мире, об организации рабочего места, культуре труда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действовать по плану, контролировать процесс и результаты своей деятельности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осуществление поиска нужной информации, понимание знаков символов, моделей, схем, приведенных в учебник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ть слушать друг друга, понимать позицию партнера, контролировать свои действия при совместной работ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проявляют положительное отношение к предмету, предметно-практической деятельности, соблюдают гигиену учебного труда и организовывают рабочее мест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ческая работа по теме «Приемы работы с разными материалами». Цель: выявить базовые знания и степень усвоения знаний по теме, умение работать с разными инструментами и материалами, представлять готовое изделие. Форма контроля: лист наблюдений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комые. Изделие «Пче-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ы и соты»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: приемам работы с пластилином, соединять детали при помощи пластилина; познакомятся с профессиями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нают </w:t>
              <w:br/>
              <w:t>о пользе насекомых (пчел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ют  представления: о разнообразии профессий, значении животного мира </w:t>
              <w:br/>
              <w:t>в жизни человека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планировать свою деятельность, адекватно воспринимать информацию учителя или одноклассника, содержащую оценочный характер выполненного действ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ые: осуществление поиска информации </w:t>
              <w:br/>
              <w:t>(в учебнике, по воспроизведению в памяти примеров из личного опыта)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ть вступать в коллективное учебное сотрудничество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понимают значимость животных, осознают необходимость бережного отношен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кие животные. Изделие «Коллаж»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ируют свои знания о группах животных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: различать диких животных; новым приемам лепки из пластилина. Узнают смысл понятия коллаж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 представление о разнообразии животного мира, умеют осуществлять поиск информации в учебнике и другой литературе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действовать и контролировать процесс и результаты своей деятельности по плану, проговаривать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составление осознанных речевых высказываний в устной форме, умение выполнять поиск информац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ть вступать в коллективное учебное сотрудничество (проектная деятельность)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понимают значимость животных, осознают необходимость бережного отношения, ориентируются на оценку результатов собственной предметно-практической деятельно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 «Мое любимое дикое животное» по определенному плану. Поиск загадки об этом животном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его изображения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животные. Изделие «Котенок»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: различать домашних животных, познакомятся с профессиями, связанными с животными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ируют свои знания о группах животных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ят технологические приемы работы с пластилино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 представление о разнообразии профессий, животного мира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ют важность заботы о домашних питомцах, свою ответственность за них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самостоятельно выполнять работу, ориентируясь на информацию в учебник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осмысление информации, осуществление ее поиска в учебнике, анализ технологического процесса по изготовлению изделия, внесение в него при необходимости изменений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ть слушать речь учителя, адресованную всему классу, не перебивать высказывания других людей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ые: понимают значимость животных, осознают необходимость бережного отношения к природе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ие животные живут у вас дома?»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по определенному плану и рисунок по теме</w:t>
            </w:r>
          </w:p>
        </w:tc>
      </w:tr>
      <w:tr>
        <w:trPr/>
        <w:tc>
          <w:tcPr>
            <w:tcW w:w="1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>Диагностическая работа по теме «Творческая работа “Лепка фантазийного (сказочного) животного”». Цель: выявить степень усвоения знаний по теме, умения строить речевые высказывания в устной форме, выполнять лепку животных из пластилина с соблюдением пропорций, планировать и пошагово соблюдать последовательность работы. Форма контроля: лист наблюдений.</w:t>
              <w:tab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ие разные дома. Изделие «Домик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веток»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ют:</w:t>
              <w:br/>
              <w:t xml:space="preserve">о разнообразных видах построек, смысл понятий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жилище, маке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войства гофрированного картона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делать макет дома из карт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 представление об устройстве дома, его оформлении и украшении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определять  последовательность промежуточных целей с учетом конечного результата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выполнение заданий в учебнике, расширение пространственных представлений, создание объемных изделий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ть с достаточной полнотой и точностью выражать свои мысли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ориентируются на оценку результатов собственной предметно-практической деятельно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представить в виде рисунка или макета «Украшаем свой дом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уда. Сервировка стола для чаепития. Изделия «Чашка», «Чайник», «Сахарница»  решение частных зада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атся новым приемам лепки (из целого куска пластилина).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ют: о материалах, из которых изготавливается посуда, виды посуды и ее функции, познакомятся с правилами сервировки стола, правилами поведения за столо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ут первоначальный опыт практической преобразовательной деятельности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прогнозировать результат, определять последовательность промежуточных целей с учетом конечного результата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представление о культуре поведения за столом; отнесение предметов к группе на основе заданного признак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ть сотрудничать со сверстниками, контролировать, корректировать и оценивать действия партнер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проявляют положительное отношение к занятиям предметно-практической деятельностью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ого признака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Чайный сервиз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 в доме. Изделие «Торшер»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ют: разнообразные виды освещения домов в разное время, виды современных светильников,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й работы с шилом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вырезать детали круглой форм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ут первоначальный опыт практической преобразовательной деятельности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последовательно (пошагово) выполнять работу, контролируя свою деятельность по готовому плану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ые: анализ изделия с целью выделения признаков, владение технологическими приемами ручной обработки материалов, осуществление поиска нужной информации </w:t>
              <w:br/>
              <w:t>в учебник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ть слушать учителя, задавать вопросы с целью уточнения информац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ориентируются на оценку результатов собственной предметно-практической деятельно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бель. Изделие «Стул»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ют: функцию мебели, предметов мебели, новый способ разметки деталей из бумаги, свойства копировальной бумаг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оят представление о материальной культуре как продукте предметно-преобразующей деятельности человека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последовательно (пошагово) выполнять работу, контролируя свою деятельность по готовому плану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анализ объектов с целью выделения признаков, творческое отношение к работе, изменение дизайна, добавление украшающих деталей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ть договариваться о распределении функций и ролей в совместной деятельности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ориентируются на оценку результатов собственной предметно-практической деятельно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й проект «Мебель для детской комнаты» (макет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 год. Изделия «Украшения на елку», «Украшение на окно» (решение частных зада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ют: историю празднования Нового года в России, виды новогодних украшений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: новым приемам  работы с бумагой и, применяя этот прием, изготовят новогодние украшения м приема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ют представление о том, что для обработки каждого вида материала, используемого для изготовления изделия, выбирается свой способ, придающий вещи оригинальный вид 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выделять и осознавать то, что уже усвоено и то, что еще подлежит усвоению, давать оценку качества и уровня усвоен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ые: осознанное построение речевых высказываний в устной форме, ответы на вопросы учителя по теме,  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анализа объектов с целью выделения признак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икативные: уметь выражать свои мысли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«Украшаем класс к празднику»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групповой)</w:t>
            </w:r>
          </w:p>
        </w:tc>
      </w:tr>
      <w:tr>
        <w:trPr>
          <w:trHeight w:val="16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жда. Ткань. Нитки. Изделие «Кукла из ниток»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постановка учебной задачи, поиск ее реш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нают: о назначении одежды, видах ткани, инструментах для работы с тканью, содержание понятий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кань,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ыкройк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о профессиях швейного производства, свойствах ткани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выполнять поделку из ниток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ят представление: о материалах, разнообразии профессий, соотнесут изученные понятия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 примерами из реальной жизни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самостоятельно выполнять работу, ориентируясь на информацию в учебник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самостоятельное выделение и формулирование познавательной цели, умение сравнивать свойства материалов, продуктивное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наков, символов, приведенных в учебник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вступать в коллективное учебное сотрудничество, допускать существование различных точек зрен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осуществляют адекватную самооценку собственных учебных достижений, своего внешнего вида, соблюдают правила бережного отношения к одежд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мся шить. Изделия «Закладка с вышивкой», «Медвежонок»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 представление о видах пуговиц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ют технологическими приемами ручной обработки материал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оят правила техники безопасности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: выполнять простейшие швы, пришивать пуговицы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ют содержание понятий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персток, шов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 мотивацию к учебной деятельности, приобретению навыков самообслуживания</w:t>
            </w:r>
          </w:p>
        </w:tc>
        <w:tc>
          <w:tcPr>
            <w:tcW w:w="3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самостоятельно выполнять работу, ориентируясь на информацию в учебнике, контролируя качество на каждом этапе работы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владение умениями строить рассуждения, обращаясь к известным понятиям, анализировать объекты труда с выделением их существенных признак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ют воспринимать речь учителя, строить понятные речевые высказывания вступать в учебный диалог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относятся с вниманием к своему внешнему виду, ориентируются на оценку результатов собственной предметно-практической деятельности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Панно из пуговиц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ческая работа по теме «Практическая работа “Подарок для мамы”». Цель: выявить базовые знания и степень усвоения знаний по теме, умение оценивать свои возможности при выборе уровня сложности изделия, организовывать рабочее место, планировать свою деятельность, контролируя каждый этап работы над изделием. Форма контроля: лист наблюдений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вижение по земле. Изделие «Тачка»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нают: о видах транспорта, правила поведения </w:t>
              <w:br/>
              <w:t>в общественном транспорт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сгибать и разрезать заготовки деталей точно по разметк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 способность</w:t>
              <w:br/>
              <w:t>к обобщению собственных представлений о взаимосвязях действий человека и правил поведен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ют диалогической формой речи в заданных сюжетно-ролевых ситуациях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последовательно (пошагово) выполнять работу, контролируя свою деятельность по плану и сравнивая изделие с образцом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составление диалога в соответствии с заданной ситуацией, работа с соблюдением последовательности технологических операций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ть высказывать свою точку зрения, пытаться ее обосновать, приводя аргументы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имеют мотивацию к учебной деятельности, адекватно оценивают свою работу, владеют культурой поведения и общен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Транспорт будущего» (результат представить в виде рисунка или макета)</w:t>
            </w:r>
          </w:p>
        </w:tc>
      </w:tr>
      <w:tr>
        <w:trPr>
          <w:trHeight w:val="440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труктор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нают: о наземном транспорте, профессиях людей, связанных </w:t>
              <w:br/>
              <w:t>с работой на транспорт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: приемам работы с конструктором, выполнять изделия из деталей конструктор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ят представление о разнообразии профессий, обладают техническим и логическим мышлением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планировать и последовательно (пошагово) выполнять работу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соблюдение последовательности технологических операций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ть слушать учителя, задавать вопросы на понимание и уточнение, высказывать свою точку зрен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самоорганизовываются с целью решения учебных задач, владеют культурой поведения и общен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а в жизни человека. Вода </w:t>
              <w:br/>
              <w:t xml:space="preserve">в жизни растений. Практическая работа «Проращивание семян» 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(постановка учебной задачи,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иск ее реш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нают: </w:t>
              <w:br/>
              <w:t>о значении воды в жизни людей, животных, растений, о порядке действий при выращивании растений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производить посадку семя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ют значение воды в жизни человека, необходимость ее экономии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составлять план работы, выполнять самоконтроль своих действий, анализировать и делать вывод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представление о воде, ее свойствах, осуществление поиска информации в учебник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ть вступать в коллективное учебное сотрудничество, не перебивать товарища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проявляют интерес к окружающему миру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ют, что воду необходимо беречь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Вырасти растение»</w:t>
            </w:r>
          </w:p>
        </w:tc>
      </w:tr>
      <w:tr>
        <w:trPr>
          <w:trHeight w:val="281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тьевая вода. Изделие «Колодец»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нают: содержание понятия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итьевая вод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собах ее получен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делать макет колодц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 представление: о необходимости питьевой воды для организма человека, сложностях ее получения, об экономном ее расходовании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анализировать изделие, составлять план, контролировать качество своей работы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представление о воде, ее значении в жизни людей и необходимости ее эконом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ть обмениваться мнениями, слышать сверстников во время обсужден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проявляют интерес к изучению окружающего ми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Построим колодец»</w:t>
            </w:r>
          </w:p>
        </w:tc>
      </w:tr>
      <w:tr>
        <w:trPr>
          <w:trHeight w:val="111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вижение по воде. Изделие «Кораблик из бумаги»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нают: о видах водного транспорта, </w:t>
              <w:br/>
              <w:t>о мире профессий и важности правильного выбора професс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атся: различать виды водного транспорта, проводить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ы, новым приемам работы с бумагой, выполнять изделия из бумаг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 способность к самоорганизации при выполнении учебного задания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самостоятельно выполнять работу, ориентируясь на информацию в учебнике, проговаривать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осуществление поиска информации в учебнике, формулирование ответов на вопросы учителя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ть высказывать свою точку зрения, пытаться ее обосновать, приводя аргументы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проявляют интерес к изучению окружающего мира, положительное отношение к занятиям предметно-практической деятельно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«Речной флот» </w:t>
              <w:br/>
              <w:t>(представить результат в виде макета)</w:t>
            </w:r>
          </w:p>
        </w:tc>
      </w:tr>
      <w:tr>
        <w:trPr>
          <w:trHeight w:val="514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ние ветра. Изделие «Вертушка»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ют: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значении воздуха в жизни на Земле, об использовании человеком силы ветра, важность сохранения воздуха чистым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выполнять издел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 представление о значении воздуха в жизни человека, ориентируются в задании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анализировать изделие, составлять план, контролировать качество своей работы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соблюдение последовательности технологических операций (в соответствии с составленным планом работы)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ют воспринимать речь учителя, строить понятные речевые высказывания, вступать в учебный диалог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проявляют интерес к изучению окружающего мир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Вертушка»</w:t>
            </w:r>
          </w:p>
        </w:tc>
      </w:tr>
      <w:tr>
        <w:trPr>
          <w:trHeight w:val="567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еты птиц. Изделие «Попугай»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ат сведения о птицах, познакомятся с новой техникой работы с бумагой.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нают смысл понятия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озаика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выполнять мо-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ку в новой техник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 представление: о мире птиц, пользе, которую они приносят, особенностях строения их тела, важности сохранения всего видового богатства птиц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вносить необходимые дополнения и коррективы в план и способ действия в случае расхождения эталона и реального издел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осуществление поиска информации, самостоятельное предположение, какая информация нужна для решения учебной задачи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ть задавать вопросы на пониман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уточнение, допускать существование различных точек зрен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понимают, что охрана природы – это дело каждого человека, соблюдать основные моральные нормы поведен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Птицы»</w:t>
            </w:r>
          </w:p>
        </w:tc>
      </w:tr>
      <w:tr>
        <w:trPr>
          <w:trHeight w:val="53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еты человека. Изделие «Самолет» 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решение частных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да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ют: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азных видах летательных аппаратов, смысл понятия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ригами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перимент </w:t>
              <w:br/>
              <w:t xml:space="preserve">с бумагой </w:t>
              <w:br/>
              <w:t>и делать вывод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ют представление о разнообразии профессий, обладают техническим и логическим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лением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вносить необходимые дополнения и коррективы в план и способ действия в случае расхождения эталона и реального издел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владение логическими действиями сравнения, анализа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ть содержательно и бесконфликтно участвовать в совместной учебной работе с одноклассниками в относительной автономии от учителя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адекватно реагируют в проявлениях эмоционально-оценочного отношения к сверстникам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Самолет»</w:t>
            </w:r>
          </w:p>
        </w:tc>
      </w:tr>
      <w:tr>
        <w:trPr/>
        <w:tc>
          <w:tcPr>
            <w:tcW w:w="1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ЗА РЕФЛЕКСИИ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: соотнести полученный результат с задачами, поставленными на начало учебного года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 зафиксировать проблемные «точки» в ходе изучения основных тем года, определить уровень сформированности знаний, учебной деятельности, способностей на конец года относительно начала года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ы общения. Изделие «Письмо на глиняной дощечке»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изучение нового материал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ют: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общения людей друг с другом, способы получения и передачи информации, о развитии письменности, использовании различных материалов для передачи всевозможной информ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 способность</w:t>
              <w:br/>
              <w:t>к вербальным и невербальным способам коммуникации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ориентироваться в информационном пространств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ые: понимание заданного вопроса; в соответствии с ним построение ответа </w:t>
              <w:br/>
              <w:t>в устной фор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ть высказывать свою точку зрения, пытаться ее обосновать, приводя аргументы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проявляют интерес к информационной и коммуникационной деятельно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Шифрованное письмо» или «Придумай свой код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жные телефонные номера. Правила движения. Практическая работа «Важные телефонные номера»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решение частных зада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нают: </w:t>
              <w:br/>
              <w:t>о современных средствах связи, правилах дорожного движен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атся ориентироваться </w:t>
              <w:br/>
              <w:t>в информации различного ви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еют способность ориентироваться </w:t>
              <w:br/>
              <w:t>в информации разного вида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ориентироваться в информационном пространств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получение и сохранение информации в знаковой форм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ть обмениваться мнениями, слышать сверстников во время обсужден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проявляют интерес к информационной и коммуникационной деятельности, ориентируются на оценку результатов собственной предметно-практической деятельно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Дорожные знаки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изучение нового материал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нают: об устройстве </w:t>
              <w:br/>
              <w:t xml:space="preserve">и назначении компьютеров, что Интернет является одним из основных источников информации </w:t>
              <w:br/>
              <w:t xml:space="preserve">в современ ном мире,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авилах безопасной работы на компьютере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 находить источники информации в Интернете, отбирать нужную информацию для презент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атся: находить информацию в Интернете, ориентироваться в информации различного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ориентироваться в информационном пространстве, понимать смысл инструкции учителя, принимать учебную задачу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осуществление поиска и выделение необходимой информации; применение методов информационного поиска, в том числе с помощью компьютерных средств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ть содержательно и бесконфликтно участвовать в совместной учебной работе с одноклассниками в относительной автономии от учителя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имеют желание выполнять учебные действия, проявляют интерес к отдельным видам предметно-практической деятельности</w:t>
              <w:tab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нформации «Интернет: адреса детских журналов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гностика качества учебно-познавательной деятельност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(контроль </w:t>
              <w:br/>
              <w:t>и оценка зна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ают </w:t>
              <w:br/>
              <w:t>и систематизируют знания по всем темам курса, проверят степень усвоения знаний, выделив то, что подлежит усвоению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т мотивацию к учебной деятельности, осознают качество усвоения знаний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ятивные: выделять </w:t>
              <w:br/>
              <w:t>и осознавать то, что уже усвоено и что еще подлежит усвоению, осознавать качество и уровень усвоен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проведение анализа изделия с выделением существенных признак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ть обмениваться мнениями, слышать сверстников во время обсуждения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адекватно оценивают собственные учебные достижения на основе выделенных критерие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атериально – технического обеспечения образовательного процесс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говцева, Н. И. Технология. 1 класс [Текст] : учебник для общеобразоват. учреждений / Н. И. Роговцева, Н. В. Богданова, И. П. Фрейтаг. – М. : Просвещение, 2012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говцева, Н. И. Технология. 1 класс [Текст] : рабочая тетрадь : пособие для учащихся общеобразоват. учреждений / Н. И. Роговцева, Н. В. Богданова, И. П. Фрейтаг. – М. : Просвещение, 2012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говцева, Н. И. Технология. 1–4 классы. Рабочие программы [Текст] / Н. И. Роговцева, С. В. Анащенкова. – М. : Просвещение, 2012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Шипилова, Н. В. Технология. 1 кл. [Текст] : метод.пособие с поурочными разработками / Н. В. Шипилова, Н. И. Роговцева, С. В. Анащенкова; Рос. акад. наук, Рос. акад. образования, изд-во «Просвещение». – М. : Просвещение, 2012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ехнология. 1 класс [Электронный ресурс] : электронное приложение к учебнику / С. А. Володина, О. А. Петрова, М. О. Майсуридзе, В. А. Мотылева. – М. : Просвещение, 2012. – 1 электрон.опт. диск (CD-ROM)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тернет-ресурсы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лектронная версия газеты «Начальная школа». – Режим доступа: http://nsc.1september.ru/index.php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Я иду на урок начальной школы: основы художественной обработки различных материалов (сайт для учителей газеты «Начальная школа»). – Режим доступа: http://nsc.1september.ru/urok/index.php?SubjectID=150010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роки творчества: искусство и технология в школе. – Режим доступа: http://www.it-n.ru/communities.aspx?cat_no=4262&amp;lib_no=30015&amp;tmpl=lib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роки технологии: человек, природа, техника. 1 класс. – Режим доступа: http://www.prosv.ru/ebooks/Rogovceva_Uroki-tehnologii_1kl/index.html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О и технический труд. Медиатека. Педсовет: образование, учитель, школа. – Режим доступа: http://pedsovet.org/component/option,com_mtree/task,listcats/cat_id,1275/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ехнология. Начальная школа. – Режим доступа: http://vinforika.ru/3_tehnology_es/index.htm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формационно-коммуникативные средства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хнология [Электронный ресурс]. – М. : Мин-во образования РФ : ГУ РЦ ЭМТО : ЗАО «ИНФОСТУДИЯ ЭКОН», 2004. – 1 электрон.опт. диск (CD-ROM). – (Библиотека электронных наглядных пособий)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1С: Школа. Студия лепки. Животные [Электронный ресурс]. – М. : 1C-Паблишинг, 2009. – 1 электрон.опт. диск (CD-ROM)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родные промыслы [Видеозапись, кинофильм, микроформа] : документальный фильм. – М. : Видеостудия «КВАРТ», 2005. – 1 вк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хнические средства обучения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гнитная доска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сональный компьютер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льтимедийный проектор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basedOn w:val="1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" w:cs="Lohit Hindi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10">
    <w:name w:val="c1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0:45:00Z</dcterms:created>
  <dc:creator>Admin</dc:creator>
  <dc:description/>
  <cp:keywords/>
  <dc:language>en-US</dc:language>
  <cp:lastModifiedBy>Ирина</cp:lastModifiedBy>
  <cp:lastPrinted>2014-12-09T16:21:00Z</cp:lastPrinted>
  <dcterms:modified xsi:type="dcterms:W3CDTF">2019-04-22T06:35:00Z</dcterms:modified>
  <cp:revision>14</cp:revision>
  <dc:subject/>
  <dc:title/>
</cp:coreProperties>
</file>