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№ 468 г. Новосиби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ия и методика и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иколаева Н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 201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. Традиционные методики руководства игровой деятельностью:</w:t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омплексный подход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Для формирования игры на каждом этапе необходимы не только особые приемы, а единый комплекс обязательных педагогических мероприятий, вытекающих из природы игры. Компоненты комплексного метода следующие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ланомерное обогащение жизненного опыта детей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совместные обучающие игры педагога с детьми, направленные на передачу детям игрового опыта, игровых умений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воевременное изменение игровой среды с учетом обогащающегося жизненного и игрового опыта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активизирующее общение взрослого с детьми в процессе их игры, направленное на побуждение и самостоятельное применение детьми новых способов решения игровых задач, на отражение в игре новых сторон жизн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Традиционно эти педагогические условия можно отнести к прямым и косвенным методам руководства игрой: обогащение жизненного опыта, изменение игрового материала оказывает косвенное влияние на развитие игры, в то же время иногда взрослые непосредственно «учат» детей играть. Обычно предпочтение отдается косвенным методам и приемам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омплексный подход руководства процессом формирования игры не только подтверждает планомерность такого предпочтения, но и обосновывает его в связи с новым подходом к игре как решению игровых задач самими деть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Место и специфика каждого компонента комплексного метод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альная жизнь ребенка – одно из условий для развития игры, источники ее возникновения и постоянного обогащения. Педагогу важно не только учитывать жизненный опыт детей, но и целенаправленно его расширять. Без постоянного обогащения жизненного опыта педагог бессилен сделать детскую игру самостоятельной, руководство игрой в этом случае может приобрести лишь формальный характер, превратиться в механическое обучение отдельным игровым умениям. Только активный в быту и на занятиях дети проявляют инициативу и самостоятельность в игр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се источники информации (наблюдения, занятия, средства искусства; художественное слово), если они интересны детям, будят их мысль, удивляют, волнуют, не оставляют эмоционально равнодушными. Это способствует возникновению того, что ребенок, активный участник реальной жизни, желает сделать больше, чем в своем возрасте. Эта возникшая потребность делать как взрослый, поступать, как взрослый может быть реализована в игре. Многие конкретные интересные действия людей, их поступки становятся мотивом, предметом детских игр. Важно, чтобы дети приобщались к интересному, прекрасному, загадочному, а позднее – к героическому. В игре заложены большие возможности для творческого воспроизведения разных событи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Если жизненный опыт детей постепенно расширяется за счет более глубокого понимания интересных, новых явлений, конкретного назначения предметов, сущности взаимоотношений людей, это постепенно обогащает содержание игр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В совместных обучающих играх воспитатель вычленяет главное в событиях, участниками и наблюдателями которых являлись воспитанники. Дети учатся переводить свой жизненный опыт в игровой условный план, решать и ставить нужные игровые задачи разными способами. При общении детей, отличающихся по возрасту и уровню развития игры, игровой опыт передается стихийно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ередача игрового опыта может быть организована двумя формами: 1) специальные обучающие игры (показы-инсценировки, разнообразные театрализованные игры; игры-задания, рекомендованные Р.И. Жуковской; сюжетно-дидактические и сюжетно подвижные и музыкальные игры; 2) игра воспитателя с детьми, когда участие педагога может быть длительным или фрагментарным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Передача игрового опыта совмещает в себя и воображаемую ситуацию, и интересную событийную сторону (сюжет). В зависимости от этапа игры на первый план выступают наиболее значимые для последующего развития игры способы воспроизведения действительности. Они могут быть связаны как с событийной (развитием сюжета), так и с содержательной стороной игры (обобщенностью игрового действия, отображением отношений между людьми)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Большое значение имеют игровые проблемные ситуации, которые создаются благодаря изменению игровой среды и активному общению. Игровые проблемные ситуации ставят детей перед необходимостью использовать ранее полученные впечатления и побуждают детей к поиску новых знаний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воевременное изменение игровой среды, подбор игрушек и игрового материала, разного по тематике и образному решению, помогают ребенку восстановить в памяти недавние впечатления, побуждают к самостоятельной игр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азнообразная предметно-игровая среда позволяет подвести детей к следующему, более сложному этапу игры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щение взрослого с детьми в процессе игры, усложняющиеся игровые проблемные ситуации побуждаю детей к самостоятельному поиску новых игровых задач, новых способов их решения. Такое общение взрослого с детьми чаще проходит в форме вопроса, совета, подсказк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Детям раннего возраста можно предлагать разные варианты одной и той же игровой задачи (покормить куклу, игрушечного медведя, петушка). Это подчеркивает условность игры, побуждает детей переносить игровые действия на новые предметы, в новые условия, а не ограничивает его поведение образцом, заданным в совместных играх или  показах-инсценировках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Благодаря взаимосвязи всех компонентов игра с первых ее этапов организуется как самостоятельная деятельность детей. Постепенно она становится все более творческой и саморазвивающейс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сновным компонентом комплексного подхода к формированию игры сохраняются на всех этапах ее развития. Меняется лишь роль каждого компонента в общей системе педагогических воздействий. Например, на этапе формирования ознакомительной предметно-игровой деятельности главный компонент руководства игрой – подбор игрушек (подвеска, погремушки) с определенными свойствами и общение взрослого с ребенком; на этапе отобразительной игры на первый план выступают обучающие игры, в частности показ игрового действия (как покатать мяч, машинку, как посадить куклу на стул, поймать сачком «рыбку»); на этапе формирования сюжетно-отобразительной игры – организация практического опыта и проблемное общение взрослого с ребенком по ходу игры. При переключении малышей на ролевое поведение ( в первых сюжетно-ролевых играх) вновь усиливается значение совместных игр детей с воспитателем, демонстрирующим ролевые отношения между играющими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одержание работы по всем компонентам руководства игрой направленно на постепенное усложнение способов решения игровых задач, развитие сюжета, взаимоотношений детей (игровых и реальных) и их самостоятельности в игр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тоды и приемы Е.В. Зворыгиной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иемы, используемые в работе с детьми, формируют у них следующее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-умение не только выполнять предложенные взрослым игровые задачи, но и самому принимать их на основе косвенно обозначенной воображаемой ситуации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желание выполнять игровые задачи самостоятельно, охотно повторять и варьировать их при незначительной помощи взрослого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умение выполнять игровые действия более аккуратно, последователь, не спеша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- умение готовиться к выполнению игровой задачи, используя последовательно несколько действий, связанных по смыслу, употреблять в игре до 3-5 игрушек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умение использовать в игре, предметы-заместители, предметы, нарисованные на плоскости;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- стремление называть свои действия словом и обозначать игровым именем предметы-заместители (кружок – это тарелка, печенье, пряник и т. п.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умение использовать и называть воображаемые предметы, отсутствующие в данный момент ( в чашке – «молоко», в тарелке – «каша»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желание вносить в игру новое, что было подмечено самим ребенком при наблюдении за окружающим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интерес к игре сверстников, желание вступить в игру с ними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методика В. Вороновой: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Предлагается три группы методов, характерных для руководства творческими (сюжетно-ролевыми) играми и использования их для воспитания ребенка и формирование детского коллектива.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Особенностью этих методов и приемов является их организация взаимосвязь и взаимообусловленность. Они оказывают эффективное  воздействие и становятся средствами развития игры как формы организации содержательной жизни детей в детском саду при условии умелого их использования воспитателем, его искреннего интереса к играм детей, его желания внимательно и любовно руководить умственным, нравственным, эстетическим и трудовым воспитанием каждого ребенка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ы методов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ы и приемы, входящие в данную группу метод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тоды организации и руководства игровой деятельностью, направленные на развитие детского коллектива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становка перед детьми перспективы интересной, увлекате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воспитателем ведущей роли и показ в игровой ситуации, как возможно регулирование взаимоотношений между играющ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азание помощи в воспроизведении и раскрытии норм и правил коллективистских взаимоотношений при длительном выполнении ро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пражнение детей в самостоятельной организации игр и развитие умения согласовывать сюжетный ход игры путем разъяснения, одобрения, похвалы, доверия, советов по возможному подбору материала для игры, беседа-разговор по поводу дальнейшего хода игры; подведение итогов; положительная оценка предложений детей, изготовление игрушек-самодел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иучение к самостоятельному распределению ролей с учетом возможностей, интересов, желаний каждого ребенка путем изучения и раскрытия перед детьми его лучших, положительных сторон, воспроизведения и раскрытия поступков, привычек, нравов и обычаев тех или иных персонажей игры; давая советы при распределении ролей, индивидуальных заданий и поручений для самостоятельного развития роли и доведения ее до ко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ъяснения понятий «хорошо», «плохо», «добро», «зло» в игровой ситуации, связанное с реализацией содержания игры, выполнением роли и игровых прав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тановление игровых традиций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тоды развития содержания творческих игр и детских взаимоотношений на основе взаимосвязи обучения и игры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экскурсий (первичная, вторичная, завершающ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(по возможности) встреч с людьми различны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моционально-выразительное чтение художественной литературы, отражающей коллективный труд взрослых и героику современн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, беседа-рассказ воспитателя с иллюстративным материалом о труде взрослых и их взаимоотношениях в его процесс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ассказ воспитателя по специально подобранным ярким фотографиям, репродукциям с картин о современных событиях, происходящих в стр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авление детьми рассказов на определенные темы, связанные с наблюдениями окружающей жизн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Индивидуальные беседы с детьми, уточняющие знания, представления детей о современных событиях, о том, что такое хорошо и что такое плох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нсценирование отдельных литературных произведений с использованием игрушек и с участием дет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Использование персонажей кукольного театра для проведения этических бесед, для драматизации литературных произведений с идеями дружбы и товарищества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тоды развития содержания игры на основе взаимосвязи игры с трудом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учение детей умениям и навыкам конструирования из строительного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казание помощи в развитии строительного твор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учение приемам коллективной строй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учение детей навыкам изготовления игрушек-самоделок из различных материалов (картона, плотной бумаги, дерева, фанеры, разных коробков, шишек, желудей и т. д.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иучение детей к самостоятельному изготовлению игрушек-самоделок для игры, которой увлечены дети.</w:t>
            </w:r>
          </w:p>
        </w:tc>
      </w:tr>
    </w:tbl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Нетрадиционные подходы к проблеме руководства игровой деятельностью дошкольников (Н. Михайленко и Н. Короткова).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Старший дошкольный возраст - период расцвета игры-фантазирования. Психолого-педагогическую характеристику этой игры дали А. Н.Леонтьев, Н.А. Короткова, Н.Я.Михайленко. Отмечается ее ценность как особой творческой деятельности, в ходе которой ребенок созидает новый сюжет в идеальном плане (в виде представлений). Игра чаще всего разворачивается вокруг какого-нибудь вымышленного героя - игрушки, персонажа сказки, мультфильма. Образы, созданные воображением, получают оформление благодаря таким выразительным средствам, как речевые характеристики, движения, мимика, жесты, экспрессивные проявления. Основа игры-фантазирования — сотворчество педагога и детей в придумывании игровых событий, последовательно связанных между собой. Плодотворным является обучение детей изменению сюжета знакомой сказки (сочинение новой концовки, включение персонажей из других сказок и др.). Направить фантазию ребенка в новое русло можно с помощью моделирования (Л. А. Венгер, О. М.Дьяченко): создания схем сказочного сюжета, использования символического изображения персонажей.</w:t>
      </w:r>
    </w:p>
    <w:p>
      <w:pPr>
        <w:pStyle w:val="Normal"/>
        <w:spacing w:lineRule="auto" w:line="360"/>
        <w:ind w:left="23" w:right="20" w:firstLine="278"/>
        <w:rPr/>
      </w:pPr>
      <w:r>
        <w:rPr>
          <w:sz w:val="28"/>
          <w:szCs w:val="28"/>
        </w:rPr>
        <w:t>В последние годы ввиду того, что отмечается недостаточно высокий уровень сформированное игровой деятельности у детей дошкольного возраста, ученые (Н.А.Короткова, Н.Я.Михайленко)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</w:t>
      </w:r>
    </w:p>
    <w:p>
      <w:pPr>
        <w:pStyle w:val="Normal"/>
        <w:spacing w:lineRule="auto" w:line="360"/>
        <w:ind w:left="23" w:firstLine="278"/>
        <w:rPr>
          <w:sz w:val="28"/>
          <w:szCs w:val="28"/>
        </w:rPr>
      </w:pPr>
      <w:r>
        <w:rPr>
          <w:sz w:val="28"/>
          <w:szCs w:val="28"/>
        </w:rPr>
        <w:t>Авторы выделяют следующие способы построения иг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" w:leader="none"/>
        </w:tabs>
        <w:spacing w:lineRule="auto" w:line="360"/>
        <w:ind w:left="23" w:right="20" w:firstLine="278"/>
        <w:jc w:val="both"/>
        <w:rPr/>
      </w:pPr>
      <w:r>
        <w:rPr>
          <w:sz w:val="28"/>
          <w:szCs w:val="28"/>
        </w:rPr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23" w:right="20" w:firstLine="278"/>
        <w:jc w:val="both"/>
        <w:rPr>
          <w:sz w:val="28"/>
          <w:szCs w:val="28"/>
        </w:rPr>
      </w:pPr>
      <w:r>
        <w:rPr>
          <w:sz w:val="28"/>
          <w:szCs w:val="28"/>
        </w:rPr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1" w:leader="none"/>
        </w:tabs>
        <w:spacing w:lineRule="auto" w:line="360"/>
        <w:ind w:left="23" w:right="20" w:firstLine="278"/>
        <w:jc w:val="both"/>
        <w:rPr/>
      </w:pPr>
      <w:r>
        <w:rPr>
          <w:sz w:val="28"/>
          <w:szCs w:val="28"/>
        </w:rPr>
        <w:t>сюжетосложение, посредством, которого ребенок выстраивает отдельные элементы сюжета в целостное событие.</w:t>
      </w:r>
    </w:p>
    <w:p>
      <w:pPr>
        <w:pStyle w:val="Normal"/>
        <w:spacing w:lineRule="auto" w:line="360" w:before="0" w:after="241"/>
        <w:ind w:left="23" w:right="20" w:firstLine="278"/>
        <w:rPr/>
      </w:pPr>
      <w:r>
        <w:rPr>
          <w:sz w:val="28"/>
          <w:szCs w:val="28"/>
        </w:rPr>
        <w:t>Первым способом построения игры - предметно-игровыми действиями -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ся неполноценно, на примитивном уровне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Зворыгина Е.В. Первые сюжетные игры малыше: Пособие для воспитателя дет. сада. – М.: Просвещение, 1988. – 96 с.: ил.</w:t>
      </w:r>
    </w:p>
    <w:p>
      <w:pPr>
        <w:pStyle w:val="Normal"/>
        <w:spacing w:lineRule="auto" w:line="360"/>
        <w:ind w:firstLine="360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Воронова В.Я. Творческие игры старших дошкольников: Пособие для воспитателя дет. сада. – М.: Просвещение, 1981. – 80 с., ил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>Козлова С.А., Куликова Т.А. Дошкольная педагогика: Учеб. пособие для студ. сред. пед. учеб. заведений. – 2-е изд., перераб. и доп. – М.: Издательский центр «Академия», 2000. – 416 с.</w:t>
      </w:r>
    </w:p>
    <w:p>
      <w:pPr>
        <w:pStyle w:val="Normal"/>
        <w:spacing w:lineRule="auto" w:line="360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1">
    <w:name w:val="Основной текст (7)"/>
    <w:basedOn w:val="7"/>
    <w:qFormat/>
    <w:rPr/>
  </w:style>
  <w:style w:type="character" w:styleId="Style15">
    <w:name w:val="Основной текст_"/>
    <w:qFormat/>
    <w:rPr>
      <w:sz w:val="21"/>
      <w:szCs w:val="21"/>
      <w:lang w:bidi="ar-SA"/>
    </w:rPr>
  </w:style>
  <w:style w:type="character" w:styleId="5">
    <w:name w:val="Основной текст (5)_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2">
    <w:name w:val="Основной текст7"/>
    <w:basedOn w:val="Normal"/>
    <w:qFormat/>
    <w:pPr>
      <w:shd w:fill="FFFFFF" w:val="clear"/>
      <w:spacing w:lineRule="exact" w:line="240" w:before="300" w:after="300"/>
      <w:jc w:val="center"/>
    </w:pPr>
    <w:rPr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840" w:after="0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50:00Z</dcterms:created>
  <dc:creator>Ирина</dc:creator>
  <dc:description/>
  <cp:keywords/>
  <dc:language>en-US</dc:language>
  <cp:lastModifiedBy>User</cp:lastModifiedBy>
  <dcterms:modified xsi:type="dcterms:W3CDTF">2019-04-22T03:57:00Z</dcterms:modified>
  <cp:revision>26</cp:revision>
  <dc:subject/>
  <dc:title>Государственное бюджетное образовательное учреждение среднепрофессионального образования Новосибирской области «Новосибирский педагогический колледж № 1 им</dc:title>
</cp:coreProperties>
</file>