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/>
      </w:pPr>
      <w:r>
        <w:rPr>
          <w:sz w:val="56"/>
          <w:szCs w:val="56"/>
        </w:rPr>
        <w:t>Проверочные  тесты  по предмету  «Окружающий  мир»</w:t>
      </w:r>
    </w:p>
    <w:p>
      <w:pPr>
        <w:pStyle w:val="Normal"/>
        <w:spacing w:lineRule="auto" w:line="240"/>
        <w:rPr/>
      </w:pPr>
      <w:r>
        <w:rPr>
          <w:rFonts w:cs="Calibri"/>
          <w:sz w:val="56"/>
          <w:szCs w:val="56"/>
        </w:rPr>
        <w:t xml:space="preserve">                          </w:t>
      </w:r>
      <w:r>
        <w:rPr>
          <w:sz w:val="56"/>
          <w:szCs w:val="56"/>
        </w:rPr>
        <w:t>4  класс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Авторы  учебника  А.А.Плешаков, М.Ю.Новицкая              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2018 год                                     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Тест  по  предмету  «Окружающий  мир»  4  класс</w:t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Тема  «Река  времени.  История.  Археология»</w:t>
      </w:r>
    </w:p>
    <w:p>
      <w:pPr>
        <w:pStyle w:val="Style15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должи  предложения: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тория  -  это  наука  о  ………………………………………………………….......................................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тория  - это  последовательность  ……………………………………………………………………………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ек  равен ………………………………………………………………………………………………………………………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чет  лет  в  России  ведется  с  даты ……………………………………………………………………………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бозначь  века  на  ленте  времени: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до  н.  э.                н. э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!......!......!......!......!......!......!......!......!......!......0......!......!......!......!......!......!......!......!......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!......!......!......!......!......!......!......!......!......!......!......!......!......!......!......!.....!......!......!......</w:t>
      </w:r>
    </w:p>
    <w:p>
      <w:pPr>
        <w:pStyle w:val="Style15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бозначь  точкой,  в  каком  веке  ты  живешь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тметь  на  ленте  времени  даты: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988 год – год  крещения  Руси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147  год- год  основания  Москвы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945год – год  Победы России  в  Великой Отечественной  войне.</w:t>
      </w:r>
    </w:p>
    <w:p>
      <w:pPr>
        <w:pStyle w:val="Style15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  предложения: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- отец  истории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9  ноября  -  день  памяти ……………………………………………….., написавшего  летопись  «………………………………………………………………………………………………»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Летопись – это  рукописная  книга, в  которой  описание  событий  изложено  по  ………………………………………………………………………………………………………………………………………..</w:t>
      </w:r>
    </w:p>
    <w:p>
      <w:pPr>
        <w:pStyle w:val="Style15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  предложения:   Археология – это  наука, которая  помогает  изучать  историю  по ……………………………………………………………………………………………………………………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рхеологи  занимаются  …………………………………, ищут …………………………………………………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рхеологические  находки  хранятся  в  краеведческих  музеях.  Есть  ли  такой  музей  в  Пермском  крае?..............................................................................................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Если  есть,  то  какие  экспонаты  можно  там  увидеть?</w:t>
      </w:r>
    </w:p>
    <w:p>
      <w:pPr>
        <w:pStyle w:val="Style15"/>
        <w:spacing w:lineRule="auto" w:line="24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Тест  по  предмету  «Окружающий  мир»  4  класс </w:t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Тема «По  страницам  летописи. Истоки  древней  Руси»</w:t>
      </w:r>
    </w:p>
    <w:p>
      <w:pPr>
        <w:pStyle w:val="Style15"/>
        <w:numPr>
          <w:ilvl w:val="0"/>
          <w:numId w:val="1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звания  славянских  племен  словно  рождены  той  землей,  на  которой  они  селились. Установи  соответствия: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ревляне                                                 река  Полота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реговичи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лочане                                                  лес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ловене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ривичи                                                    дрягва (болото)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димичи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ятичи                                                       поля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олыняне                                                 река  Волынь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личи                                                         имя  Крива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иверцы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елые  хорваты                                       имя  Радим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Северяне  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ляне                                                       имя  Вятко   </w:t>
      </w:r>
    </w:p>
    <w:p>
      <w:pPr>
        <w:pStyle w:val="Style15"/>
        <w:numPr>
          <w:ilvl w:val="0"/>
          <w:numId w:val="1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  11-12  векам  образовалась  древнерусская  народность.  К  16-17  векам   она  дала  начало  трем  братским  народам: …………………………..,   ………………………………….., ………………………………</w:t>
      </w:r>
    </w:p>
    <w:p>
      <w:pPr>
        <w:pStyle w:val="Style15"/>
        <w:numPr>
          <w:ilvl w:val="0"/>
          <w:numId w:val="1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т  побережья  Каспийского  моря  по  рекам  и  озерам  можно  было  добраться  до   южного  Черного  моря и  Каспийского  моря. Появился  торговый  путь  «из  варяг  в  греки» Что  продавали  славяне?....................................................................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11"/>
        </w:numPr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К  10  веку  на  Руси  было  не  менее  25  городов.  Назови  хотя  бы  часть  из  них…………………………………………………………………………………………………………………………………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...........................................</w:t>
      </w:r>
    </w:p>
    <w:p>
      <w:pPr>
        <w:pStyle w:val="Style15"/>
        <w:numPr>
          <w:ilvl w:val="0"/>
          <w:numId w:val="1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осстанови  текст:                                                                                                                            На  севере  центром  Древней  Руси  стал  город  ………………………………………………………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амые  важные  дела  в  нем  решались  на  народном  собрании - …………………………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 862  году  управлять  городом горожане  пригласили  скандинавского  князя  ………………………………..  с  дружиной.  С  князя ………………………………  началась  княжеская  династия,  управлявшая  Русью  более  7  веков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  юге  центром  Руси  был  город …………………………  В  882 году  князь  Олег,  потомок  …………………………………  захватил  город  ………………………., объединил  северный  и  южный  центры  Руси  и  стал  княжить  в  …………………….  Русь  стала  называться  ………………………………….. Русью. </w:t>
      </w:r>
    </w:p>
    <w:p>
      <w:pPr>
        <w:pStyle w:val="Style15"/>
        <w:numPr>
          <w:ilvl w:val="0"/>
          <w:numId w:val="1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зови  два  истока  Древнерусского  государства………………………………………………………</w:t>
      </w:r>
    </w:p>
    <w:p>
      <w:pPr>
        <w:pStyle w:val="Style15"/>
        <w:spacing w:lineRule="auto" w:line="24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Тест  по  предмету  «Окружающий  мир»  4  класс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Тема  «Мудрый  выбор. Наследница  киевской  Руси» </w:t>
      </w:r>
    </w:p>
    <w:p>
      <w:pPr>
        <w:pStyle w:val="Style15"/>
        <w:numPr>
          <w:ilvl w:val="0"/>
          <w:numId w:val="10"/>
        </w:numPr>
        <w:spacing w:lineRule="auto" w:line="240"/>
        <w:rPr/>
      </w:pPr>
      <w:r>
        <w:rPr>
          <w:sz w:val="24"/>
          <w:szCs w:val="24"/>
        </w:rPr>
        <w:t>Восстанови  текст:  Киевский  князь  Владимир (правнук  Рюрика) мечтал  увидеть  Русь  единой,  сильной,  независимой. Просветить  народ  он  решил  через ……………..    Больше  всего  послам  князя  понравилось  богослужение  в   греческой  земле  в  городе  ……………………………………………………</w:t>
      </w:r>
    </w:p>
    <w:p>
      <w:pPr>
        <w:pStyle w:val="Style15"/>
        <w:spacing w:lineRule="auto" w:line="240"/>
        <w:ind w:left="465" w:hanging="0"/>
        <w:rPr>
          <w:sz w:val="24"/>
          <w:szCs w:val="24"/>
        </w:rPr>
      </w:pPr>
      <w:r>
        <w:rPr>
          <w:sz w:val="24"/>
          <w:szCs w:val="24"/>
        </w:rPr>
        <w:t>Это  определило  выбор  ………………………………………….веры  на  Руси.</w:t>
      </w:r>
    </w:p>
    <w:p>
      <w:pPr>
        <w:pStyle w:val="Style15"/>
        <w:numPr>
          <w:ilvl w:val="0"/>
          <w:numId w:val="10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год  -  год  крещения  Руси.</w:t>
      </w:r>
    </w:p>
    <w:p>
      <w:pPr>
        <w:pStyle w:val="Style15"/>
        <w:numPr>
          <w:ilvl w:val="0"/>
          <w:numId w:val="10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осстанови  текст:                                                                                                                                 Из  ………………………………………………….   Князь  Владимир  пригласил  двух  монахов: ……………………………………….и……………………………………….. Они  создали  славянскую  азбуку  и  перевели  на  славянский  язык  главную  книгу  христиан  «………………………………………………»</w:t>
      </w:r>
    </w:p>
    <w:p>
      <w:pPr>
        <w:pStyle w:val="Style15"/>
        <w:numPr>
          <w:ilvl w:val="0"/>
          <w:numId w:val="10"/>
        </w:numPr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еречисли  главные  заповеди  христианства: ………………………………………........................</w:t>
      </w:r>
    </w:p>
    <w:p>
      <w:pPr>
        <w:pStyle w:val="Style15"/>
        <w:spacing w:lineRule="auto" w:line="240"/>
        <w:ind w:left="465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10"/>
        </w:numPr>
        <w:spacing w:lineRule="auto" w:line="240"/>
        <w:rPr/>
      </w:pPr>
      <w:r>
        <w:rPr>
          <w:sz w:val="24"/>
          <w:szCs w:val="24"/>
        </w:rPr>
        <w:t>Закончи  предложения:                                                                                                                      Князь  Владимир  укреплял  границы  родной  земли: …………………………………………………… …………………………………………………………………………………………………………………………………………….</w:t>
      </w:r>
    </w:p>
    <w:p>
      <w:pPr>
        <w:pStyle w:val="Style15"/>
        <w:spacing w:lineRule="auto" w:line="240"/>
        <w:ind w:left="465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Князь  Ярослав Мудрый (сын  князя  Владимира)  продолжил  дело  отца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Style15"/>
        <w:numPr>
          <w:ilvl w:val="0"/>
          <w:numId w:val="10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  дремучими  лесами  к  востоку  от  Новгорода  и  Киева  подымалась  Северо-Восточная  Русь.  Назови  ее  города. …………………………………………………………………………….</w:t>
      </w:r>
    </w:p>
    <w:p>
      <w:pPr>
        <w:pStyle w:val="Style15"/>
        <w:spacing w:lineRule="auto" w:line="240"/>
        <w:ind w:left="465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Центром  государственной  и  духовной  власти  стал  город ……………………………………….</w:t>
      </w:r>
    </w:p>
    <w:p>
      <w:pPr>
        <w:pStyle w:val="Style15"/>
        <w:spacing w:lineRule="auto" w:line="240"/>
        <w:ind w:left="465" w:hanging="0"/>
        <w:rPr>
          <w:sz w:val="24"/>
          <w:szCs w:val="24"/>
        </w:rPr>
      </w:pPr>
      <w:r>
        <w:rPr>
          <w:sz w:val="24"/>
          <w:szCs w:val="24"/>
        </w:rPr>
        <w:t>Наследуя  власть,  каждый  князь  продолжал  дело  своего  предка.  Каждый  князь  заботился  о …………………………………………………………………………………………………………………….,                                                      укреплял ..…..……………………………………………………………………………………………………………………,             строил 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10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  в  Киевской  Руси,  и  во  Владимиро – Суздальской  Руси   в  каждом  городе  строили  …………………………………………………………………………………………,  которые  поражали  своей  ……………………………………………………………………….</w:t>
      </w:r>
    </w:p>
    <w:p>
      <w:pPr>
        <w:pStyle w:val="Style15"/>
        <w:spacing w:lineRule="auto" w:line="240"/>
        <w:ind w:left="465" w:hanging="0"/>
        <w:rPr>
          <w:sz w:val="24"/>
          <w:szCs w:val="24"/>
        </w:rPr>
      </w:pPr>
      <w:r>
        <w:rPr>
          <w:sz w:val="24"/>
          <w:szCs w:val="24"/>
        </w:rPr>
        <w:t>Киевские  князья  положили  начало  Золотому  кольцу  русских  ……………,  которые  вошли  в  список  Всемирного  культурного  наследия.</w:t>
      </w:r>
    </w:p>
    <w:p>
      <w:pPr>
        <w:pStyle w:val="Style15"/>
        <w:spacing w:lineRule="auto" w:line="240"/>
        <w:ind w:left="4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4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4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4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4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4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4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4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4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4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465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Тест  по  предмету  «Окружающий  мир»  4  класс</w:t>
      </w:r>
    </w:p>
    <w:p>
      <w:pPr>
        <w:pStyle w:val="Style15"/>
        <w:spacing w:lineRule="auto" w:line="240"/>
        <w:ind w:left="465" w:hanging="0"/>
        <w:rPr>
          <w:sz w:val="24"/>
          <w:szCs w:val="24"/>
        </w:rPr>
      </w:pPr>
      <w:r>
        <w:rPr>
          <w:sz w:val="24"/>
          <w:szCs w:val="24"/>
        </w:rPr>
        <w:t xml:space="preserve">Тема  «Москва -  преемница  Владимира. Начало  Московского  царства»         </w:t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Закончи  тексты:                                                                                                                                                                                                                                                                          1. Не  все  потомки  Рюрика  хотели  жить  в  мире. В  12  веке  из-за  ссор  между  князьями  Русь  распалась  на  отдельные  княжества. В  это  же  время  случилась  другая  беда:  с востока  нагрянули .………………………………………………………………………………………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………………….., а с запада   пришли  завоевывать  русские  земли ………….…………………………………………………………………………………………………………………………………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усь  ослабла. Позже  древнерусская  народность  разделилась  на  3  ветви: ………………………, ……………………………………, …………………………………….</w:t>
      </w:r>
    </w:p>
    <w:p>
      <w:pPr>
        <w:pStyle w:val="Style15"/>
        <w:numPr>
          <w:ilvl w:val="0"/>
          <w:numId w:val="1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 1147  году  князь  Юрий  Долгорукий  строит  Москву. Его  внук  князь  Даниил (сын  Александра  Невского) присоединяет  русские  земли  к  Московскому  княжеству. Москва  стает  великим  городом. Рождается  Русь  ………………………………………………..</w:t>
      </w:r>
    </w:p>
    <w:p>
      <w:pPr>
        <w:pStyle w:val="Style15"/>
        <w:numPr>
          <w:ilvl w:val="0"/>
          <w:numId w:val="1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 тяжелые  для  Руси  времена  пример  мужества  и  смекалки  показал  князь  Александр  Невский(сын  Юрия  Долгорукого). Он  защитил  землю  русскую  от…………………………………………………………………………………………………………………………………….  ………………………………………………………………………………………………………………………………………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осковский  князь  Дмитрий   дал  отпор  ……………………………………………………………………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Style15"/>
        <w:spacing w:lineRule="auto" w:line="240"/>
        <w:rPr/>
      </w:pPr>
      <w:r>
        <w:rPr>
          <w:sz w:val="24"/>
          <w:szCs w:val="24"/>
        </w:rPr>
        <w:t>Благословил  на  битву  князя  Дмитрия  …………………………………………………………………….,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снователь  Троице – Сергиева  монастыря  под  Москвой (Троице – Сергиева  посада). Битва  состоялась  в  1380  году  на  берегу  реки  Дон  на  …………………………………….  поле. Много  русских  воинов  сложили  головы  на  ……………………………………………………….поле. Но  битва  закончилась  победой  русского  войска. Князь  Дмитрий  получил  прозвище  Дмитрий  ……………………………………………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беда  стала  возможной,  потому что  Дмитрий  ……………………………………………………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Style15"/>
        <w:numPr>
          <w:ilvl w:val="0"/>
          <w:numId w:val="1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тметь  на  ленте  времени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) крещение  Руси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)строительство  Москвы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)Ледовое  побоище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)Куликовскую  битву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0......!......!......!......!......!.......!.......!......!......!......!......!......!......!......!......!.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Тест  по  предмету  «Окружающий  мир»  4  класс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Тема  «Начало  Московского  царства»</w:t>
      </w:r>
    </w:p>
    <w:p>
      <w:pPr>
        <w:pStyle w:val="Style15"/>
        <w:numPr>
          <w:ilvl w:val="0"/>
          <w:numId w:val="1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 чем  заслуга  Дмитрия  Донского  на  Куликовом  поле? …………………………………</w:t>
      </w:r>
    </w:p>
    <w:p>
      <w:pPr>
        <w:pStyle w:val="Style15"/>
        <w:spacing w:lineRule="auto" w:line="240"/>
        <w:ind w:left="108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1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зови  части,  на  которые  распалась  Золотая  Орда  в  15  веке.</w:t>
      </w:r>
    </w:p>
    <w:p>
      <w:pPr>
        <w:pStyle w:val="Style15"/>
        <w:spacing w:lineRule="auto" w:line="240"/>
        <w:ind w:left="108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1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Через  100  лет  после  Куликовской  битвы  в …………. году  на  реке  Угре  русское  войско  встретилось  с  татаро-монгольским  войском. Хан  не  решился  начать  сражение, ушел  восвояси.  Этот  год  считается ………………………………………. …………………………………………………………………………………………………………………………………..</w:t>
      </w:r>
    </w:p>
    <w:p>
      <w:pPr>
        <w:pStyle w:val="Style15"/>
        <w:spacing w:lineRule="auto" w:line="240"/>
        <w:ind w:left="108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Style15"/>
        <w:numPr>
          <w:ilvl w:val="0"/>
          <w:numId w:val="1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Растет  сила  и  могущество  Москвы. Немецкие  и  литовские  князья  ищут  с  ней  союза. Князь  Иван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расширяет  Московское  княжество,  посылает  воевод  (куда ?) ………………………………………………………………………………………………………..</w:t>
      </w:r>
    </w:p>
    <w:p>
      <w:pPr>
        <w:pStyle w:val="Style15"/>
        <w:spacing w:lineRule="auto" w:line="240"/>
        <w:ind w:left="108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Style15"/>
        <w:numPr>
          <w:ilvl w:val="0"/>
          <w:numId w:val="1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Иван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женился  на  греческой  царевне  Софье  Палеолог,  взял  себе  титул  «самодержец» (царь). Теперь  Московское  княжество  имело  право  называться  ……………………………………………………………………………………………………………..</w:t>
      </w:r>
    </w:p>
    <w:p>
      <w:pPr>
        <w:pStyle w:val="Style15"/>
        <w:numPr>
          <w:ilvl w:val="0"/>
          <w:numId w:val="1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стол  в  стране  передается  от ………………………. к  ………………………..</w:t>
      </w:r>
    </w:p>
    <w:p>
      <w:pPr>
        <w:pStyle w:val="Style15"/>
        <w:numPr>
          <w:ilvl w:val="0"/>
          <w:numId w:val="1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Иван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V  (внук  Иван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) первым  на  Руси  венчался  не  на  княжество,  а  на  царство  в   …………………………………  соборе.  Иван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V  создал  земской  собор  ( это …………………………………………………………………………………………………………………………………..</w:t>
      </w:r>
    </w:p>
    <w:p>
      <w:pPr>
        <w:pStyle w:val="Style15"/>
        <w:spacing w:lineRule="auto" w:line="240"/>
        <w:ind w:left="108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) и Судебник ( это …………………………………………………………………………………………………………………………………..</w:t>
      </w:r>
    </w:p>
    <w:p>
      <w:pPr>
        <w:pStyle w:val="Style15"/>
        <w:spacing w:lineRule="auto" w:line="240"/>
        <w:ind w:left="1080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)</w:t>
      </w:r>
    </w:p>
    <w:p>
      <w:pPr>
        <w:pStyle w:val="Style15"/>
        <w:numPr>
          <w:ilvl w:val="0"/>
          <w:numId w:val="1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Иван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 расширяет  торговые  связи,  на  берегах  Волги  строит  …………………….. , присоединил  к  Московскому  царству  ………………………………………………………………</w:t>
      </w:r>
    </w:p>
    <w:p>
      <w:pPr>
        <w:pStyle w:val="Style15"/>
        <w:spacing w:lineRule="auto" w:line="240"/>
        <w:ind w:left="108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 царства. Стали  они  служить  Московскому  царству. Одни  сохранили  веру  предков – ислам,  другие  приняли  …………………………………………… веру.</w:t>
      </w:r>
    </w:p>
    <w:p>
      <w:pPr>
        <w:pStyle w:val="Style15"/>
        <w:spacing w:lineRule="auto" w:line="240"/>
        <w:ind w:left="1080" w:hanging="0"/>
        <w:rPr/>
      </w:pPr>
      <w:r>
        <w:rPr>
          <w:sz w:val="24"/>
          <w:szCs w:val="24"/>
        </w:rPr>
        <w:t xml:space="preserve">В  это  время  были  заложены  основы  </w:t>
      </w:r>
      <w:r>
        <w:rPr>
          <w:b/>
          <w:sz w:val="24"/>
          <w:szCs w:val="24"/>
        </w:rPr>
        <w:t>многонационального</w:t>
      </w:r>
      <w:r>
        <w:rPr>
          <w:sz w:val="24"/>
          <w:szCs w:val="24"/>
        </w:rPr>
        <w:t xml:space="preserve">  Российского  государства.</w:t>
      </w:r>
    </w:p>
    <w:p>
      <w:pPr>
        <w:pStyle w:val="Style15"/>
        <w:numPr>
          <w:ilvl w:val="0"/>
          <w:numId w:val="1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Суров  был  Иван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V . За  это  его  прозвали  …………………………………………………………..</w:t>
      </w:r>
    </w:p>
    <w:p>
      <w:pPr>
        <w:pStyle w:val="Normal"/>
        <w:spacing w:lineRule="auto" w:line="240"/>
        <w:ind w:left="1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3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Тест по  предмету  «Окружающий  мир»  4  класс</w:t>
      </w:r>
    </w:p>
    <w:p>
      <w:pPr>
        <w:pStyle w:val="Normal"/>
        <w:spacing w:lineRule="auto" w:line="240"/>
        <w:ind w:left="13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Тема «Подвижники  Руси  и  землепроходцы»</w:t>
      </w:r>
    </w:p>
    <w:p>
      <w:pPr>
        <w:pStyle w:val="Style15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 каком  князе  закончилось  владычество   Орды  над  Русью? ……………………………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и  Иван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V (Грозном) русская  культура  обогатилась  трудами  митрополита  Макария. Он  написал  о ………………………………………………………………………………………………. ………………………………………………………………………………………………………………………………………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 благословению  Макария было  освоено  печатное  дело. Первый  печатный  станок  изобрел  ……………………………………………………………………………………………………………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рвая  печатная  книга  вышла  1  марта  1564  года и  называлась  она  «……………………………………………………..»</w:t>
      </w:r>
    </w:p>
    <w:p>
      <w:pPr>
        <w:pStyle w:val="Style15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 xml:space="preserve">В  то  же  время  жил  и  работал  святой  митрополит  Филипп. Родом  был  из  …………………………………………. семьи, в  одежде  пастуха  ушел  на  север,  стал …………………………………… Соловецкого  монастыря. Проявил  себя  хорошим  хозяином. Когда  стал  митрополитом  в  Москве,  не  побоялся  выступить  против  </w:t>
      </w:r>
      <w:r>
        <w:rPr>
          <w:b/>
          <w:sz w:val="24"/>
          <w:szCs w:val="24"/>
        </w:rPr>
        <w:t>жестокости</w:t>
      </w:r>
      <w:r>
        <w:rPr>
          <w:sz w:val="24"/>
          <w:szCs w:val="24"/>
        </w:rPr>
        <w:t xml:space="preserve">  царя  Ивана  Грозного. Это  был  ……………………………………………………………………………….. человек.</w:t>
      </w:r>
    </w:p>
    <w:p>
      <w:pPr>
        <w:pStyle w:val="Style15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 15  веке  славяне  проникли  за  Каменный  пояс (………………………………. горы) .Страна  стала  прирастать  Сибирью  вплоть  до  Тихого  океана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стут  новые  города. Развивается  торговля. Назови  великих  мореходов, землепроходцев-путешественников, исследовавших Сибирь,  Дальний восток:………………………………………………………......................................................................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Что  открыл  Семен  Дежнев?............................................................................................</w:t>
      </w:r>
    </w:p>
    <w:p>
      <w:pPr>
        <w:pStyle w:val="Style15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5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707" w:leader="none"/>
        </w:tabs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707" w:leader="none"/>
        </w:tabs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Тест  по  предмету  «Окружающий  мир»  4  класс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Тема «На  пути  к  единству»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чему  русские  князья  всегда  старались  укрепить   границу  Руси  на  западе? …………………………………………………………………………………………………….....................................</w:t>
      </w:r>
    </w:p>
    <w:p>
      <w:pPr>
        <w:pStyle w:val="Style15"/>
        <w:spacing w:lineRule="auto" w:line="24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 начале  17  века  на  Руси  правил  сын  Ивана  Грозного  слабовольный  царь  Федор.  Управлять  страной  ему  помогал  брат  жены  Борис  Годунов. Детей  у  Федора  не  было. После  смерти  царя  Федора  и  Бориса  Годунова  править  на  Руси  стало  некому. К  власти  рвутся  иностранцы:  ………………………….. и ……………………………………………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Это  время  в  истории  Руси  называется  ……………………………... временем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  подступах  к  Москве  держит  осаду  ……………………………………………………………………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онастырь, а  на  севере  …………………………………………………. монастырь.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 Смутное  время  в  Москве  отличился  патриарх  Гермоген. Что  он  сделал? …………………………………………………………………………………………………………………………………………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то  откликнулся  на  призыв  патриарха  Гермогена  В  Нижнем  Новгороде? 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то  стал  во  главе  новгородской  дружины? ……………………………………………………………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  жители  Нижнего  Новгорода  собирали  дружину?..............................................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то  стал  русским  царем   после  изгнания  иноземных  захватчиков  из  Москвы? ………………………………………………………...………………………………………………………………………………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лучилось  это в  ………………………………………. году. Закончилось   смутное  время.  На  смену  династии  …………………………………………………  пришла  династия ………………………..  …………………………………………………………………………………………………………………………………………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 память  об  этих  событиях  в  современной  России  учрежден  праздник  …………………………………………………………………………………………………………………………………………</w:t>
      </w:r>
    </w:p>
    <w:p>
      <w:pPr>
        <w:pStyle w:val="Style15"/>
        <w:spacing w:lineRule="auto" w:line="240"/>
        <w:rPr/>
      </w:pPr>
      <w:r>
        <w:rPr>
          <w:sz w:val="24"/>
          <w:szCs w:val="24"/>
        </w:rPr>
        <w:t>Когда  он  празднуется?………………………………………………………………………………………………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</w:t>
      </w:r>
      <w:r>
        <w:rPr>
          <w:sz w:val="24"/>
          <w:szCs w:val="24"/>
        </w:rPr>
        <w:t>Тест  по  предмету  «Окружающий  мир»  4  класс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Тема «Начало  Российской  империи»</w:t>
      </w:r>
    </w:p>
    <w:p>
      <w:pPr>
        <w:pStyle w:val="Style15"/>
        <w:numPr>
          <w:ilvl w:val="0"/>
          <w:numId w:val="1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 Смутное  время  Польша  захватила  город  Смоленск (стража  западных  границ,  перекресток  торговых  путей) и  другие  города. Царь  Алексей  Михайлович (сын  Михаила  Романова) вернул  России  эти  города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Задачу  укрепления России  от  отца  Алексея  Михайловича  принял  его  сын  царь  Петр. Что  он  сделал  для  государства  Российского  во  время  своего  правления?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Для  обороноспособности   страны: …………………………………………………………………………….                                     ………………………………………………………………………………………………………………………………………… 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Для     развития  науки:  …………………………………………………………………………………………………                                                ………………………………………………………………………………………………………………………………………..          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Для  развития  просвещения:………………………………………………………………………………………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1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Царь  Пет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строил близ  Балтийского  моря  в  устье  реки  Невы город-порт Санкт-Петербург. Это  строительство  стало  тяжелым  испытанием  для  народа. Почему?.............................................................................................................................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1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  1712  года  Санкт-Петербург  стал  столицей  России. Почему  столицу  из  Москвы  перенесли  в  Санкт-Петербург?......................................................................................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1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 1721 году  Пет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ринял  титул …………………………………………………………………………………</w:t>
      </w:r>
    </w:p>
    <w:p>
      <w:pPr>
        <w:pStyle w:val="Style15"/>
        <w:numPr>
          <w:ilvl w:val="0"/>
          <w:numId w:val="1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им  человеком  был Петр 1?........................................................................................</w:t>
      </w:r>
    </w:p>
    <w:p>
      <w:pPr>
        <w:pStyle w:val="Style15"/>
        <w:spacing w:lineRule="auto" w:line="24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Style15"/>
        <w:spacing w:lineRule="auto" w:line="24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Тест  по  предмету  «Окружающий  мир» 4 класс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Тема  «Жизнь - Отечеству, честь – никому»</w:t>
      </w:r>
    </w:p>
    <w:p>
      <w:pPr>
        <w:pStyle w:val="Style15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Царь  Пет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хотел  видеть  Россию  просвещенной, мечтал  развивать  в  России  науки. Его  замыслы  осуществил сын  крестьянина  из  Архангельской  губернии …………………………………………………………………………………………………………………………………………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С  благоволения  императрицы  Екатерины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 он  создал Петербургскую  академию  наук, занимался  науками: ……………………………………………………………………………………………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ыл  первым  в  России  выдающимся ………………………и………………………………………………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н   снарядил  географическую и геологическую экспедиции, чтобы изучать …………………………………………………………………………………………………  и  осваивать  …………………………………………………………………………………………………………………………………………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 его  проекту  в  1755  году  открыт ……………………………………………… университет,  а в 1819  году – университет  в  ……………………………………………………………………………………….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 xml:space="preserve">Императрица  Екатерин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 заботилась  не  только  о  просвещении  России, но  и  о  расширении  ее  границ. Одни  земли  и  народы  присоединялись  добровольно (киргизы, каракалпаки, ингуши, грузины),  другие  присоединялись  силой  оружия (Крым  и  причерноморские  степи). Наша  страна  боролась  за  выход  к  Черному  и  Каспийскому  морям.</w:t>
      </w:r>
    </w:p>
    <w:p>
      <w:pPr>
        <w:pStyle w:val="Style15"/>
        <w:spacing w:lineRule="auto" w:line="240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 суше  нашей  Армией  командовал  великий  полководец ……………………………                  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им  он  был  в  детстве?............................................................................................... ……………………………….………………………………………………………………………………………………………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им  он  был  полководцем……………………………………………………………………………………….. .......................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                                                                               Его  девиз?......................................................................................................................... …………………………………………………………………………………………………………………………………………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  1799  году  российская  армия  совершила  легендарный  переход  через  горы 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  море  русским  флотом  командовал  адмирал ……………………………………………………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з  43  военных  походов  он  не  проиграл  ни  одного  похода,  не  потерял  ни  одного  корабля. За  какие  заслуги  в  Греции  до  сих  пор  чтут  память о  Федоре  Федоровиче  Ушакове?..................................................................................................... .………..……………………………………………………..........................................................................</w:t>
      </w:r>
    </w:p>
    <w:p>
      <w:pPr>
        <w:pStyle w:val="Style15"/>
        <w:spacing w:lineRule="auto" w:line="24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</w:t>
      </w:r>
      <w:r>
        <w:rPr>
          <w:sz w:val="24"/>
          <w:szCs w:val="24"/>
        </w:rPr>
        <w:t>Тест  по  предмету «Окружающий  мир»  4  класс</w:t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Тема «Отечественная  война  1812  года»</w:t>
      </w:r>
    </w:p>
    <w:p>
      <w:pPr>
        <w:pStyle w:val="Style15"/>
        <w:numPr>
          <w:ilvl w:val="0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гда  Наполеон начал  войну  против  России?.............................................................. 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 Наполеона  эта  война  была  какой?......................................................................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громная армия  Наполеона  вступила  на  русскую  землю. Как  эту  армию  встретили  русские  люди? ……………………………………………………………………………………………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то  командовал  русской  армией?..............................................................................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гда  и  где  состоялось  решающее  сражение  между  русской  армией  и  армией  Наполеона?......................................................................................................................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Чем  закончилось  сражение?  ………………………………………………………..............................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Была  ли   это  победа  русской  армии?………………………..........................................................................................</w:t>
      </w:r>
    </w:p>
    <w:p>
      <w:pPr>
        <w:pStyle w:val="Style15"/>
        <w:numPr>
          <w:ilvl w:val="0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чему  М.И.Кутузов  решил  оставить  Москву?...........................................................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Style15"/>
        <w:numPr>
          <w:ilvl w:val="0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чему  Наполеон  решил  вернуться  во  Францию?...................................................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то  помогал  русской  армии  бороться  с  армией  Наполеона?................................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кончи  мысль: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евозможно  победить  ту страну,  народ  которой  ……………………………………………………</w:t>
      </w:r>
    </w:p>
    <w:p>
      <w:pPr>
        <w:pStyle w:val="Style15"/>
        <w:spacing w:lineRule="auto" w:line="24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</w:t>
      </w:r>
      <w:r>
        <w:rPr>
          <w:sz w:val="24"/>
          <w:szCs w:val="24"/>
        </w:rPr>
        <w:t>Тест  по  предмету «Окружающий  мир»  4  класс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Тема «Великий  путь»</w:t>
      </w:r>
    </w:p>
    <w:p>
      <w:pPr>
        <w:pStyle w:val="Style15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  каком  году  Наполеон  начал  войну  против  России? …………………………………………..</w:t>
      </w:r>
    </w:p>
    <w:p>
      <w:pPr>
        <w:pStyle w:val="Style15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чему  эта  война  называется  Отечественной? ………………………………………………………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Через  25  лет после  войны  с  Наполеоном  в  России  построена  первая ………………. ……………………………………………………………………………  между   Санкт-Петербургом  и  Царским  селом.  Еще  через  14  лет  …………………………………………………………………………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оявилась  между  …………………………………………………….  и …………………..</w:t>
      </w:r>
    </w:p>
    <w:p>
      <w:pPr>
        <w:pStyle w:val="Style15"/>
        <w:spacing w:lineRule="auto" w:line="240"/>
        <w:rPr/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 xml:space="preserve">..  В  1891  году  началось  строительство …………………………..  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на  и  сейчас  связывает  европейскую  и  азиатскую  части  нашей  страны.</w:t>
      </w:r>
    </w:p>
    <w:p>
      <w:pPr>
        <w:pStyle w:val="Style15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чему России  так  нужны  дороги?..............................................................................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 1900  году  в  Париже  состоялась  Всемирная  выставка  достижений.  Что  представила  Россия  на  этой  выставке  и  чем  поразила  посетителей? …………………………………………………………………………………………………………………………………………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ыли  ли  изделия  умельцев  нашего  края  на  Парижской  выставке?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ие?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Что  давал  наш  край  России  в  то  время? …………………………………………………………………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  в  то  время  стали  называть  наших  земляков?  Почему? …………………………………</w:t>
      </w:r>
    </w:p>
    <w:p>
      <w:pPr>
        <w:pStyle w:val="Style15"/>
        <w:spacing w:lineRule="auto" w:line="24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Тест  по  предмету  «Окружающий  мир»  4  класс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Тема  «Золотой  век  театра  и  музыки»</w:t>
      </w:r>
    </w:p>
    <w:p>
      <w:pPr>
        <w:pStyle w:val="Style15"/>
        <w:numPr>
          <w:ilvl w:val="0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Чем  русские  умельцы  прославили  Россию  на  Всемирной  Парижской  выставке?.........................................................................................................................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9  век – век  развития  промышленности, дорог  и  торговли. Но  это  еще  и  век  небывалого  подъема  театрального  и  музыкального  искусства.  Назови  великих  композиторов  того  времени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то  из  них  жил  в  нашем  крае?  ……………………………………………………………………………….</w:t>
      </w:r>
    </w:p>
    <w:p>
      <w:pPr>
        <w:pStyle w:val="Style15"/>
        <w:numPr>
          <w:ilvl w:val="0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де  находится  его  дом – музей? ………………………………………………………………………………..</w:t>
      </w:r>
    </w:p>
    <w:p>
      <w:pPr>
        <w:pStyle w:val="Style15"/>
        <w:numPr>
          <w:ilvl w:val="0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ие  произведения  написал  этот  композитор?........................................................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 1862  году  пианист, дирижер  и  композитор  …………………………………………………………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>создал  первое  в  России  музыкальное  заведение – консерваторию  в  Санкт-Петербурге. Его  брат …………………………………….. .……………………………………………………………………………………………………………………………………….</w:t>
      </w:r>
    </w:p>
    <w:p>
      <w:pPr>
        <w:pStyle w:val="Style15"/>
        <w:spacing w:lineRule="auto" w:line="240"/>
        <w:rPr/>
      </w:pPr>
      <w:r>
        <w:rPr>
          <w:sz w:val="24"/>
          <w:szCs w:val="24"/>
        </w:rPr>
        <w:t xml:space="preserve">открыл  консерваторию  в  Москве. Началась  подготовка (кого?)……………………………., 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, ………………………………………………………………………………………….</w:t>
      </w:r>
    </w:p>
    <w:p>
      <w:pPr>
        <w:pStyle w:val="Style15"/>
        <w:numPr>
          <w:ilvl w:val="0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ениальные  композиторы  прославили  Россию. В  своих  произведениях  они  обращались  к  русской  народной  музыке,  к  истории  России. Кто  первым  заложил  основы  национальной  музыки? 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 1873  году  в  городе  Казани  родился  будущий  певец  ………………………………………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ое  мероприятие  проводится  на  родине  певца  в  наше  время?</w:t>
      </w:r>
    </w:p>
    <w:p>
      <w:pPr>
        <w:pStyle w:val="Style15"/>
        <w:spacing w:lineRule="auto" w:line="24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Тест  по  предмету  «Окружающий  мир»  4  класс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Тема «Расцвет  изобразительного  искусства  и  литературы»</w:t>
      </w:r>
    </w:p>
    <w:p>
      <w:pPr>
        <w:pStyle w:val="Style15"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мпозиторы  19  века в  своем  творчестве  обращались  к  истории и  народной  культуре  России. Художники  19  века  тоже  обращались к  истории,  культуре  России  и  к  религиозному  искусству. Назови  известных  тебе  художников  19  века.</w:t>
      </w:r>
    </w:p>
    <w:p>
      <w:pPr>
        <w:pStyle w:val="Style15"/>
        <w:spacing w:lineRule="auto" w:line="240"/>
        <w:ind w:left="108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Style15"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  времен  императрицы  Екатерины  сокровища  мирового  искусства  собирали  в  Государственном  Эрмитаже  в  Санкт-Петербурге. Где  собраны  сокровища  русского  изобразительного  искусства?</w:t>
      </w:r>
    </w:p>
    <w:p>
      <w:pPr>
        <w:pStyle w:val="Style15"/>
        <w:spacing w:lineRule="auto" w:line="240"/>
        <w:ind w:left="1080" w:hanging="0"/>
        <w:rPr>
          <w:sz w:val="24"/>
          <w:szCs w:val="24"/>
        </w:rPr>
      </w:pPr>
      <w:r>
        <w:rPr>
          <w:sz w:val="24"/>
          <w:szCs w:val="24"/>
        </w:rPr>
        <w:t>В  Москве: …………………………………………………………………………………………………………………</w:t>
      </w:r>
    </w:p>
    <w:p>
      <w:pPr>
        <w:pStyle w:val="Style15"/>
        <w:spacing w:lineRule="auto" w:line="240"/>
        <w:ind w:left="1080" w:hanging="0"/>
        <w:rPr>
          <w:sz w:val="24"/>
          <w:szCs w:val="24"/>
        </w:rPr>
      </w:pPr>
      <w:r>
        <w:rPr>
          <w:sz w:val="24"/>
          <w:szCs w:val="24"/>
        </w:rPr>
        <w:t>В  Санкт-Петербурге:  ……………………………………………………………………………………………….</w:t>
      </w:r>
    </w:p>
    <w:p>
      <w:pPr>
        <w:pStyle w:val="Style15"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танови  соответствия:</w:t>
      </w:r>
    </w:p>
    <w:p>
      <w:pPr>
        <w:pStyle w:val="Style15"/>
        <w:spacing w:lineRule="auto" w:line="240"/>
        <w:ind w:left="1080" w:hanging="0"/>
        <w:rPr/>
      </w:pPr>
      <w:r>
        <w:rPr>
          <w:rFonts w:cs="Calibri"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Художник                                                     Его  картины</w:t>
      </w:r>
    </w:p>
    <w:p>
      <w:pPr>
        <w:pStyle w:val="Style15"/>
        <w:spacing w:lineRule="auto" w:line="240"/>
        <w:ind w:left="108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« Портрет  писателя  Л.Н.Толстого»</w:t>
      </w:r>
    </w:p>
    <w:p>
      <w:pPr>
        <w:pStyle w:val="Style15"/>
        <w:spacing w:lineRule="auto" w:line="240"/>
        <w:ind w:left="108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И.И.Шишкин                                               «Три  богатыря»                                    </w:t>
      </w:r>
    </w:p>
    <w:p>
      <w:pPr>
        <w:pStyle w:val="Style15"/>
        <w:spacing w:lineRule="auto" w:line="240"/>
        <w:ind w:left="108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«Царевна-Лебедь»</w:t>
      </w:r>
    </w:p>
    <w:p>
      <w:pPr>
        <w:pStyle w:val="Style15"/>
        <w:spacing w:lineRule="auto" w:line="240"/>
        <w:ind w:left="108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В.М.Васнецов                                             «Утро  в  сосновом  лесу»</w:t>
      </w:r>
    </w:p>
    <w:p>
      <w:pPr>
        <w:pStyle w:val="Style15"/>
        <w:spacing w:lineRule="auto" w:line="240"/>
        <w:ind w:left="108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«Дубовая  роща»</w:t>
      </w:r>
    </w:p>
    <w:p>
      <w:pPr>
        <w:pStyle w:val="Style15"/>
        <w:spacing w:lineRule="auto" w:line="240"/>
        <w:ind w:left="108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И.Н.Крамской                                              «Неизвестная»</w:t>
      </w:r>
    </w:p>
    <w:p>
      <w:pPr>
        <w:pStyle w:val="Style15"/>
        <w:spacing w:lineRule="auto" w:line="240"/>
        <w:ind w:left="108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«Весна – большая  вода»</w:t>
      </w:r>
    </w:p>
    <w:p>
      <w:pPr>
        <w:pStyle w:val="Style15"/>
        <w:spacing w:lineRule="auto" w:line="240"/>
        <w:ind w:left="108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И.И.Левитан                                                «На  севере  диком»</w:t>
      </w:r>
    </w:p>
    <w:p>
      <w:pPr>
        <w:pStyle w:val="Style15"/>
        <w:spacing w:lineRule="auto" w:line="240"/>
        <w:ind w:left="108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«Алёнушка»</w:t>
      </w:r>
    </w:p>
    <w:p>
      <w:pPr>
        <w:pStyle w:val="Style15"/>
        <w:spacing w:lineRule="auto" w:line="240"/>
        <w:ind w:left="108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М.А.Врубель                                               «Рожь»            </w:t>
      </w:r>
    </w:p>
    <w:p>
      <w:pPr>
        <w:pStyle w:val="Style15"/>
        <w:spacing w:lineRule="auto" w:line="240"/>
        <w:ind w:left="108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«Берёзовая  роща»</w:t>
      </w:r>
    </w:p>
    <w:p>
      <w:pPr>
        <w:pStyle w:val="Style15"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сцвет  литературы  19  века  в  России  связан  с  именем …………………………………</w:t>
      </w:r>
    </w:p>
    <w:p>
      <w:pPr>
        <w:pStyle w:val="Style15"/>
        <w:spacing w:lineRule="auto" w:line="240"/>
        <w:ind w:left="108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..</w:t>
      </w:r>
    </w:p>
    <w:p>
      <w:pPr>
        <w:pStyle w:val="Style15"/>
        <w:spacing w:lineRule="auto" w:line="240"/>
        <w:ind w:left="1080" w:hanging="0"/>
        <w:rPr>
          <w:sz w:val="24"/>
          <w:szCs w:val="24"/>
        </w:rPr>
      </w:pPr>
      <w:r>
        <w:rPr>
          <w:sz w:val="24"/>
          <w:szCs w:val="24"/>
        </w:rPr>
        <w:t>Сказки  поэта  навеяны  народными  песнями,  сказками, услышанными  в  детстве  от  няни  …………………………………………………………………………………………………….</w:t>
      </w:r>
    </w:p>
    <w:p>
      <w:pPr>
        <w:pStyle w:val="Style15"/>
        <w:spacing w:lineRule="auto" w:line="240"/>
        <w:ind w:left="1080" w:hanging="0"/>
        <w:rPr>
          <w:sz w:val="24"/>
          <w:szCs w:val="24"/>
        </w:rPr>
      </w:pPr>
      <w:r>
        <w:rPr>
          <w:sz w:val="24"/>
          <w:szCs w:val="24"/>
        </w:rPr>
        <w:t>В  его  стихах  красота  природы  и  внутренний  мир  человека.</w:t>
      </w:r>
    </w:p>
    <w:p>
      <w:pPr>
        <w:pStyle w:val="Style15"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исатель, автор  рассказов о  людях, врач  по  профессии. Он  лечил  больных, помогал бедным, построил 3  школы,  открыл  библиотеку в Таганроге, привлек  внимание  к  тяготам  жизни  сахалинцев…</w:t>
      </w:r>
    </w:p>
    <w:p>
      <w:pPr>
        <w:pStyle w:val="Style15"/>
        <w:spacing w:lineRule="auto" w:line="240"/>
        <w:ind w:left="1080" w:hanging="0"/>
        <w:rPr>
          <w:sz w:val="24"/>
          <w:szCs w:val="24"/>
        </w:rPr>
      </w:pPr>
      <w:r>
        <w:rPr>
          <w:sz w:val="24"/>
          <w:szCs w:val="24"/>
        </w:rPr>
        <w:t>Все  это  о  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Тест  по  предмету «Окружающий  мир» 4 класс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Тема «В  поисках  справедливости»</w:t>
      </w:r>
    </w:p>
    <w:p>
      <w:pPr>
        <w:pStyle w:val="Style15"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репостное  право –это …………………………………………………………………………………………………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Style15"/>
        <w:spacing w:lineRule="auto" w:line="240"/>
        <w:rPr/>
      </w:pPr>
      <w:r>
        <w:rPr>
          <w:sz w:val="24"/>
          <w:szCs w:val="24"/>
        </w:rPr>
        <w:t xml:space="preserve">Крепостное  право было  отменено  императором  Александром 2 в ……………………… 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оду.</w:t>
      </w:r>
    </w:p>
    <w:p>
      <w:pPr>
        <w:pStyle w:val="Style15"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..год- Первая  мировая  война. Главные  противники  России  в  этой  войне: …………………………………   и  …………………………………………………………………………………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орьба  шла  за  ……………………………………………………………………………………………………………..</w:t>
      </w:r>
    </w:p>
    <w:p>
      <w:pPr>
        <w:pStyle w:val="Style15"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ойна  несла  смерть,  голод . Это  привело к………………………………………………………………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 ………………. месяце ………… года. Император  и  его  семья  были  расстреляны в  Екатеринбурге. Это  был  последний  император  в  истории  России.</w:t>
      </w:r>
    </w:p>
    <w:p>
      <w:pPr>
        <w:pStyle w:val="Style15"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 ………………. месяце  ………… года  прошла  вторая ……………………………………………………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ласть  в  руках ………………………………………………………………………………………………………………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Style15"/>
        <w:numPr>
          <w:ilvl w:val="0"/>
          <w:numId w:val="13"/>
        </w:numPr>
        <w:spacing w:lineRule="auto" w:line="240"/>
        <w:rPr/>
      </w:pPr>
      <w:r>
        <w:rPr>
          <w:sz w:val="24"/>
          <w:szCs w:val="24"/>
        </w:rPr>
        <w:t>Кто  возглавил  революцию  в  России?...........................................................................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их  перемен  хотели  люди,  совершая  революцию?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род  раскололся  на  две  части, на  ………………………… и ………………………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 стране  началась  …………………………………………… война. Сосед  против  соседа,  отец  против  сына, брат  против  брата. 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  чему  привела  война?..................................................................................................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бедили ………………………………………………………………………………………………………………………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После  революции  разрушались  храмы, сносились  памятники. Страна   в  1922  году  стала  называться………………………………………………………………………………………… 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ожно  ли  события  Смутного  времени назвать Гражданской войной? Почему?  ………………………………………………………………………………………………………………………………………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 начале  20  века  закончилось  время,  когда  Власть  принадлежала  великому  князю,  царю  или  императору. Российская  империя  стала ……………………………………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sz w:val="24"/>
          <w:szCs w:val="24"/>
        </w:rPr>
        <w:t>......................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Тест  по предмету  «Окружающий  мир»  4  класс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Тема «Век  бед  и  побед»</w:t>
      </w:r>
    </w:p>
    <w:p>
      <w:pPr>
        <w:pStyle w:val="Style15"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сле  бед  и  страданий  народ  вступил  на  новый  путь  развития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Что  было  сделано  в  стране?…………………………………………………….................................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Style15"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чему  в Советской  России  создавалось  много  разных  учебных  заведений?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5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я  стала  самой  читающей  страной  в  мире.</w:t>
      </w:r>
    </w:p>
    <w:p>
      <w:pPr>
        <w:pStyle w:val="Style15"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Через  14  лет  после  революции в  1937  году в  Париже  состоялась  Всемирная  выставка. Советский  павильон  был  удостоен  золотой  медали. Что  он  рассказал  посетителям  выставки  о  Советском  Союзе?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...........</w:t>
      </w:r>
    </w:p>
    <w:p>
      <w:pPr>
        <w:pStyle w:val="Style15"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кульптурная  группа «Рабочий  и  колхозница»  символизировала  союз ………………………………………. и …………………………………………………………………………………………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Ее  автор 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ир  на  Земле  хрупок.  Почему  наша  страна  должна  была  стать  сильной, промышленно  развитой  страной?.................................................................................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..........................................................</w:t>
      </w:r>
    </w:p>
    <w:p>
      <w:pPr>
        <w:pStyle w:val="Style15"/>
        <w:spacing w:lineRule="auto" w:line="24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Тест  по  предмету «Окружающий  мир» 4  класс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Теме «Вставай,  страна  огромная!»</w:t>
      </w:r>
    </w:p>
    <w:p>
      <w:pPr>
        <w:pStyle w:val="Style15"/>
        <w:numPr>
          <w:ilvl w:val="0"/>
          <w:numId w:val="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гда  началась  Великая  Отечественная  война?.........................................................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то  командовал  немецкой  армией?..............................................................................</w:t>
      </w:r>
    </w:p>
    <w:p>
      <w:pPr>
        <w:pStyle w:val="Style15"/>
        <w:numPr>
          <w:ilvl w:val="0"/>
          <w:numId w:val="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то  был  главнокомандующим  Советской  армии?......................................................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Style15"/>
        <w:numPr>
          <w:ilvl w:val="0"/>
          <w:numId w:val="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Что  происходило  в  начале  войны?.............................................................................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ие  города  упорно  сражались  с фашистскими  захватчиками, но  не  устояли? ...........................................................................................................................................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Style15"/>
        <w:numPr>
          <w:ilvl w:val="0"/>
          <w:numId w:val="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8  сентября  началась  блокада  города ………………………………………………………………………..</w:t>
      </w:r>
    </w:p>
    <w:p>
      <w:pPr>
        <w:pStyle w:val="Style15"/>
        <w:spacing w:lineRule="auto" w:line="240"/>
        <w:rPr/>
      </w:pPr>
      <w:r>
        <w:rPr>
          <w:sz w:val="24"/>
          <w:szCs w:val="24"/>
        </w:rPr>
        <w:t xml:space="preserve">Блокада  продолжалась  ……. месяцев (дней).                                                                </w:t>
      </w:r>
      <w:r>
        <w:rPr>
          <w:b/>
          <w:sz w:val="24"/>
          <w:szCs w:val="24"/>
        </w:rPr>
        <w:t>Ленинградцы  голодали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мирали, но  боролись  и  победили.</w:t>
      </w:r>
    </w:p>
    <w:p>
      <w:pPr>
        <w:pStyle w:val="Style15"/>
        <w:numPr>
          <w:ilvl w:val="0"/>
          <w:numId w:val="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раг  рвался  к  Москве. Обороной  Москвы  командовал  …………………………………………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расная  армия остановила  противника  и  5 декабря ………  года  перешла  в  контрнаступление.</w:t>
      </w:r>
    </w:p>
    <w:p>
      <w:pPr>
        <w:pStyle w:val="Style15"/>
        <w:numPr>
          <w:ilvl w:val="0"/>
          <w:numId w:val="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ие  битвы были  решающими  в  ходе  войны  и приблизили  нашу  победу?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то  помогал  Советской  армии в  борьбе  с  захватчиками?.......................................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свободив русские  земли, советские  войска  освободили  соседние  страны. Какие? ...............................................................................................................................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 Берлине, столице Германии, подписан  акт о капитуляции агрессора?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гда  это  случилось?........................................................................................................</w:t>
      </w:r>
    </w:p>
    <w:p>
      <w:pPr>
        <w:pStyle w:val="Style15"/>
        <w:numPr>
          <w:ilvl w:val="0"/>
          <w:numId w:val="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ень Победы Россия  празднует……………………………………………………………………………………</w:t>
      </w:r>
    </w:p>
    <w:p>
      <w:pPr>
        <w:pStyle w:val="Style15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чная  память и  слава защитникам Родины, героям Великой отечественной войны!</w:t>
      </w:r>
    </w:p>
    <w:p>
      <w:pPr>
        <w:pStyle w:val="Style15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Тест  по  предмету «Окружающий мир» 4 класс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Тема «Трудовой  фронт  России. Нет  в  России  семьи  такой»</w:t>
      </w:r>
    </w:p>
    <w:p>
      <w:pPr>
        <w:pStyle w:val="Style15"/>
        <w:numPr>
          <w:ilvl w:val="0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дет  Великая  Отечественная  война. Враг  наступает. Куда  эвакуируют военные  заводы? ………………………………………………………………………………………………………………………</w:t>
      </w:r>
    </w:p>
    <w:p>
      <w:pPr>
        <w:pStyle w:val="Style15"/>
        <w:spacing w:lineRule="auto" w:line="24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Style15"/>
        <w:numPr>
          <w:ilvl w:val="0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Что  такое  трудовой  фронт? ……………………………………………………………………………………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ой  вклад  в  Победу  над  фашистами  внес  наш  Пермский  край? ……………………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Style15"/>
        <w:numPr>
          <w:ilvl w:val="0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Юноши  и  мужчины  уходят  на  фронт. Кто  занял  их  рабочие  места  на  заводах,  фабриках,  в поле? ……………………………………………………………...........................................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  и  чем  помогали  дети? …………………………………………………………………........................................................................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Style15"/>
        <w:numPr>
          <w:ilvl w:val="0"/>
          <w:numId w:val="6"/>
        </w:numPr>
        <w:spacing w:lineRule="auto" w:line="240"/>
        <w:rPr/>
      </w:pPr>
      <w:r>
        <w:rPr>
          <w:sz w:val="24"/>
          <w:szCs w:val="24"/>
        </w:rPr>
        <w:t>Почему  было  так  важно  спасти  сокровища музеев от  захватчиков?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еженцы – это ………………………………………………………………………………………………………………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чему  каждый  год  в  России  отмечают  День  памяти  и  скорби? ………………………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ыли  ли  в  твоей  семье  люди, которые воевали  на  фронте в  ВО войне? Кто они?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Что  хранится  в  твоей  семье  в  память  об  этих  людях? …………………………………………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Есть  ли  в  твоем  селе  Памятник, посвященный  воинам  ВО войны? ………………………</w:t>
      </w:r>
    </w:p>
    <w:p>
      <w:pPr>
        <w:pStyle w:val="Style15"/>
        <w:numPr>
          <w:ilvl w:val="0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зови  имена, фамилии односельчан – участников  ВО  войны: ………………………………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....................................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Тест по  предмету «Окружающий  мир» 4  класс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Тема  «После великой  войны»</w:t>
      </w:r>
    </w:p>
    <w:p>
      <w:pPr>
        <w:pStyle w:val="Style15"/>
        <w:numPr>
          <w:ilvl w:val="0"/>
          <w:numId w:val="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колько  людей  потерял  Советский  Союз  в  ВО войне? …………………………………………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чему  на  освобожденных  территориях  сразу  же  начинали  восстанавливать  разрушенное  народное  хозяйство? …………………………………………………………………………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ая  задача была  поставлена  перед  советским  народом   на  первые  пять  послевоенных  лет? ………………………………………………………………………………………………………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чему  одной  из  важнейших  задач  было  всеобщее  обязательное  семилетнее образование? ………………………………………………………………………………………………………………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Что  было  сделано в  народном  хозяйстве? ………………………………………………………………………………………………………………………………………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8"/>
        </w:numPr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Что  позволило  достичь  таких  результатов? …………………………………………………………….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 xml:space="preserve"> 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</w:t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36:00Z</dcterms:created>
  <dc:creator>3</dc:creator>
  <dc:description/>
  <cp:keywords/>
  <dc:language>en-US</dc:language>
  <cp:lastModifiedBy>админ</cp:lastModifiedBy>
  <dcterms:modified xsi:type="dcterms:W3CDTF">2019-04-22T08:08:00Z</dcterms:modified>
  <cp:revision>3</cp:revision>
  <dc:subject/>
  <dc:title/>
</cp:coreProperties>
</file>