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изобразительного искусства в 1 классе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урока:  Мастер Изображения учит видеть. Изображаем любимых животных. Хомячок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Цель урока</w:t>
      </w:r>
      <w:r>
        <w:rPr>
          <w:rFonts w:cs="Times New Roman" w:ascii="Times New Roman" w:hAnsi="Times New Roman"/>
          <w:sz w:val="28"/>
          <w:szCs w:val="28"/>
        </w:rPr>
        <w:t>: сформировать у детей способность «смотреть и видеть» в создаваемых природой формах красоту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  формировать навыки анализа формы;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 развивать наблюдательность и творческое воображение</w:t>
      </w:r>
      <w:r>
        <w:rPr>
          <w:color w:val="000000"/>
          <w:sz w:val="28"/>
          <w:szCs w:val="28"/>
        </w:rPr>
        <w:t xml:space="preserve"> при рассматривании природных форм,</w:t>
      </w:r>
      <w:r>
        <w:rPr>
          <w:sz w:val="28"/>
          <w:szCs w:val="28"/>
        </w:rPr>
        <w:t xml:space="preserve"> развитие умения изображать животное при помощи схемы, развивать зрительную и моторную память в процессе работы с образца;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оспитывать заботливое отношение и любовь к животным.</w:t>
      </w:r>
    </w:p>
    <w:p>
      <w:pPr>
        <w:pStyle w:val="Normal"/>
        <w:spacing w:lineRule="auto" w:line="360"/>
        <w:rPr/>
      </w:pPr>
      <w:r>
        <w:rPr>
          <w:rFonts w:eastAsia="Calibri"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борудование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учителя: наглядные пособия с изображением животных, мультимедиа, презентация «Загадки о животных», схемы изображения животных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учащихся: бумага, карандаши, фломастеры, восковые мелки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rPr>
          <w:rStyle w:val="StrongEmphasis"/>
          <w:rFonts w:ascii="Calibri" w:hAnsi="Calibri" w:cs="Calibri"/>
          <w:sz w:val="32"/>
          <w:szCs w:val="32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4"/>
        <w:jc w:val="center"/>
        <w:rPr/>
      </w:pPr>
      <w:r>
        <w:rPr>
          <w:rStyle w:val="StrongEmphasis"/>
          <w:rFonts w:cs="Calibri" w:ascii="Calibri" w:hAnsi="Calibri"/>
          <w:sz w:val="32"/>
          <w:szCs w:val="32"/>
        </w:rPr>
        <w:t>Ход урока.</w:t>
      </w:r>
    </w:p>
    <w:p>
      <w:pPr>
        <w:pStyle w:val="Heading2"/>
        <w:rPr>
          <w:rFonts w:ascii="Calibri" w:hAnsi="Calibri" w:cs="Calibri"/>
          <w:b w:val="false"/>
          <w:b w:val="false"/>
        </w:rPr>
      </w:pPr>
      <w:r>
        <w:rPr>
          <w:rStyle w:val="StrongEmphasis"/>
          <w:rFonts w:cs="Calibri" w:ascii="Calibri" w:hAnsi="Calibri"/>
          <w:b w:val="false"/>
        </w:rPr>
        <w:t>I. Организационный момент.  </w:t>
      </w:r>
    </w:p>
    <w:p>
      <w:pPr>
        <w:pStyle w:val="Style14"/>
        <w:rPr/>
      </w:pPr>
      <w:r>
        <w:rPr>
          <w:sz w:val="28"/>
          <w:szCs w:val="28"/>
        </w:rPr>
        <w:t>Создание эмоционального настроя детей на тему урока.</w:t>
      </w:r>
      <w:r>
        <w:rPr>
          <w:rStyle w:val="StrongEmphasis"/>
          <w:sz w:val="28"/>
          <w:szCs w:val="28"/>
        </w:rPr>
        <w:t xml:space="preserve"> </w:t>
      </w:r>
    </w:p>
    <w:p>
      <w:pPr>
        <w:pStyle w:val="Style14"/>
        <w:rPr/>
      </w:pPr>
      <w:r>
        <w:rPr>
          <w:sz w:val="28"/>
          <w:szCs w:val="28"/>
        </w:rPr>
        <w:t xml:space="preserve">Громко прозвенел звонок –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чинается урок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ши ушки на макушке,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лазки широко открыты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лушаем и запоминаем,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и минуты не теряем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се вы готовы к уроку. Настроение у всех хорошее</w:t>
      </w:r>
    </w:p>
    <w:p>
      <w:pPr>
        <w:pStyle w:val="Heading2"/>
        <w:rPr/>
      </w:pPr>
      <w:r>
        <w:rPr>
          <w:rStyle w:val="StrongEmphasis"/>
          <w:rFonts w:cs="Calibri" w:ascii="Calibri" w:hAnsi="Calibri"/>
          <w:b w:val="false"/>
        </w:rPr>
        <w:t>II. Введение в тему урока.</w:t>
      </w:r>
    </w:p>
    <w:p>
      <w:pPr>
        <w:pStyle w:val="Heading2"/>
        <w:rPr/>
      </w:pPr>
      <w:r>
        <w:rPr>
          <w:rStyle w:val="StrongEmphasis"/>
          <w:b w:val="false"/>
          <w:sz w:val="28"/>
          <w:szCs w:val="28"/>
        </w:rPr>
        <w:t>1. Вступительная беседа.</w:t>
      </w:r>
    </w:p>
    <w:p>
      <w:pPr>
        <w:pStyle w:val="Heading2"/>
        <w:rPr/>
      </w:pPr>
      <w:r>
        <w:rPr>
          <w:rStyle w:val="StrongEmphasis"/>
          <w:rFonts w:cs="Calibri" w:ascii="Calibri" w:hAnsi="Calibri"/>
          <w:b/>
        </w:rPr>
        <w:t>-</w:t>
      </w:r>
      <w:r>
        <w:rPr>
          <w:rStyle w:val="StrongEmphasis"/>
          <w:b/>
          <w:sz w:val="28"/>
          <w:szCs w:val="28"/>
        </w:rPr>
        <w:t>Ребята! А вы любите сказки? Если, да, тогда слушайте! Сказка начинается!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 некотором царстве, в некотором государстве жил был веселый художник. А звали его Тюбик! Вот однажды пошел Тюбик в лес погулять. Долго гулял по лесу и вдруг вышел на незнакомую полянку. А на той полянке, прямо посредине, стоит дверка, а на дверке той написано «Царство зверей» Захотелось Тюбику узнать, что за дверкой, нажал он на ручку, а дверь не открывается. Расстроился  Тюбик. Но тут явилась на полянку Фея Изобразительного Искусства и говорит Тюбику: « Хочешь я помогу тебе попасть в Царство зверей, но только ты должен выполнить 2 задания». « Я согласен!» - обрадовался Тюбик.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-Вот первое задание. Отгадай-ка  мои загадки про зверушек.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«Ой! А я не умею загадки отгадывать», - расстроился Тюбик.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-Ребята! Поможете Тюбику отгадать загадки?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2.  Загадки про зверей. (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Использование презентации « Загадки о животных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 высокий, он огромный,                   </w:t>
        <w:br/>
        <w:t xml:space="preserve">Он похож на кран подъемный.    </w:t>
        <w:br/>
        <w:t>Только это кран живой</w:t>
        <w:br/>
        <w:t>С настоящей головой.</w:t>
        <w:br/>
        <w:t>Тот из вас будет прав,</w:t>
        <w:br/>
        <w:t xml:space="preserve">Кто ответит нам: …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твет: Жираф 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ом ходит без дороги</w:t>
        <w:br/>
        <w:t>Возле сосен и берез,</w:t>
        <w:br/>
        <w:t>А зимой он спит в берлоге,</w:t>
        <w:br/>
        <w:t>От мороза прячет нос.</w:t>
        <w:br/>
        <w:t>Ответ: Медвед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 зверей она хитрей,</w:t>
        <w:br/>
        <w:t>Шубка рыжая на ней.</w:t>
        <w:br/>
        <w:t>Пышный хвост - ее краса.</w:t>
        <w:br/>
        <w:t xml:space="preserve">Этот зверь лесной - …. </w:t>
        <w:br/>
        <w:t xml:space="preserve">Ответ: Лис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ый толстый великан</w:t>
        <w:br/>
        <w:t>Нос как будто длинный кран</w:t>
        <w:br/>
        <w:t>На спине прокатит он</w:t>
        <w:br/>
        <w:t xml:space="preserve">Озорной ушастый …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: Слон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время по лесу он рыщет,</w:t>
        <w:br/>
        <w:t>Он в кустах кого-то ищет.</w:t>
        <w:br/>
        <w:t>Он из кустов зубами щелк,</w:t>
        <w:br/>
        <w:t>Кто скажите это - …(Волк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/>
      </w:pPr>
      <w:r>
        <w:rPr/>
        <w:t xml:space="preserve">Кто по елкам ловко скачет </w:t>
        <w:br/>
        <w:t xml:space="preserve">И взлетает на дубы? </w:t>
        <w:br/>
        <w:t>Кто в дупле орешки прячет,</w:t>
        <w:br/>
        <w:t>Сушит на зиму грибы?(Белка)</w:t>
      </w:r>
    </w:p>
    <w:p>
      <w:pPr>
        <w:pStyle w:val="Style14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рые ушки,</w:t>
        <w:br/>
        <w:t>На лапках подушки,</w:t>
        <w:br/>
        <w:t>Усы как щетинка.</w:t>
        <w:br/>
        <w:t>Дугою спинка.</w:t>
        <w:br/>
        <w:t>Днем спит, на солнышке лежит.</w:t>
        <w:br/>
        <w:t xml:space="preserve">Ночью бродит, на охоту ходи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: Кошк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! Загадки вы отгадали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вот второе задание Феи Изобразительного искусст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ы попасть в Царство  зверей, надо нарисовать какую-нибудь зверушку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й! А как же это сделать? С чего начат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ы ребята знаете, что нужно знать, чтобы нарисовать животное?</w:t>
      </w:r>
    </w:p>
    <w:p>
      <w:pPr>
        <w:pStyle w:val="Style14"/>
        <w:rPr/>
      </w:pPr>
      <w:r>
        <w:rPr>
          <w:sz w:val="28"/>
          <w:szCs w:val="28"/>
        </w:rPr>
        <w:t>Правильно!  Надо знать, как выглядит животное. Для этого нужно очень внимательно его рассмотреть. При рисова</w:t>
        <w:softHyphen/>
        <w:t>нии животного прежде всего нужно определить, из каких частей оно состоит и какой формы эти части тела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Какие части есть у каждой зверушки? (туловище, голова, 4 лапы или ноги, хвост, уши, глаза, нос, рот)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Правильно, только у разных зверей они имеют разную форму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Мы сегодня с вами и с художником Тюбиком научимся рисовать одного забавного зверька. Ведь нам тоже хочется попасть в Царство зверей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Отгадайте загадку и узнаете, кого мы будем рисовать? (Слайд из презентации)</w:t>
      </w:r>
    </w:p>
    <w:p>
      <w:pPr>
        <w:pStyle w:val="Style14"/>
        <w:rPr/>
      </w:pPr>
      <w:r>
        <w:rPr>
          <w:sz w:val="28"/>
          <w:szCs w:val="28"/>
        </w:rPr>
        <w:br/>
        <w:t xml:space="preserve">Я устраиваюсь ловко: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У меня с собой кладовка.</w:t>
      </w:r>
    </w:p>
    <w:p>
      <w:pPr>
        <w:pStyle w:val="Style14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кладовка? За щекой!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от я хитренький какой! ( Хомячок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е мышка, я -не крыска</w:t>
        <w:br/>
        <w:t>А другой грызун-зверек</w:t>
        <w:br/>
        <w:t>И люблю сидеть на ручках</w:t>
        <w:br/>
        <w:t>Кто я?....... верно! Хомячек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Физминутка.</w:t>
      </w:r>
    </w:p>
    <w:p>
      <w:pPr>
        <w:pStyle w:val="Style14"/>
        <w:rPr/>
      </w:pPr>
      <w:r>
        <w:rPr/>
        <w:t>Хомка, хомка, хомячок (дети раздувают щёки)</w:t>
        <w:br/>
        <w:t>Полосатенький бочок. (поглаживают себя по бокам)</w:t>
        <w:br/>
        <w:t>Хомка раненько встает, (движения на растяжку)</w:t>
        <w:br/>
        <w:t>Щеки моет, шею трет, (потирание лица и шеи)</w:t>
        <w:br/>
        <w:t>Подметает хомка хатку (движения имитируют подметание)</w:t>
        <w:br/>
        <w:t>И выходит на зарядку (марширование на месте)</w:t>
        <w:br/>
        <w:t>Раз, два, три, четыре, пять (3-4 движения, имитирующих зарядку)</w:t>
        <w:br/>
        <w:t>Хомка хочет сильным стать. (напряжение мышц рук)</w:t>
      </w:r>
    </w:p>
    <w:p>
      <w:pPr>
        <w:pStyle w:val="Style14"/>
        <w:rPr/>
      </w:pPr>
      <w:r>
        <w:rPr/>
      </w:r>
    </w:p>
    <w:p>
      <w:pPr>
        <w:pStyle w:val="Heading2"/>
        <w:rPr>
          <w:rStyle w:val="StrongEmphasis"/>
          <w:rFonts w:ascii="Calibri" w:hAnsi="Calibri" w:cs="Calibri"/>
        </w:rPr>
      </w:pPr>
      <w:r>
        <w:rPr>
          <w:rStyle w:val="StrongEmphasis"/>
          <w:rFonts w:cs="Calibri" w:ascii="Calibri" w:hAnsi="Calibri"/>
          <w:b w:val="false"/>
        </w:rPr>
        <w:t>III.</w:t>
      </w:r>
      <w:r>
        <w:rPr>
          <w:rFonts w:cs="Calibri" w:ascii="Calibri" w:hAnsi="Calibri"/>
          <w:b w:val="false"/>
        </w:rPr>
        <w:t xml:space="preserve"> </w:t>
      </w:r>
      <w:r>
        <w:rPr>
          <w:rStyle w:val="StrongEmphasis"/>
          <w:rFonts w:cs="Calibri" w:ascii="Calibri" w:hAnsi="Calibri"/>
          <w:b w:val="false"/>
        </w:rPr>
        <w:t>Творческая практическая работа</w:t>
      </w:r>
      <w:r>
        <w:rPr>
          <w:rStyle w:val="StrongEmphasis"/>
          <w:rFonts w:cs="Calibri" w:ascii="Calibri" w:hAnsi="Calibri"/>
          <w:b/>
        </w:rPr>
        <w:t>.</w:t>
      </w:r>
    </w:p>
    <w:p>
      <w:pPr>
        <w:pStyle w:val="ListParagraph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360"/>
        <w:rPr/>
      </w:pPr>
      <w:r>
        <w:rPr>
          <w:b/>
          <w:color w:val="000000"/>
          <w:spacing w:val="-2"/>
          <w:sz w:val="28"/>
          <w:szCs w:val="28"/>
        </w:rPr>
        <w:t>Показ приёмов работы учител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spacing w:lineRule="auto" w:line="360"/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ледовательность выполнения рисунка с помощью схемы. ( </w:t>
      </w:r>
      <w:r>
        <w:rPr>
          <w:rFonts w:cs="Times New Roman" w:ascii="Times New Roman" w:hAnsi="Times New Roman"/>
          <w:sz w:val="28"/>
          <w:szCs w:val="28"/>
        </w:rPr>
        <w:t>Обратить внимание на последовательность работы над рисунком: от общего к частному)</w:t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spacing w:lineRule="auto" w:line="360"/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ind w:left="720" w:hanging="0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33675" cy="3810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959985" cy="5890895"/>
            <wp:effectExtent l="0" t="0" r="0" b="0"/>
            <wp:docPr id="2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985" cy="589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Практическая творческая деятельность учащихся.</w:t>
      </w:r>
    </w:p>
    <w:p>
      <w:pPr>
        <w:pStyle w:val="Normal"/>
        <w:ind w:left="360" w:hanging="0"/>
        <w:rPr>
          <w:rStyle w:val="StrongEmphasis"/>
          <w:bCs w:val="false"/>
          <w:sz w:val="36"/>
          <w:szCs w:val="36"/>
        </w:rPr>
      </w:pPr>
      <w:r>
        <w:rPr>
          <w:rStyle w:val="StrongEmphasis"/>
          <w:bCs w:val="false"/>
          <w:sz w:val="36"/>
          <w:szCs w:val="36"/>
        </w:rPr>
        <w:t>V. Подведение итогов урока.</w:t>
      </w:r>
    </w:p>
    <w:p>
      <w:pPr>
        <w:pStyle w:val="Normal"/>
        <w:ind w:left="360" w:hanging="0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Что нового вы сегодня узнали на уроке? Чему научились?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-выставка детских работ. Расскажите о своих хомячках.  Как вы их назвали?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Calibri" w:cs="Times New Roman"/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eastAsia="Calibri"/>
      <w:b/>
      <w:bCs/>
      <w:sz w:val="36"/>
      <w:szCs w:val="36"/>
      <w:lang w:val="ru-RU" w:bidi="ar-SA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9:14:00Z</dcterms:created>
  <dc:creator>1</dc:creator>
  <dc:description/>
  <cp:keywords/>
  <dc:language>en-US</dc:language>
  <cp:lastModifiedBy>1</cp:lastModifiedBy>
  <dcterms:modified xsi:type="dcterms:W3CDTF">2012-10-15T19:14:00Z</dcterms:modified>
  <cp:revision>1</cp:revision>
  <dc:subject/>
  <dc:title>Урок изобразительного искусства в 1 классе</dc:title>
</cp:coreProperties>
</file>