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Задания по теме «Безударный гласный звук»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Уберите ударный слог и напишите новое слово. Поставьте ударение.</w:t>
      </w:r>
    </w:p>
    <w:p>
      <w:pPr>
        <w:pStyle w:val="Style17"/>
        <w:shd w:fill="FFFFFF" w:val="clear"/>
        <w:spacing w:before="0" w:after="0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</w:r>
    </w:p>
    <w:p>
      <w:pPr>
        <w:pStyle w:val="Style17"/>
        <w:shd w:fill="FFFFFF" w:val="clear"/>
        <w:spacing w:before="0" w:after="0"/>
        <w:rPr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Радуга - ________________ . Кормушка - ___________________ .</w:t>
      </w:r>
    </w:p>
    <w:p>
      <w:pPr>
        <w:pStyle w:val="Style17"/>
        <w:shd w:fill="FFFFFF" w:val="clear"/>
        <w:spacing w:before="0" w:after="0"/>
        <w:rPr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Бабочки - ________________ . Портфель - ____________________ .</w:t>
      </w:r>
    </w:p>
    <w:p>
      <w:pPr>
        <w:pStyle w:val="Style17"/>
        <w:shd w:fill="FFFFFF" w:val="clear"/>
        <w:spacing w:before="0" w:after="0"/>
        <w:rPr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Лесник - _________________ . Антенна - _____________________ .</w:t>
      </w:r>
    </w:p>
    <w:p>
      <w:pPr>
        <w:pStyle w:val="Style17"/>
        <w:shd w:fill="FFFFFF" w:val="clear"/>
        <w:spacing w:before="0" w:after="0"/>
        <w:rPr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  <w:t>Уточка - _________________ . Ветрянка - ____________________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Вставь пропущенные буквы, запиши проверочное слово. Выдели орфограмму.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Др…зды 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ст...лы 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з…м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стр…н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к...з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л...сты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в...чер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цв...ты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вр...ачи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м...сты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гр...з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з...мля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с...в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ш...рфы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сл...ны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Вставь пропущенные буквы, запиши проверочное слово. Выдели орфограмму.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Д...жди 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г...р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к...льцо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в...лн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сл...з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ч...сло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в...д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п...тно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т...грёнок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к...с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шк...фы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св...ч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п...ля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тр...в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пл...т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Вставь пропущенные буквы, запиши проверочное слово. Выдели орфограмму.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>Р...к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...гр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р...с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м...ря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з...рно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гн...ездо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сл...з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щ...к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...с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ск...л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стр...л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гр...бы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х...лмы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с...стр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, п...ла-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    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 xml:space="preserve">Спиши текст, вставляя пропущенные буквы. В скобках запиши проверочное слово, выдели орфограмму.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 xml:space="preserve">В л...су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(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живет рыжая л...са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(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. Лисий дом- н...ра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(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. У н...оры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(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) </w:t>
      </w:r>
      <w:r>
        <w:rPr>
          <w:rFonts w:cs="Times New Roman" w:ascii="Times New Roman" w:hAnsi="Times New Roman"/>
          <w:sz w:val="30"/>
          <w:szCs w:val="30"/>
        </w:rPr>
        <w:t xml:space="preserve">играют веселые л...сята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(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. Л...сица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(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        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учит их лисьим повад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15:07:00Z</dcterms:created>
  <dc:creator>Пользователь Windows</dc:creator>
  <dc:description/>
  <dc:language>en-US</dc:language>
  <cp:lastModifiedBy>Пользователь Windows</cp:lastModifiedBy>
  <dcterms:modified xsi:type="dcterms:W3CDTF">2019-03-23T15:50:00Z</dcterms:modified>
  <cp:revision>1</cp:revision>
  <dc:subject/>
  <dc:title/>
</cp:coreProperties>
</file>